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;Courier New"/>
          <w:b/>
          <w:b/>
          <w:bCs/>
          <w:color w:val="993300"/>
          <w:sz w:val="40"/>
          <w:szCs w:val="40"/>
        </w:rPr>
      </w:pPr>
      <w:r>
        <w:rPr>
          <w:rFonts w:cs="Diwani Bent;Courier New"/>
          <w:b/>
          <w:b/>
          <w:bCs/>
          <w:color w:val="9933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Diwani Bent;Courier New"/>
          <w:b/>
          <w:b/>
          <w:bCs/>
          <w:color w:val="99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Diwani Bent;Courier New"/>
          <w:b/>
          <w:b/>
          <w:bCs/>
          <w:color w:val="9933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Diwani Bent;Courier New"/>
          <w:b/>
          <w:b/>
          <w:bCs/>
          <w:color w:val="9933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28"/>
          <w:szCs w:val="28"/>
        </w:rPr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بَدَتِ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الْبَغْضَاء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أَفْوَاهِهِم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تُخْفِ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صُدُورُهُم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أَكْبَرُ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بَيَّنَّا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الآيَاتِ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تَعْقِلُونَ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قائ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إِنَّ</w:t>
      </w:r>
      <w:r>
        <w:rPr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شَانِئَكَ</w:t>
      </w:r>
      <w:r>
        <w:rPr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هُوَ</w:t>
      </w:r>
      <w:r>
        <w:rPr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الأ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بْتَرُ</w:t>
      </w:r>
      <w:r>
        <w:rPr>
          <w:rFonts w:cs="Traditional Arabic"/>
          <w:b/>
          <w:bCs/>
          <w:color w:val="00808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333399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أي</w:t>
      </w:r>
      <w:r>
        <w:rPr>
          <w:rFonts w:cs="Traditional Arabic"/>
          <w:b/>
          <w:bCs/>
          <w:color w:val="333399"/>
          <w:sz w:val="24"/>
          <w:szCs w:val="24"/>
          <w:rtl w:val="true"/>
        </w:rPr>
        <w:t>: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إنَّ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بغضك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يا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حمد،ومبغض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ا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جئتَ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ب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هدى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حق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برها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ساطع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نور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مبي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هُوَ</w:t>
      </w:r>
      <w:r>
        <w:rPr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الأ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color w:val="008080"/>
          <w:sz w:val="24"/>
          <w:sz w:val="24"/>
          <w:szCs w:val="24"/>
          <w:rtl w:val="true"/>
        </w:rPr>
        <w:t>بْتَرُ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4"/>
          <w:szCs w:val="24"/>
          <w:rtl w:val="true"/>
        </w:rPr>
        <w:t>):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أق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أذ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منقطع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ك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ذِكرٍ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له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20"/>
          <w:szCs w:val="20"/>
        </w:rPr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بشير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نذير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والسراج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قائ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يؤ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حدكم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حتى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كو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ح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إلي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لد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والد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الناس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جمعي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0"/>
          <w:sz w:val="20"/>
          <w:szCs w:val="20"/>
          <w:rtl w:val="true"/>
        </w:rPr>
        <w:t>صحيح</w:t>
      </w:r>
      <w:r>
        <w:rPr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0"/>
          <w:sz w:val="20"/>
          <w:szCs w:val="20"/>
          <w:rtl w:val="true"/>
        </w:rPr>
        <w:t>وصححه</w:t>
      </w:r>
      <w:r>
        <w:rPr>
          <w:b/>
          <w:b/>
          <w:bCs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0"/>
          <w:sz w:val="20"/>
          <w:szCs w:val="20"/>
          <w:rtl w:val="true"/>
        </w:rPr>
        <w:t>الألباني</w:t>
      </w:r>
    </w:p>
    <w:p>
      <w:pPr>
        <w:pStyle w:val="Normal"/>
        <w:jc w:val="center"/>
        <w:rPr>
          <w:b/>
          <w:b/>
          <w:bCs/>
          <w:color w:val="333399"/>
          <w:sz w:val="24"/>
          <w:szCs w:val="24"/>
        </w:rPr>
      </w:pP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يقو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شيخ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تيمية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رحم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له</w:t>
      </w:r>
      <w:r>
        <w:rPr>
          <w:rFonts w:cs="Traditional Arabic"/>
          <w:b/>
          <w:bCs/>
          <w:color w:val="333399"/>
          <w:sz w:val="24"/>
          <w:szCs w:val="24"/>
          <w:rtl w:val="true"/>
        </w:rPr>
        <w:t>:  "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إنَّ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نتقمٌ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لرسول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م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طع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سَبَّه،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مُظْهِرٌ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لِدِينِهِ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لِكَذِبِ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كاذب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إذا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ل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يمك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ناس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يقيموا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حد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4"/>
          <w:szCs w:val="24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24"/>
          <w:szCs w:val="24"/>
        </w:rPr>
      </w:pP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إ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سب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انتقاص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ن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الطع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في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رسالت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نواقض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إيمان،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تي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توجب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كفر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ظاهراً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باطناً،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سواء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ستح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ذلك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أول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يستحله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24"/>
          <w:szCs w:val="24"/>
        </w:rPr>
      </w:pP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قد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نتشر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صحف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دنماركية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رسومات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تهزا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بخير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بشرية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أزكاه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أطهره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أتقاهم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عند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عز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4"/>
          <w:sz w:val="24"/>
          <w:szCs w:val="24"/>
          <w:rtl w:val="true"/>
        </w:rPr>
        <w:t>وجل</w:t>
      </w:r>
      <w:r>
        <w:rPr>
          <w:b/>
          <w:b/>
          <w:bCs/>
          <w:color w:val="333399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2"/>
          <w:szCs w:val="2"/>
        </w:rPr>
      </w:pPr>
      <w:r>
        <w:rPr>
          <w:rFonts w:cs="Traditional Arabic"/>
          <w:b/>
          <w:bCs/>
          <w:color w:val="333399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الواجب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كُ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مؤمن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بالله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عز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ج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برسوله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ينكر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كفر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صريح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قولاً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عملاً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اعتقاداً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6"/>
          <w:szCs w:val="6"/>
        </w:rPr>
      </w:pPr>
      <w:r>
        <w:rPr>
          <w:rFonts w:cs="Monotype Koufi"/>
          <w:b/>
          <w:bCs/>
          <w:color w:val="FF0000"/>
          <w:sz w:val="6"/>
          <w:szCs w:val="6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ول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فبلسان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قلم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يكتب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الدفاع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تبيي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دي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ج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قاطع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نتوجات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كافر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سلاح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قل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كثي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هد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قتصاد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نسأ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هد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قتصاده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راسلته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الكتاب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بريد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الإلكترون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لخارجي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دنمركي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إنترنت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333399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Traditional Arabic"/>
                  <w:b/>
                  <w:bCs/>
                  <w:color w:val="333399"/>
                  <w:sz w:val="24"/>
                  <w:szCs w:val="24"/>
                </w:rPr>
                <w:t>www.um.dk</w:t>
              </w:r>
            </w:hyperlink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 xml:space="preserve"> 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>Tel +4533920000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 xml:space="preserve">    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>Fax  +4532540533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 xml:space="preserve">    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</w:rPr>
              <w:t>E-mail    um@um.d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قف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طويل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كثي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ستشع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إساء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كثي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دع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حب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ربم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إساء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لو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إساءة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تمس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يت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لرأيت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سه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ليال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طوا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لد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والد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الناس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جمعي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حقاً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حببنا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نحبه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أب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أمي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فك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تفك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شعرت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بأسى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بهمّ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وغمّ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سماعك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>الخبر</w:t>
            </w:r>
            <w:r>
              <w:rPr>
                <w:b/>
                <w:b/>
                <w:bCs/>
                <w:color w:val="33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99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PT Bold Heading;Courier New"/>
          <w:b/>
          <w:b/>
          <w:bCs/>
          <w:color w:val="008000"/>
        </w:rPr>
      </w:pPr>
      <w:r>
        <w:rPr>
          <w:rFonts w:ascii="Arial" w:hAnsi="Arial" w:cs="PT Bold Heading;Courier New"/>
          <w:b/>
          <w:b/>
          <w:bCs/>
          <w:color w:val="00800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تتنتجه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cs="PT Bold Heading;Courier New" w:ascii="Arial" w:hAnsi="Arial"/>
          <w:b/>
          <w:bCs/>
          <w:color w:val="008000"/>
          <w:rtl w:val="true"/>
        </w:rPr>
        <w:t xml:space="preserve">(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الدنيمارك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cs="PT Bold Heading;Courier New" w:ascii="Arial" w:hAnsi="Arial"/>
          <w:b/>
          <w:bCs/>
          <w:color w:val="008000"/>
          <w:rtl w:val="true"/>
        </w:rPr>
        <w:t xml:space="preserve">)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color w:val="008000"/>
          <w:rtl w:val="true"/>
        </w:rPr>
        <w:t>يستحقو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50735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24"/>
          <w:szCs w:val="24"/>
        </w:rPr>
      </w:pP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رسالة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إلى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تجار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وأصحاب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محلات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صغيرة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قب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4"/>
          <w:sz w:val="24"/>
          <w:szCs w:val="24"/>
          <w:rtl w:val="true"/>
        </w:rPr>
        <w:t>الكبيرة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نبيكم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وأحب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الناس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إليكم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أوذ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فأرون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أعمالكم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قبل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4"/>
          <w:sz w:val="24"/>
          <w:szCs w:val="24"/>
          <w:rtl w:val="true"/>
        </w:rPr>
        <w:t>أقوالكم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color w:val="0000FF"/>
          <w:sz w:val="24"/>
          <w:szCs w:val="24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>ورسالة إلى كُل مسلم يحب الله ورسوله</w:t>
      </w: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8080"/>
          <w:sz w:val="24"/>
          <w:szCs w:val="24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إن مقاطعتكم لمنتجاتهم فيه ضرر كبير عليهم فالله الله بالمقاطعة نصرة للرسول الكريم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ولا تستحقروا المقاطعة ففيها من الضرر مالا تعلمون </w:t>
      </w:r>
      <w:r>
        <w:rPr>
          <w:rFonts w:ascii="Arial" w:hAnsi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وعليكم أخواني بالدعاء عليهم فهو السلاح الذي نملكه في كل وقت وحين </w:t>
      </w:r>
      <w:r>
        <w:rPr>
          <w:rFonts w:cs="Arial" w:ascii="Arial" w:hAnsi="Arial"/>
          <w:b/>
          <w:bCs/>
          <w:color w:val="008080"/>
          <w:sz w:val="24"/>
          <w:szCs w:val="24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در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ي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مر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حينم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قا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لرسو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ي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رسو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أنت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ح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إل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ك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شيء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إل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نفس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قا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والذ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نفس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بيده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أكو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أحب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إليك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نفس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. 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قا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مر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إن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آ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أنت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ح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إل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نفس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قا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80"/>
          <w:sz w:val="28"/>
          <w:sz w:val="28"/>
          <w:szCs w:val="28"/>
        </w:rPr>
        <w:t>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الآ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ي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عمر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صحح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ألباني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24"/>
          <w:szCs w:val="24"/>
        </w:rPr>
      </w:pP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هذ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خبي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د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رض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ن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ندم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قال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سفيا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هو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قيد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أمام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سياف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نشد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ي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زيد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ستحلف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بالله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تح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حمد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ندنا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الآ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كان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نضر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عنق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أنك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هلك؟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وا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أحب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حمدا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الآ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كانه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تصيبه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شوكة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تؤذي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وأن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جالس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أهلي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فلل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دره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4"/>
          <w:sz w:val="24"/>
          <w:szCs w:val="24"/>
          <w:rtl w:val="true"/>
        </w:rPr>
        <w:t>محب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008080"/>
        </w:rPr>
      </w:pPr>
      <w:r>
        <w:rPr>
          <w:rFonts w:cs="Monotype Koufi"/>
          <w:b/>
          <w:bCs/>
          <w:color w:val="008080"/>
          <w:rtl w:val="true"/>
        </w:rPr>
        <w:t xml:space="preserve">( </w:t>
      </w:r>
      <w:r>
        <w:rPr>
          <w:rFonts w:cs="Monotype Koufi"/>
          <w:b/>
          <w:b/>
          <w:bCs/>
          <w:color w:val="008080"/>
          <w:rtl w:val="true"/>
        </w:rPr>
        <w:t>إن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الذين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يؤذون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الله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ورسوله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لعنهم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الله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في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الدنيا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والآخرة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وأعد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لهم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عذاباً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rtl w:val="true"/>
        </w:rPr>
        <w:t>مهيناً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rFonts w:cs="Monotype Koufi"/>
          <w:b/>
          <w:bCs/>
          <w:color w:val="00808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</w:rPr>
      </w:pP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لهم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رزقنا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حبك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وحب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يحبك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وحب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عم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صالح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ذي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يقربنا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إلى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حبك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وارزقنا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إخلاص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قو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والعم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واجمعنا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مع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نبينا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مقعد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صدق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عند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مليك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مقتدر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اللهم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2"/>
          <w:sz w:val="22"/>
          <w:szCs w:val="22"/>
          <w:rtl w:val="true"/>
        </w:rPr>
        <w:t>آمين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2"/>
          <w:szCs w:val="22"/>
          <w:rtl w:val="true"/>
        </w:rPr>
        <w:t>)</w:t>
      </w:r>
    </w:p>
    <w:sectPr>
      <w:type w:val="nextPage"/>
      <w:pgSz w:w="11906" w:h="16838"/>
      <w:pgMar w:left="540" w:right="566" w:gutter="0" w:header="0" w:top="53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dk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9:45:00Z</dcterms:created>
  <dc:creator>Hasib</dc:creator>
  <dc:description/>
  <cp:keywords/>
  <dc:language>en-US</dc:language>
  <cp:lastModifiedBy>USER</cp:lastModifiedBy>
  <dcterms:modified xsi:type="dcterms:W3CDTF">2008-04-08T11:43:00Z</dcterms:modified>
  <cp:revision>3</cp:revision>
  <dc:subject/>
  <dc:title>بسم الله الرحمن الرحيم</dc:title>
</cp:coreProperties>
</file>