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67530</wp:posOffset>
            </wp:positionH>
            <wp:positionV relativeFrom="paragraph">
              <wp:posOffset>-685800</wp:posOffset>
            </wp:positionV>
            <wp:extent cx="510540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74.4pt;margin-top:-9pt;width:133.45pt;height:17.95pt;mso-wrap-style:none;v-text-anchor:middle" type="_x0000_t136">
            <v:path textpathok="t"/>
            <v:textpath on="t" fitshape="t" string="بسم الله الرحمن الرحيم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85470</wp:posOffset>
            </wp:positionH>
            <wp:positionV relativeFrom="paragraph">
              <wp:posOffset>-685800</wp:posOffset>
            </wp:positionV>
            <wp:extent cx="4648200" cy="7086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52930</wp:posOffset>
            </wp:positionH>
            <wp:positionV relativeFrom="paragraph">
              <wp:posOffset>114300</wp:posOffset>
            </wp:positionV>
            <wp:extent cx="1676400" cy="800100"/>
            <wp:effectExtent l="0" t="0" r="0" b="0"/>
            <wp:wrapNone/>
            <wp:docPr id="4" name="up-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p-lef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4630</wp:posOffset>
            </wp:positionH>
            <wp:positionV relativeFrom="paragraph">
              <wp:posOffset>114300</wp:posOffset>
            </wp:positionV>
            <wp:extent cx="1333500" cy="800100"/>
            <wp:effectExtent l="0" t="0" r="0" b="0"/>
            <wp:wrapNone/>
            <wp:docPr id="5" name="quran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uran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05930</wp:posOffset>
                </wp:positionH>
                <wp:positionV relativeFrom="paragraph">
                  <wp:posOffset>60960</wp:posOffset>
                </wp:positionV>
                <wp:extent cx="3886200" cy="1363980"/>
                <wp:effectExtent l="5080" t="5080" r="5715" b="3740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المملكـــــة  العربيـــــة السعوديــــــــــــ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زارة التربـيــــــة والتـعـلـيــــــــــــــــــــ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دارة التربية والتعليم  بمحافظة حفرالباط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ـــ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35.9pt;margin-top:4.8pt;width:305.95pt;height:107.3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المملكـــــة  العربيـــــة السعوديــــــــــــ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زارة التربـيــــــة والتـعـلـيــــــــــــــــــــ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دارة التربية والتعليم  بمحافظة حفرالباط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ـــ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872730</wp:posOffset>
            </wp:positionH>
            <wp:positionV relativeFrom="paragraph">
              <wp:posOffset>-7620</wp:posOffset>
            </wp:positionV>
            <wp:extent cx="990600" cy="11430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7130</wp:posOffset>
            </wp:positionH>
            <wp:positionV relativeFrom="paragraph">
              <wp:posOffset>1584960</wp:posOffset>
            </wp:positionV>
            <wp:extent cx="3962400" cy="1600200"/>
            <wp:effectExtent l="0" t="0" r="0" b="0"/>
            <wp:wrapTight wrapText="bothSides">
              <wp:wrapPolygon edited="0">
                <wp:start x="-46" y="0"/>
                <wp:lineTo x="-46" y="21284"/>
                <wp:lineTo x="21600" y="21284"/>
                <wp:lineTo x="21600" y="0"/>
                <wp:lineTo x="-46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445.9pt;margin-top:79.8pt;width:173.95pt;height:44.95pt;mso-wrap-style:none;v-text-anchor:middle" type="_x0000_t136">
            <v:path textpathok="t"/>
            <v:textpath on="t" fitshape="t" string="مجلة" style="font-family:&quot;Old Antic Outline Shaded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53330</wp:posOffset>
            </wp:positionH>
            <wp:positionV relativeFrom="paragraph">
              <wp:posOffset>3299460</wp:posOffset>
            </wp:positionV>
            <wp:extent cx="3810000" cy="17068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34530</wp:posOffset>
                </wp:positionH>
                <wp:positionV relativeFrom="paragraph">
                  <wp:posOffset>3413760</wp:posOffset>
                </wp:positionV>
                <wp:extent cx="3505200" cy="1529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52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إعــداد :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3.9pt;margin-top:268.8pt;width:275.95pt;height:12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إعــداد :   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441960</wp:posOffset>
                </wp:positionV>
                <wp:extent cx="3657600" cy="216408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63960"/>
                        </a:xfrm>
                        <a:prstGeom prst="plus">
                          <a:avLst>
                            <a:gd name="adj" fmla="val 0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f" o:allowincell="f" style="position:absolute;margin-left:-10.1pt;margin-top:34.8pt;width:287.95pt;height:170.35pt;mso-wrap-style:none;v-text-anchor:middl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2727960</wp:posOffset>
                </wp:positionV>
                <wp:extent cx="3429000" cy="240030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400480"/>
                        </a:xfrm>
                        <a:prstGeom prst="plus">
                          <a:avLst>
                            <a:gd name="adj" fmla="val 0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9pt;margin-top:214.8pt;width:269.95pt;height:188.95pt;mso-wrap-style:none;v-text-anchor:middl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62530</wp:posOffset>
                </wp:positionH>
                <wp:positionV relativeFrom="paragraph">
                  <wp:posOffset>3299460</wp:posOffset>
                </wp:positionV>
                <wp:extent cx="2286000" cy="1257300"/>
                <wp:effectExtent l="5080" t="5080" r="5715" b="4311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هذا وأسأل الله أن يجعلني وإياكم ممن يعملون بكتاب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ويُطبقون سنة نبيه عليه الصلاة والسلا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قــولاً وتحقيقــا ... وصلى الله وسلم على نبينا محمد ولا تنسونــا من صالــح دعــائكـــم 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9pt;margin-top:259.8pt;width:179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هذا وأسأل الله أن يجعلني وإياكم ممن يعملون بكتاب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ويُطبقون سنة نبيه عليه الصلاة والسلا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قــولاً وتحقيقــا ... وصلى الله وسلم على نبينا محمد ولا تنسونــا من صالــح دعــائكـــم ...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0130</wp:posOffset>
                </wp:positionH>
                <wp:positionV relativeFrom="paragraph">
                  <wp:posOffset>2842260</wp:posOffset>
                </wp:positionV>
                <wp:extent cx="281940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1.9pt;margin-top:223.8pt;width:22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6530</wp:posOffset>
            </wp:positionH>
            <wp:positionV relativeFrom="paragraph">
              <wp:posOffset>670560</wp:posOffset>
            </wp:positionV>
            <wp:extent cx="3048000" cy="1714500"/>
            <wp:effectExtent l="0" t="0" r="0" b="0"/>
            <wp:wrapNone/>
            <wp:docPr id="16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34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al-salaam.net/nuke/quran_n.php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gi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6:59:00Z</dcterms:created>
  <dc:creator>abc</dc:creator>
  <dc:description/>
  <cp:keywords/>
  <dc:language>en-US</dc:language>
  <cp:lastModifiedBy>هوت لاين</cp:lastModifiedBy>
  <cp:lastPrinted>2006-03-19T18:47:00Z</cp:lastPrinted>
  <dcterms:modified xsi:type="dcterms:W3CDTF">2006-03-19T15:47:00Z</dcterms:modified>
  <cp:revision>25</cp:revision>
  <dc:subject/>
  <dc:title/>
</cp:coreProperties>
</file>