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8530</wp:posOffset>
            </wp:positionH>
            <wp:positionV relativeFrom="paragraph">
              <wp:posOffset>228600</wp:posOffset>
            </wp:positionV>
            <wp:extent cx="4114800" cy="5366385"/>
            <wp:effectExtent l="0" t="0" r="0" b="0"/>
            <wp:wrapTight wrapText="bothSides">
              <wp:wrapPolygon edited="0">
                <wp:start x="-27" y="23332"/>
                <wp:lineTo x="-27" y="21573"/>
                <wp:lineTo x="21600" y="21573"/>
                <wp:lineTo x="21600" y="23332"/>
                <wp:lineTo x="-27" y="23332"/>
              </wp:wrapPolygon>
            </wp:wrapTight>
            <wp:docPr id="1" name="dt1__ctl0_cpi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t1__ctl0_cpi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005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37870</wp:posOffset>
            </wp:positionH>
            <wp:positionV relativeFrom="paragraph">
              <wp:posOffset>-914400</wp:posOffset>
            </wp:positionV>
            <wp:extent cx="4914900" cy="7086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91330</wp:posOffset>
            </wp:positionH>
            <wp:positionV relativeFrom="paragraph">
              <wp:posOffset>-914400</wp:posOffset>
            </wp:positionV>
            <wp:extent cx="5029200" cy="7086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91030</wp:posOffset>
                </wp:positionH>
                <wp:positionV relativeFrom="paragraph">
                  <wp:posOffset>-228600</wp:posOffset>
                </wp:positionV>
                <wp:extent cx="3543300" cy="114300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e6e6e6" stroked="t" o:allowincell="f" style="position:absolute;margin-left:148.9pt;margin-top:-18pt;width:278.95pt;height:89.95pt;mso-wrap-style:none;v-text-anchor:middle;mso-position-horizontal-relative:page" type="_x0000_t97">
                <v:fill o:detectmouseclick="t" type="solid" color2="#191919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3.9pt;margin-top:0pt;width:107.95pt;height:26.95pt;mso-wrap-style:none;v-text-anchor:middle;mso-position-horizontal-relative:page" type="_x0000_t136">
            <v:path textpathok="t"/>
            <v:textpath on="t" fitshape="t" string="ورفعنا " style="font-family:&quot;Farsi Simple Bold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74.15pt;margin-top:36pt;width:117.7pt;height:26.95pt;mso-wrap-style:none;v-text-anchor:middle;mso-position-horizontal-relative:page" type="_x0000_t136">
            <v:path textpathok="t"/>
            <v:textpath on="t" fitshape="t" string="لك ذكرك" style="font-family:&quot;Farsi Simple Outline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9113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16510" t="13970" r="1651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0800"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11.85pt;margin-top:8.95pt;width:8.95pt;height:8.95pt;mso-wrap-style:none;v-text-anchor:middle;rotation:266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9113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16510" t="13970" r="1651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0800"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85pt;margin-top:26.95pt;width:8.95pt;height:8.95pt;mso-wrap-style:none;v-text-anchor:middle;rotation:266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80543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16510" t="13970" r="1651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0800"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85pt;margin-top:44.95pt;width:8.95pt;height:8.95pt;mso-wrap-style:none;v-text-anchor:middle;rotation:266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3403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5080" t="5080" r="222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pt;margin-top:9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48430</wp:posOffset>
                </wp:positionH>
                <wp:positionV relativeFrom="paragraph">
                  <wp:posOffset>1600200</wp:posOffset>
                </wp:positionV>
                <wp:extent cx="457200" cy="2514600"/>
                <wp:effectExtent l="0" t="635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514600"/>
                          <a:chOff x="0" y="0"/>
                          <a:chExt cx="457200" cy="25146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35928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" h="2780">
                                <a:moveTo>
                                  <a:pt x="76" y="2780"/>
                                </a:moveTo>
                                <a:lnTo>
                                  <a:pt x="76" y="2294"/>
                                </a:lnTo>
                                <a:lnTo>
                                  <a:pt x="159" y="2294"/>
                                </a:lnTo>
                                <a:lnTo>
                                  <a:pt x="124" y="2277"/>
                                </a:lnTo>
                                <a:lnTo>
                                  <a:pt x="90" y="2256"/>
                                </a:lnTo>
                                <a:lnTo>
                                  <a:pt x="62" y="2227"/>
                                </a:lnTo>
                                <a:lnTo>
                                  <a:pt x="41" y="2194"/>
                                </a:lnTo>
                                <a:lnTo>
                                  <a:pt x="27" y="2148"/>
                                </a:lnTo>
                                <a:lnTo>
                                  <a:pt x="14" y="2097"/>
                                </a:lnTo>
                                <a:lnTo>
                                  <a:pt x="7" y="2030"/>
                                </a:lnTo>
                                <a:lnTo>
                                  <a:pt x="0" y="1955"/>
                                </a:lnTo>
                                <a:lnTo>
                                  <a:pt x="7" y="1884"/>
                                </a:lnTo>
                                <a:lnTo>
                                  <a:pt x="7" y="1817"/>
                                </a:lnTo>
                                <a:lnTo>
                                  <a:pt x="21" y="1750"/>
                                </a:lnTo>
                                <a:lnTo>
                                  <a:pt x="34" y="1687"/>
                                </a:lnTo>
                                <a:lnTo>
                                  <a:pt x="55" y="1624"/>
                                </a:lnTo>
                                <a:lnTo>
                                  <a:pt x="69" y="1562"/>
                                </a:lnTo>
                                <a:lnTo>
                                  <a:pt x="96" y="1499"/>
                                </a:lnTo>
                                <a:lnTo>
                                  <a:pt x="124" y="1436"/>
                                </a:lnTo>
                                <a:lnTo>
                                  <a:pt x="152" y="1377"/>
                                </a:lnTo>
                                <a:lnTo>
                                  <a:pt x="179" y="1315"/>
                                </a:lnTo>
                                <a:lnTo>
                                  <a:pt x="214" y="1252"/>
                                </a:lnTo>
                                <a:lnTo>
                                  <a:pt x="248" y="1185"/>
                                </a:lnTo>
                                <a:lnTo>
                                  <a:pt x="290" y="1118"/>
                                </a:lnTo>
                                <a:lnTo>
                                  <a:pt x="331" y="1051"/>
                                </a:lnTo>
                                <a:lnTo>
                                  <a:pt x="373" y="980"/>
                                </a:lnTo>
                                <a:lnTo>
                                  <a:pt x="414" y="908"/>
                                </a:lnTo>
                                <a:lnTo>
                                  <a:pt x="414" y="0"/>
                                </a:lnTo>
                                <a:lnTo>
                                  <a:pt x="566" y="0"/>
                                </a:lnTo>
                                <a:lnTo>
                                  <a:pt x="566" y="758"/>
                                </a:lnTo>
                                <a:lnTo>
                                  <a:pt x="614" y="846"/>
                                </a:lnTo>
                                <a:lnTo>
                                  <a:pt x="662" y="929"/>
                                </a:lnTo>
                                <a:lnTo>
                                  <a:pt x="711" y="1009"/>
                                </a:lnTo>
                                <a:lnTo>
                                  <a:pt x="759" y="1088"/>
                                </a:lnTo>
                                <a:lnTo>
                                  <a:pt x="807" y="1164"/>
                                </a:lnTo>
                                <a:lnTo>
                                  <a:pt x="849" y="1235"/>
                                </a:lnTo>
                                <a:lnTo>
                                  <a:pt x="883" y="1306"/>
                                </a:lnTo>
                                <a:lnTo>
                                  <a:pt x="918" y="1377"/>
                                </a:lnTo>
                                <a:lnTo>
                                  <a:pt x="952" y="1448"/>
                                </a:lnTo>
                                <a:lnTo>
                                  <a:pt x="980" y="1515"/>
                                </a:lnTo>
                                <a:lnTo>
                                  <a:pt x="1007" y="1587"/>
                                </a:lnTo>
                                <a:lnTo>
                                  <a:pt x="1028" y="1658"/>
                                </a:lnTo>
                                <a:lnTo>
                                  <a:pt x="1042" y="1729"/>
                                </a:lnTo>
                                <a:lnTo>
                                  <a:pt x="1056" y="1800"/>
                                </a:lnTo>
                                <a:lnTo>
                                  <a:pt x="1063" y="1875"/>
                                </a:lnTo>
                                <a:lnTo>
                                  <a:pt x="1070" y="1955"/>
                                </a:lnTo>
                                <a:lnTo>
                                  <a:pt x="1063" y="2030"/>
                                </a:lnTo>
                                <a:lnTo>
                                  <a:pt x="1056" y="2097"/>
                                </a:lnTo>
                                <a:lnTo>
                                  <a:pt x="1042" y="2148"/>
                                </a:lnTo>
                                <a:lnTo>
                                  <a:pt x="1021" y="2194"/>
                                </a:lnTo>
                                <a:lnTo>
                                  <a:pt x="1001" y="2227"/>
                                </a:lnTo>
                                <a:lnTo>
                                  <a:pt x="973" y="2256"/>
                                </a:lnTo>
                                <a:lnTo>
                                  <a:pt x="945" y="2277"/>
                                </a:lnTo>
                                <a:lnTo>
                                  <a:pt x="911" y="2294"/>
                                </a:lnTo>
                                <a:lnTo>
                                  <a:pt x="980" y="2294"/>
                                </a:lnTo>
                                <a:lnTo>
                                  <a:pt x="980" y="2780"/>
                                </a:lnTo>
                                <a:lnTo>
                                  <a:pt x="269" y="2780"/>
                                </a:lnTo>
                                <a:lnTo>
                                  <a:pt x="269" y="2499"/>
                                </a:lnTo>
                                <a:lnTo>
                                  <a:pt x="172" y="2499"/>
                                </a:lnTo>
                                <a:lnTo>
                                  <a:pt x="172" y="2780"/>
                                </a:lnTo>
                                <a:lnTo>
                                  <a:pt x="76" y="2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4572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884">
                                <a:moveTo>
                                  <a:pt x="228" y="1884"/>
                                </a:moveTo>
                                <a:lnTo>
                                  <a:pt x="228" y="845"/>
                                </a:lnTo>
                                <a:lnTo>
                                  <a:pt x="0" y="686"/>
                                </a:lnTo>
                                <a:lnTo>
                                  <a:pt x="0" y="431"/>
                                </a:lnTo>
                                <a:lnTo>
                                  <a:pt x="228" y="431"/>
                                </a:lnTo>
                                <a:lnTo>
                                  <a:pt x="228" y="0"/>
                                </a:lnTo>
                                <a:lnTo>
                                  <a:pt x="324" y="0"/>
                                </a:lnTo>
                                <a:lnTo>
                                  <a:pt x="324" y="280"/>
                                </a:lnTo>
                                <a:lnTo>
                                  <a:pt x="421" y="280"/>
                                </a:lnTo>
                                <a:lnTo>
                                  <a:pt x="421" y="0"/>
                                </a:lnTo>
                                <a:lnTo>
                                  <a:pt x="1132" y="0"/>
                                </a:lnTo>
                                <a:lnTo>
                                  <a:pt x="1132" y="431"/>
                                </a:lnTo>
                                <a:lnTo>
                                  <a:pt x="1360" y="431"/>
                                </a:lnTo>
                                <a:lnTo>
                                  <a:pt x="1360" y="686"/>
                                </a:lnTo>
                                <a:lnTo>
                                  <a:pt x="1132" y="824"/>
                                </a:lnTo>
                                <a:lnTo>
                                  <a:pt x="1132" y="1884"/>
                                </a:lnTo>
                                <a:lnTo>
                                  <a:pt x="952" y="1884"/>
                                </a:lnTo>
                                <a:lnTo>
                                  <a:pt x="952" y="1193"/>
                                </a:lnTo>
                                <a:lnTo>
                                  <a:pt x="759" y="1193"/>
                                </a:lnTo>
                                <a:lnTo>
                                  <a:pt x="759" y="1884"/>
                                </a:lnTo>
                                <a:lnTo>
                                  <a:pt x="228" y="1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5720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1503">
                                <a:moveTo>
                                  <a:pt x="228" y="1503"/>
                                </a:moveTo>
                                <a:lnTo>
                                  <a:pt x="228" y="1009"/>
                                </a:lnTo>
                                <a:lnTo>
                                  <a:pt x="0" y="845"/>
                                </a:lnTo>
                                <a:lnTo>
                                  <a:pt x="0" y="594"/>
                                </a:lnTo>
                                <a:lnTo>
                                  <a:pt x="228" y="594"/>
                                </a:lnTo>
                                <a:lnTo>
                                  <a:pt x="228" y="0"/>
                                </a:lnTo>
                                <a:lnTo>
                                  <a:pt x="759" y="0"/>
                                </a:lnTo>
                                <a:lnTo>
                                  <a:pt x="759" y="46"/>
                                </a:lnTo>
                                <a:lnTo>
                                  <a:pt x="952" y="46"/>
                                </a:lnTo>
                                <a:lnTo>
                                  <a:pt x="952" y="0"/>
                                </a:lnTo>
                                <a:lnTo>
                                  <a:pt x="1132" y="0"/>
                                </a:lnTo>
                                <a:lnTo>
                                  <a:pt x="1132" y="594"/>
                                </a:lnTo>
                                <a:lnTo>
                                  <a:pt x="1360" y="594"/>
                                </a:lnTo>
                                <a:lnTo>
                                  <a:pt x="1360" y="845"/>
                                </a:lnTo>
                                <a:lnTo>
                                  <a:pt x="1132" y="988"/>
                                </a:lnTo>
                                <a:lnTo>
                                  <a:pt x="1132" y="1503"/>
                                </a:lnTo>
                                <a:lnTo>
                                  <a:pt x="228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96280"/>
                            <a:ext cx="303480" cy="71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67920"/>
                            <a:ext cx="303480" cy="1246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9pt;margin-top:126pt;width:36pt;height:198pt" coordorigin="6218,2520" coordsize="720,3960">
                <v:shape id="shape_0" coordsize="1070,2780" path="m76,2780l76,2294l159,2294l124,2277l90,2256l62,2227l41,2194l27,2148l14,2097l7,2030l0,1955l7,1884l7,1817l21,1750l34,1687l55,1624l69,1562l96,1499l124,1436l152,1377l179,1315l214,1252l248,1185l290,1118l331,1051l373,980l414,908l414,0l566,0l566,758l614,846l662,929l711,1009l759,1088l807,1164l849,1235l883,1306l918,1377l952,1448l980,1515l1007,1587l1028,1658l1042,1729l1056,1800l1063,1875l1070,1955l1063,2030l1056,2097l1042,2148l1021,2194l1001,2227l973,2256l945,2277l911,2294l980,2294l980,2780l269,2780l269,2499l172,2499l172,2780l76,2780xe" fillcolor="gray" stroked="f" o:allowincell="f" style="position:absolute;left:6298;top:2520;width:565;height:848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360,1884" path="m228,1884l228,845l0,686l0,431l228,431l228,0l324,0l324,280l421,280l421,0l1132,0l1132,431l1360,431l1360,686l1132,824l1132,1884l952,1884l952,1193l759,1193l759,1884l228,1884xe" fillcolor="gray" stroked="f" o:allowincell="f" style="position:absolute;left:6218;top:3369;width:719;height:574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360,1503" path="m228,1503l228,1009l0,845l0,594l228,594l228,0l759,0l759,46l952,46l952,0l1132,0l1132,594l1360,594l1360,845l1132,988l1132,1503l228,1503xe" fillcolor="gray" stroked="f" o:allowincell="f" style="position:absolute;left:6218;top:3945;width:719;height:458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338;top:4404;width:477;height:111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338;top:4517;width:477;height:1962;mso-wrap-style:none;v-text-anchor:middle;mso-position-horizontal-relative:pag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577330</wp:posOffset>
            </wp:positionH>
            <wp:positionV relativeFrom="paragraph">
              <wp:posOffset>-342900</wp:posOffset>
            </wp:positionV>
            <wp:extent cx="3924300" cy="571500"/>
            <wp:effectExtent l="0" t="0" r="0" b="0"/>
            <wp:wrapNone/>
            <wp:docPr id="12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027440"/>
                            <a:ext cx="1599480" cy="39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َالَ النَّبِيُّ صَلَّى اللَّهُ عَلَيْهِ وَسَلَّمَ: "لَا يُؤْمِنُ أَحَدُكُمْ حَتَّى أَكُونَ أَحَبَّ إِلَيْهِ مِنْ وَالِدِهِ وَوَلَدِهِ وَالنَّاسِ أَجْمَعِينَ" متفق عليه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170440"/>
                            <a:ext cx="1713960" cy="2856960"/>
                          </a:xfrm>
                          <a:custGeom>
                            <a:avLst/>
                            <a:gdLst>
                              <a:gd name="textAreaLeft" fmla="*/ 47160 w 971640"/>
                              <a:gd name="textAreaRight" fmla="*/ 924480 w 971640"/>
                              <a:gd name="textAreaTop" fmla="*/ 47160 h 1619640"/>
                              <a:gd name="textAreaBottom" fmla="*/ 1572480 h 161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0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400"/>
                                </a:lnTo>
                                <a:arcTo wR="3600" hR="3600" stAng="10800000" swAng="-5400000"/>
                                <a:lnTo>
                                  <a:pt x="18000" y="360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000080"/>
                                  <w:lang w:val="en-US" w:bidi="ar-SA"/>
                                </w:rPr>
                                <w:t xml:space="preserve">ثلاث وصايا من النبي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eastAsia="Times New Roman" w:cs="Mudir MT" w:ascii="AGA Arabesque" w:hAnsi="AGA Arabesque"/>
                                  <w:color w:val="000080"/>
                                  <w:lang w:bidi="ar-SA" w:val="en-GB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/>
                                  <w:bCs/>
                                  <w:rFonts w:eastAsia="Times New Roman" w:cs="Mudir MT" w:ascii="Times New Roman" w:hAnsi="Times New Roman"/>
                                  <w:color w:val="000080"/>
                                  <w:lang w:bidi="ar-SA" w:val="en-US"/>
                                </w:rPr>
                                <w:t xml:space="preserve"> لأبي ذر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008000"/>
                                  <w:lang w:val="en-US" w:bidi="ar-SA"/>
                                </w:rPr>
                                <w:t>عن أبي هريرة رضي الله عنه قال: أوصاني خليلي بثلاث لا أدعهن حتى أموت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008000"/>
                                  <w:lang w:val="en-US" w:bidi="ar-SA"/>
                                </w:rPr>
                                <w:t>صوم ثلاثة أيام من كل شهر , وصلاة الضحى ,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Mudir MT"/>
                                  <w:color w:val="008000"/>
                                  <w:lang w:val="en-US" w:bidi="ar-SA"/>
                                </w:rPr>
                                <w:t xml:space="preserve"> ونوم على وتر"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913680"/>
                            <a:ext cx="171396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َالَ النَّبِيُّ صَلَّى اللَّهُ عَلَيْهِ وَسَلَّمَ: "لايُؤْمِنُ أَحَدُكُمْ حَتَّى أَكُونَ أَحَبَّ إِلَيْهِ مِنْ وَالِدِهِ وَوَلَدِهِ وَالنَّاسِ أَجْمَعِينَ" متفق عليه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1618;width:2518;height:6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َالَ النَّبِيُّ صَلَّى اللَّهُ عَلَيْهِ وَسَلَّمَ: "لَا يُؤْمِنُ أَحَدُكُمْ حَتَّى أَكُونَ أَحَبَّ إِلَيْهِ مِنْ وَالِدِهِ وَوَلَدِهِ وَالنَّاسِ أَجْمَعِينَ" متفق عليه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79;top:3418;width:2698;height:44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000080"/>
                            <w:lang w:val="en-US" w:bidi="ar-SA"/>
                          </w:rPr>
                          <w:t xml:space="preserve">ثلاث وصايا من النبي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eastAsia="Times New Roman" w:cs="Mudir MT" w:ascii="AGA Arabesque" w:hAnsi="AGA Arabesque"/>
                            <w:color w:val="000080"/>
                            <w:lang w:bidi="ar-SA" w:val="en-GB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/>
                            <w:bCs/>
                            <w:rFonts w:eastAsia="Times New Roman" w:cs="Mudir MT" w:ascii="Times New Roman" w:hAnsi="Times New Roman"/>
                            <w:color w:val="000080"/>
                            <w:lang w:bidi="ar-SA" w:val="en-US"/>
                          </w:rPr>
                          <w:t xml:space="preserve"> لأبي ذر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008000"/>
                            <w:lang w:val="en-US" w:bidi="ar-SA"/>
                          </w:rPr>
                          <w:t>عن أبي هريرة رضي الله عنه قال: أوصاني خليلي بثلاث لا أدعهن حتى أموت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008000"/>
                            <w:lang w:val="en-US" w:bidi="ar-SA"/>
                          </w:rPr>
                          <w:t>صوم ثلاثة أيام من كل شهر , وصلاة الضحى ,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Mudir MT"/>
                            <w:color w:val="008000"/>
                            <w:lang w:val="en-US" w:bidi="ar-SA"/>
                          </w:rPr>
                          <w:t xml:space="preserve"> ونوم على وتر"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79;top:1439;width:269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قَالَ النَّبِيُّ صَلَّى اللَّهُ عَلَيْهِ وَسَلَّمَ: "لايُؤْمِنُ أَحَدُكُمْ حَتَّى أَكُونَ أَحَبَّ إِلَيْهِ مِنْ وَالِدِهِ وَوَلَدِهِ وَالنَّاسِ أَجْمَعِينَ" متفق علي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-348615</wp:posOffset>
                </wp:positionV>
                <wp:extent cx="3761105" cy="5879465"/>
                <wp:effectExtent l="0" t="0" r="22225" b="22225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5901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72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72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72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72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72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رَفَعْنَ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كَ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ِكْرَكَ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72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ز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72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ش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  <w:szCs w:val="28"/>
                              </w:rPr>
                              <w:t>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آخ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ش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  <w:szCs w:val="28"/>
                              </w:rPr>
                              <w:t>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ش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  <w:szCs w:val="28"/>
                              </w:rPr>
                              <w:t>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من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نص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8"/>
                                <w:szCs w:val="28"/>
                              </w:rPr>
                              <w:t>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ط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ز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عط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ث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ش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شر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720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7.9pt;height:464.7pt;mso-wrap-distance-left:9.05pt;mso-wrap-distance-right:9.05pt;mso-wrap-distance-top:0pt;mso-wrap-distance-bottom:0pt;margin-top:-27.45pt;mso-position-vertical-relative:text;margin-left:-13.55pt;mso-position-horizontal-relative:text">
                <v:shadow on="t" color="#808080" offset="1.75pt,1.75pt"/>
                <v:textbox inset="0.075in,0.025in,0.075in,0.025in">
                  <w:txbxContent>
                    <w:p>
                      <w:pPr>
                        <w:pStyle w:val="Normal"/>
                        <w:ind w:left="0" w:right="72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72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72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72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72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وَرَفَعْنَ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لَكَ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ذِكْرَكَ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شرح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72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تبي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كريم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رفع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نزل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نبين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وسلم</w:t>
                      </w:r>
                      <w:r>
                        <w:rPr>
                          <w:rFonts w:cs="Andalus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72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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ذك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شه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شه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8"/>
                          <w:szCs w:val="28"/>
                        </w:rPr>
                        <w:t>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ف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كر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آخ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لي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ط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شه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8"/>
                          <w:szCs w:val="28"/>
                        </w:rPr>
                        <w:t>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اح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اد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شه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شه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مد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8"/>
                          <w:szCs w:val="28"/>
                        </w:rPr>
                        <w:t>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ه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نبي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من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ؤمن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نصرو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8"/>
                          <w:szCs w:val="28"/>
                        </w:rPr>
                        <w:t>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ط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ز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ي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ي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عط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ثر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ت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بوا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شف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شر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720" w:hanging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30:00Z</dcterms:created>
  <dc:creator>هوت لاين</dc:creator>
  <dc:description/>
  <cp:keywords/>
  <dc:language>en-US</dc:language>
  <cp:lastModifiedBy>هوت لاين</cp:lastModifiedBy>
  <cp:lastPrinted>2006-02-26T23:03:00Z</cp:lastPrinted>
  <dcterms:modified xsi:type="dcterms:W3CDTF">2006-02-26T20:04:00Z</dcterms:modified>
  <cp:revision>18</cp:revision>
  <dc:subject/>
  <dc:title/>
</cp:coreProperties>
</file>