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491490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4914900" cy="708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80" w:leader="none"/>
        </w:tabs>
        <w:jc w:val="left"/>
        <w:rPr>
          <w:sz w:val="20"/>
          <w:lang w:val="ar-SA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67640</wp:posOffset>
            </wp:positionV>
            <wp:extent cx="3771900" cy="685800"/>
            <wp:effectExtent l="0" t="0" r="0" b="0"/>
            <wp:wrapTight wrapText="bothSides">
              <wp:wrapPolygon edited="0">
                <wp:start x="-46" y="0"/>
                <wp:lineTo x="-46" y="21194"/>
                <wp:lineTo x="21600" y="21194"/>
                <wp:lineTo x="21600" y="0"/>
                <wp:lineTo x="-46" y="0"/>
              </wp:wrapPolygon>
            </wp:wrapTight>
            <wp:docPr id="3" name="a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y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67640</wp:posOffset>
            </wp:positionV>
            <wp:extent cx="3886200" cy="647700"/>
            <wp:effectExtent l="0" t="0" r="0" b="0"/>
            <wp:wrapTight wrapText="bothSides">
              <wp:wrapPolygon edited="0">
                <wp:start x="303" y="0"/>
                <wp:lineTo x="-43" y="1025"/>
                <wp:lineTo x="-43" y="16937"/>
                <wp:lineTo x="520" y="21043"/>
                <wp:lineTo x="650" y="21043"/>
                <wp:lineTo x="910" y="21043"/>
                <wp:lineTo x="20732" y="21043"/>
                <wp:lineTo x="21425" y="19503"/>
                <wp:lineTo x="21252" y="15910"/>
                <wp:lineTo x="21469" y="12317"/>
                <wp:lineTo x="21469" y="9751"/>
                <wp:lineTo x="21252" y="7698"/>
                <wp:lineTo x="21425" y="7185"/>
                <wp:lineTo x="21425" y="4618"/>
                <wp:lineTo x="21122" y="0"/>
                <wp:lineTo x="303" y="0"/>
              </wp:wrapPolygon>
            </wp:wrapTight>
            <wp:docPr id="4" name="ma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rtl w:val="true"/>
          <w:lang w:val="ar-SA" w:eastAsia="en-US"/>
        </w:rPr>
        <w:tab/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                   </w:t>
      </w:r>
    </w:p>
    <w:p>
      <w:pPr>
        <w:pStyle w:val="Normal"/>
        <w:jc w:val="left"/>
        <w:rPr>
          <w:rFonts w:eastAsia="Batang;바탕"/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>
          <w:rFonts w:eastAsia="Batang;바탕"/>
          <w:b/>
          <w:b/>
          <w:bCs/>
        </w:rPr>
      </w:pPr>
      <w:r>
        <w:rPr>
          <w:rFonts w:eastAsia="Times New Roman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915640</wp:posOffset>
                </wp:positionH>
                <wp:positionV relativeFrom="paragraph">
                  <wp:posOffset>20955</wp:posOffset>
                </wp:positionV>
                <wp:extent cx="3840480" cy="2240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SY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Y"/>
                              </w:rPr>
                              <w:t xml:space="preserve">نسب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SY"/>
                              </w:rPr>
                              <w:t xml:space="preserve">صلّى الله عليه وسلّ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  <w:lang w:bidi="ar-SY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حمد بن عبد الله بن عبد المطلب بن هاشم بن ق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ن كلاب بن مُ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ن كعب 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ؤ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ن غالب بن فه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ن عدنان ب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ماعيل بن ابراهيم عليه 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قبيلة قري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drawing>
                                <wp:inline distT="0" distB="0" distL="0" distR="0">
                                  <wp:extent cx="209550" cy="1905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يوم الأثنين سن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7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ميلادية عام الفيل بمكة المكرم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لأبوين من قريش 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هما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عبد الله بن عبد المطلب و آمنة بنت وهب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ت أبوه عن أربعة و عشرين عام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بل مول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 مات عبد الله بن عبد المطلب و هو والد 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ناء خروجه فى تجارة 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لى الشام و دفن بيثر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دينة المنو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 تكفل به جده عبد المطلب ثم مات ج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كفل به عمه أبو 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رعاه و آواه و حفظه ووعاه و لم يسلمه للأعداء ثم توفي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ه و هو فى السادسة من ع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4pt;height:176.4pt;mso-wrap-distance-left:9.05pt;mso-wrap-distance-right:9.05pt;mso-wrap-distance-top:0pt;mso-wrap-distance-bottom:0pt;margin-top:1.65pt;mso-position-vertical-relative:text;margin-left:1253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  <w:lang w:bidi="ar-SY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Y"/>
                        </w:rPr>
                        <w:t xml:space="preserve">نسبه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SY"/>
                        </w:rPr>
                        <w:t xml:space="preserve">صلّى الله عليه وسلّم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  <w:lang w:bidi="ar-SY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حمد بن عبد الله بن عبد المطلب بن هاشم بن قص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ن كلاب بن مُ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ن كعب 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ؤ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بن غالب بن فه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ن عدنان ب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ماعيل بن ابراهيم عليه السل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 قبيلة قريش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ول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drawing>
                          <wp:inline distT="0" distB="0" distL="0" distR="0">
                            <wp:extent cx="209550" cy="190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يوم الأثنين سنة </w:t>
                      </w:r>
                      <w:r>
                        <w:rPr>
                          <w:b/>
                          <w:bCs/>
                          <w:color w:val="000080"/>
                        </w:rPr>
                        <w:t>571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ميلادية عام الفيل بمكة المكرم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لأبوين من قريش 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هما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عبد الله بن عبد المطلب و آمنة بنت وهب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,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ت أبوه عن أربعة و عشرين عام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بل مول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 مات عبد الله بن عبد المطلب و هو والد الرس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ثناء خروجه فى تجارة ل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لى الشام و دفن بيثر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دينة المنور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 تكفل به جده عبد المطلب ثم مات جد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تكفل به عمه أبو 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رعاه و آواه و حفظه ووعاه و لم يسلمه للأعداء ثم توفي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مه و هو فى السادسة من عم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Batang;바탕" w:cs="Traditional Arabic"/>
          <w:b/>
          <w:b/>
          <w:bCs/>
          <w:sz w:val="28"/>
          <w:szCs w:val="28"/>
          <w:lang w:val="en-US" w:eastAsia="en-US"/>
        </w:rPr>
      </w:pPr>
      <w:r>
        <w:rPr>
          <w:rFonts w:eastAsia="Batang;바탕" w:cs="Traditional Arabic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994785</wp:posOffset>
            </wp:positionV>
            <wp:extent cx="3771900" cy="1143000"/>
            <wp:effectExtent l="0" t="0" r="0" b="0"/>
            <wp:wrapTight wrapText="bothSides">
              <wp:wrapPolygon edited="0">
                <wp:start x="-15226" y="0"/>
                <wp:lineTo x="-15226" y="21489"/>
                <wp:lineTo x="21600" y="21489"/>
                <wp:lineTo x="21600" y="0"/>
                <wp:lineTo x="-15226" y="0"/>
              </wp:wrapPolygon>
            </wp:wrapTight>
            <wp:docPr id="12" name="shahada_2.ps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hahada_2.ps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096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0930</wp:posOffset>
                </wp:positionH>
                <wp:positionV relativeFrom="paragraph">
                  <wp:posOffset>-5715</wp:posOffset>
                </wp:positionV>
                <wp:extent cx="3886200" cy="3886200"/>
                <wp:effectExtent l="5080" t="5080" r="5715" b="1525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88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قال الله تعالى: " إن الله وملائكته يصلون على النبي ، ياأيها الذين آمنوا صلوا عليه وسلموا تسليم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لهم صل على محمد وعلى آل محمد كما صليت على إبراهيم، وبارك على محمد وعلى آل محمد كما باركت على آل إبراهيم، إنك حميدٌ مجي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روى الإمام مسلم في صحيحه أن رسول الله صلى الله عليه وسلم قال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صلى علي صلاة صلى الله عليه بها عشرا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عن ابن مسعود رضي الله عنه أن رسول الله صلى الله عليه وسلم قال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ولى الناس بي يوم القيامة أكثرهم علي صلا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 حديث حس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عن أوس بن أوس رضي الله عنه قال: قال رسول الله صلى الله عليه وسلم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 إن من أفضل أيامكم يوم الجمعة فأكثروا علي من الصلاة فيه، فإن صلاتكم معروضة عل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 قالوا يارسول الله وكيف تعرض صلاتنا عليك وقد أرمت قال يقول : بليت قال "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ن الله حرم على الأرض أجساد الأنبي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" رواه أبوداؤد بإسناد صحي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وعن أبي هريرة رضي الله عنه قال: قال رسول الله صلى الله عليه وسلم : "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غم أنف رجلٍ ذكرت عنده فلم يصل علي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" رواه الترمذي وقال: حدبث حس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وعن علي بن أبي طالب رضي الله عنه قال : قال رسول الله صلى الله عليه وسلم "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بخيل من ُذكرت عنده فلم يصل عل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" رواه الترمذي وقال : حديث حسن صحي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pt;margin-top:-0.45pt;width:305.95pt;height:30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 xml:space="preserve">قال الله تعالى: " إن الله وملائكته يصلون على النبي ، ياأيها الذين آمنوا صلوا عليه وسلموا تسليم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لهم صل على محمد وعلى آل محمد كما صليت على إبراهيم، وبارك على محمد وعلى آل محمد كما باركت على آل إبراهيم، إنك حميدٌ مجي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روى الإمام مسلم في صحيحه أن رسول الله صلى الله عليه وسلم قال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صلى علي صلاة صلى الله عليه بها عشراً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عن ابن مسعود رضي الله عنه أن رسول الله صلى الله عليه وسلم قال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ولى الناس بي يوم القيامة أكثرهم علي صلا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 حديث حس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عن أوس بن أوس رضي الله عنه قال: قال رسول الله صلى الله عليه وسلم 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 إن من أفضل أيامكم يوم الجمعة فأكثروا علي من الصلاة فيه، فإن صلاتكم معروضة عل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 قالوا يارسول الله وكيف تعرض صلاتنا عليك وقد أرمت قال يقول : بليت قال "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ن الله حرم على الأرض أجساد الأنبي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" رواه أبوداؤد بإسناد صحي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وعن أبي هريرة رضي الله عنه قال: قال رسول الله صلى الله عليه وسلم : "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غم أنف رجلٍ ذكرت عنده فلم يصل عليَ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" رواه الترمذي وقال: حدبث حس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وعن علي بن أبي طالب رضي الله عنه قال : قال رسول الله صلى الله عليه وسلم "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u w:val="single"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البخيل من ُذكرت عنده فلم يصل علي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" رواه الترمذي وقال : حديث حسن صحي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34030</wp:posOffset>
                </wp:positionH>
                <wp:positionV relativeFrom="paragraph">
                  <wp:posOffset>5023485</wp:posOffset>
                </wp:positionV>
                <wp:extent cx="1828800" cy="114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f" o:allowincell="f" style="position:absolute;margin-left:238.9pt;margin-top:395.55pt;width:143.95pt;height:8.95pt;mso-wrap-style:none;v-text-anchor:middle;mso-position-horizontal-relative:page">
                <v:fill o:detectmouseclick="t" type="solid" color2="lim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14440</wp:posOffset>
                </wp:positionH>
                <wp:positionV relativeFrom="paragraph">
                  <wp:posOffset>2131695</wp:posOffset>
                </wp:positionV>
                <wp:extent cx="3840480" cy="12115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211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لاد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الذكور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قاسم ، وعبد الله ، و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ناث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ينب ، ورقية ، وأم كلثوم ، وفاطم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مات الأبناء الذكور صغاراً بالاتفاق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ما البنات فأدركن البعثة ودخلن الإسلام وهاجرن مع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4pt;height:95.4pt;mso-wrap-distance-left:9.05pt;mso-wrap-distance-right:9.05pt;mso-wrap-distance-top:0pt;mso-wrap-distance-bottom:0pt;margin-top:167.85pt;mso-position-vertical-relative:text;margin-left:49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ولاد النبي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الذكور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لقاسم ، وعبد الله ، وإبراه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ناث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ينب ، ورقية ، وأم كلثوم ، وفاطمة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مات الأبناء الذكور صغاراً بالاتفاق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أما البنات فأدركن البعثة ودخلن الإسلام وهاجرن معه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14440</wp:posOffset>
                </wp:positionH>
                <wp:positionV relativeFrom="paragraph">
                  <wp:posOffset>3388995</wp:posOffset>
                </wp:positionV>
                <wp:extent cx="3840480" cy="1783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78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1"/>
                              <w:spacing w:before="0" w:after="28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فعال النبى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خلاق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ق الإيث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ان ال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خرج لص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فجر كل ل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 كانت المد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شديدة البرودة فرأته أمرأة من الأنصار فصنعت لل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بائ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لبا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قطيفة و ذه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يه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 قال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ك يا رسول الله ففرح بها ال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 لبسها ال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رج 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رجل من الأنصار فقا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 أجمل ه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عباءة أكسينيها يا رسول الله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قال له ال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أكسك إياها وأعطاها ال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208280" cy="189230"/>
                                  <wp:effectExtent l="0" t="0" r="0" b="0"/>
                                  <wp:docPr id="2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2" t="-189" r="-17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هذا الرج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4pt;height:140.4pt;mso-wrap-distance-left:9.05pt;mso-wrap-distance-right:9.05pt;mso-wrap-distance-top:0pt;mso-wrap-distance-bottom:0pt;margin-top:266.85pt;mso-position-vertical-relative:text;margin-left:497.2pt;mso-position-horizontal-relative:page">
                <v:textbox>
                  <w:txbxContent>
                    <w:p>
                      <w:pPr>
                        <w:pStyle w:val="Style12"/>
                        <w:bidi w:val="1"/>
                        <w:spacing w:before="0" w:after="28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فعال النبى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أخلاق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خلق الإيثا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ان ال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خرج لصل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فجر كل لي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و كانت المد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شديدة البرودة فرأته أمرأة من الأنصار فصنعت لل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عبائ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لبا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 قطيفة و ذه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يه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 قال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ذ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لك يا رسول الله ففرح بها ال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 لبسها ال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و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خرج ف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رجل من الأنصار فقا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 أجمل هذ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عباءة أكسينيها يا رسول الله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قال له ال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أكسك إياها وأعطاها الن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drawing>
                          <wp:inline distT="0" distB="0" distL="0" distR="0">
                            <wp:extent cx="208280" cy="189230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2" t="-189" r="-172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لهذا الرجل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onotype Koufi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96" w:hanging="0"/>
      <w:jc w:val="left"/>
      <w:outlineLvl w:val="2"/>
    </w:pPr>
    <w:rPr>
      <w:rFonts w:cs="Andalu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000080"/>
      <w:sz w:val="36"/>
      <w:szCs w:val="36"/>
    </w:rPr>
  </w:style>
  <w:style w:type="character" w:styleId="Style10">
    <w:name w:val="خط الفقرة الافتراضي"/>
    <w:qFormat/>
    <w:rPr/>
  </w:style>
  <w:style w:type="character" w:styleId="1Char">
    <w:name w:val="عنوان 1 Char"/>
    <w:basedOn w:val="Style10"/>
    <w:qFormat/>
    <w:rPr>
      <w:rFonts w:cs="Monotype Koufi"/>
      <w:sz w:val="40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تسمية توضيحية"/>
    <w:basedOn w:val="Normal"/>
    <w:next w:val="Normal"/>
    <w:qFormat/>
    <w:pPr>
      <w:ind w:left="-180" w:right="0" w:hanging="0"/>
      <w:jc w:val="center"/>
    </w:pPr>
    <w:rPr>
      <w:rFonts w:cs="Andalu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Arial" w:hAnsi="Arial" w:cs="Arabic Transparent"/>
      <w:sz w:val="28"/>
      <w:szCs w:val="28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2:30:00Z</dcterms:created>
  <dc:creator>HALASOFT</dc:creator>
  <dc:description/>
  <cp:keywords/>
  <dc:language>en-US</dc:language>
  <cp:lastModifiedBy>هوت لاين</cp:lastModifiedBy>
  <cp:lastPrinted>2006-03-02T13:20:00Z</cp:lastPrinted>
  <dcterms:modified xsi:type="dcterms:W3CDTF">2006-03-02T10:20:00Z</dcterms:modified>
  <cp:revision>36</cp:revision>
  <dc:subject/>
  <dc:title>بسم الله الرحمن الرحيم</dc:title>
</cp:coreProperties>
</file>