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3730</wp:posOffset>
                </wp:positionH>
                <wp:positionV relativeFrom="paragraph">
                  <wp:posOffset>-154940</wp:posOffset>
                </wp:positionV>
                <wp:extent cx="9418320" cy="6583680"/>
                <wp:effectExtent l="79375" t="79375" r="79375" b="793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8320" cy="6583680"/>
                          <a:chOff x="0" y="0"/>
                          <a:chExt cx="9418320" cy="65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18320" cy="6583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6583680" y="0"/>
                              <a:ext cx="2834640" cy="6583680"/>
                            </a:xfrm>
                            <a:prstGeom prst="rect">
                              <a:avLst/>
                            </a:prstGeom>
                            <a:ln w="79200">
                              <a:solidFill>
                                <a:srgbClr val="80008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834640" cy="6583680"/>
                            </a:xfrm>
                            <a:prstGeom prst="rect">
                              <a:avLst/>
                            </a:prstGeom>
                            <a:ln w="79200">
                              <a:solidFill>
                                <a:srgbClr val="800080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3291840" y="0"/>
                              <a:ext cx="2834640" cy="6583680"/>
                            </a:xfrm>
                            <a:prstGeom prst="rect">
                              <a:avLst/>
                            </a:prstGeom>
                            <a:ln w="79200">
                              <a:solidFill>
                                <a:srgbClr val="80008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3680" y="0"/>
                              <a:ext cx="2834640" cy="65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DecoType Naskh Extensions"/>
                                    <w:color w:val="auto"/>
                                    <w:lang w:val="en-US" w:bidi="ar-SA"/>
                                  </w:rPr>
                                  <w:t>من المسلمين فأجهضوهم عنه , فقال رسول الله صلى الله عليه وسلم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DecoType Naskh Extension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DecoType Naskh Extensions"/>
                                    <w:color w:val="FF0000"/>
                                    <w:lang w:val="en-US" w:bidi="ar-SA"/>
                                  </w:rPr>
                                  <w:t xml:space="preserve">(( أدنوه مني ))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DecoType Naskh Extensions"/>
                                    <w:color w:val="auto"/>
                                    <w:lang w:val="en-US" w:bidi="ar-SA"/>
                                  </w:rPr>
                                  <w:t xml:space="preserve">فأدنوه منه فوسده قدمه 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DecoType Naskh Extensions"/>
                                    <w:color w:val="auto"/>
                                    <w:lang w:val="en-US" w:bidi="ar-SA"/>
                                  </w:rPr>
                                  <w:t xml:space="preserve">فمات وخده على قدم رسول الله صلى الله عليه وسلم 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DecoType Naskh Extensions"/>
                                    <w:color w:val="auto"/>
                                    <w:lang w:val="en-US" w:bidi="ar-SA"/>
                                  </w:rPr>
                                  <w:t xml:space="preserve">الله أكبر ! ما أطيب هذا الموت وأحلاه ! 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30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مبادرة الصحابة إلى خلع نعالهم في الصلاة حينما رأوا النبي الكريم يضع نعليه :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DecoType Naskh Extensions"/>
                                    <w:color w:val="auto"/>
                                    <w:lang w:val="en-US" w:bidi="ar-SA"/>
                                  </w:rPr>
                                  <w:t xml:space="preserve">لايتقتصر محب على تنفيذ أوامر حبيبه , بل يراقب بشوق حركاته وسكناته , ويلاحظ بدقة تغيرات وجهه وإشارات عيونه لعله يجد فيها سيئا يحبه حبيبه فيفعله , أو يعرف ما يبغضه حبيبه فيبتعد عنه 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DecoType Naskh Extensions"/>
                                    <w:color w:val="auto"/>
                                    <w:lang w:val="en-US" w:bidi="ar-SA"/>
                                  </w:rPr>
                                  <w:t>وهكذا كان أولئك الأبرار المحبون الصادقون للحبيب المصطفى صلى الله عليه وسلم . لم يقفوا عند أوامره واجتناب نواهيه , بل كانوا يتابعون أفعاله , ويلاحظون تصرفاته بحب وتقدير وشوق حرصا على</w:t>
                                </w:r>
                              </w:p>
                            </w:txbxContent>
                          </wps:txbx>
                          <wps:bodyPr wrap="square" lIns="54000" rIns="540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2834640" cy="65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DecoType Naskh Extensions"/>
                                    <w:color w:val="auto"/>
                                    <w:lang w:val="en-US" w:bidi="ar-SA"/>
                                  </w:rPr>
                                  <w:t xml:space="preserve">الاقتداء به , فإذا وجدوه يفعل شيئا سارعوا إلى فعله , وإذا أبتعد أو ترك بادروا إلى الابتعاد عنه 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800080"/>
                                    <w:lang w:val="en-US" w:bidi="ar-SA"/>
                                  </w:rPr>
                                  <w:t>ومن الشواهد الرائعة الدالة على ذلك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ما رواه أبو داود عن أبي سعيد الخدري رضي الله عنه قال : ( بينما رسول الله صلى الله عليه وسلم يصلي بأصحابه , إذ خلع نعليه فوضعهما عن يساره . فلما رأوا ذلك القوم ألقوا نعالهم ) 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قالوا : ( رأيناك ألقيت نعليك فألقينا نعالنا ) 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فقال رسول الله صلى الله عليه وسلم : ( إن جبريل أتاني فأخبرني أن فيها قذرا ) 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وقال : ( إذا جاء أحدكم إلى المسجد فلينظر : فان رأى في نعليه قذرا أو أذى فليمسحه وليصل فيهما )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الله أكبر ! كم كانوا حريصين على المبادرة إلى التأسي به صلى الله عليه وسلم , رضي الله عنهم و أرضاهم وجعلنا على دربهم 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Times New Roman" w:hAnsi="Times New Roman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54000" rIns="540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34640" cy="65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 rot="20890800">
                            <a:off x="220320" y="2300400"/>
                            <a:ext cx="2482920" cy="144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Thuluth" w:hAnsi="DecoType Thuluth" w:eastAsia="DecoType Thuluth" w:cs="DecoType Thuluth"/>
                                  <w:lang w:bidi="hi-IN"/>
                                </w:rPr>
                                <w:t>السنة النبو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9920" y="148680"/>
                            <a:ext cx="9144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0160" y="91440"/>
                            <a:ext cx="146304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وزارة التربية والتعل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Monotype Koufi"/>
                                  <w:color w:val="auto"/>
                                  <w:lang w:val="en-US" w:bidi="ar-SA"/>
                                </w:rPr>
                                <w:t>إدارة تعليم البنات بالأحس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572000"/>
                            <a:ext cx="2560320" cy="187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إعداد المعلمات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-12.2pt;width:741.6pt;height:518.4pt" coordorigin="998,-244" coordsize="14832,10368">
                <v:group id="shape_0" style="position:absolute;left:998;top:-244;width:14832;height:1036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11366;top:-244;width:4463;height:10367;mso-wrap-style:none;v-text-anchor:middle;mso-position-horizontal-relative:page" type="_x0000_t75">
                    <v:imagedata r:id="rId6" o:detectmouseclick="t"/>
                    <v:stroke color="purple" weight="79200" joinstyle="miter" endcap="flat"/>
                    <w10:wrap type="none"/>
                  </v:shape>
                  <v:shape id="shape_0" stroked="t" o:allowincell="f" style="position:absolute;left:998;top:-244;width:4463;height:10367;mso-wrap-style:none;v-text-anchor:middle;mso-position-horizontal-relative:page" type="_x0000_t75">
                    <v:imagedata r:id="rId7" o:detectmouseclick="t"/>
                    <v:stroke color="purple" weight="79200" joinstyle="miter" endcap="flat"/>
                    <w10:wrap type="none"/>
                  </v:shape>
                  <v:shape id="shape_0" stroked="t" o:allowincell="f" style="position:absolute;left:6182;top:-244;width:4463;height:10367;mso-wrap-style:none;v-text-anchor:middle;mso-position-horizontal-relative:page" type="_x0000_t75">
                    <v:imagedata r:id="rId8" o:detectmouseclick="t"/>
                    <v:stroke color="purple" weight="7920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366;top:-244;width:4463;height:103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0"/>
                              <w:rFonts w:ascii="Times New Roman" w:hAnsi="Times New Roman" w:eastAsia="Times New Roman" w:cs="DecoType Naskh Extensions"/>
                              <w:color w:val="auto"/>
                              <w:lang w:val="en-US" w:bidi="ar-SA"/>
                            </w:rPr>
                            <w:t>من المسلمين فأجهضوهم عنه , فقال رسول الله صلى الله عليه وسلم</w:t>
                          </w: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DecoType Naskh Extension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DecoType Naskh Extensions"/>
                              <w:color w:val="FF0000"/>
                              <w:lang w:val="en-US" w:bidi="ar-SA"/>
                            </w:rPr>
                            <w:t xml:space="preserve">(( أدنوه مني )) </w:t>
                          </w:r>
                          <w:r>
                            <w:rPr>
                              <w:kern w:val="2"/>
                              <w:sz w:val="20"/>
                              <w:szCs w:val="30"/>
                              <w:rFonts w:ascii="Times New Roman" w:hAnsi="Times New Roman" w:eastAsia="Times New Roman" w:cs="DecoType Naskh Extensions"/>
                              <w:color w:val="auto"/>
                              <w:lang w:val="en-US" w:bidi="ar-SA"/>
                            </w:rPr>
                            <w:t xml:space="preserve">فأدنوه منه فوسده قدمه .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0"/>
                              <w:rFonts w:ascii="Times New Roman" w:hAnsi="Times New Roman" w:eastAsia="Times New Roman" w:cs="DecoType Naskh Extensions"/>
                              <w:color w:val="auto"/>
                              <w:lang w:val="en-US" w:bidi="ar-SA"/>
                            </w:rPr>
                            <w:t xml:space="preserve">فمات وخده على قدم رسول الله صلى الله عليه وسلم .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0"/>
                              <w:rFonts w:ascii="Times New Roman" w:hAnsi="Times New Roman" w:eastAsia="Times New Roman" w:cs="DecoType Naskh Extensions"/>
                              <w:color w:val="auto"/>
                              <w:lang w:val="en-US" w:bidi="ar-SA"/>
                            </w:rPr>
                            <w:t xml:space="preserve">الله أكبر ! ما أطيب هذا الموت وأحلاه ! .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مبادرة الصحابة إلى خلع نعالهم في الصلاة حينما رأوا النبي الكريم يضع نعليه :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0"/>
                              <w:rFonts w:ascii="Times New Roman" w:hAnsi="Times New Roman" w:eastAsia="Times New Roman" w:cs="DecoType Naskh Extensions"/>
                              <w:color w:val="auto"/>
                              <w:lang w:val="en-US" w:bidi="ar-SA"/>
                            </w:rPr>
                            <w:t xml:space="preserve">لايتقتصر محب على تنفيذ أوامر حبيبه , بل يراقب بشوق حركاته وسكناته , ويلاحظ بدقة تغيرات وجهه وإشارات عيونه لعله يجد فيها سيئا يحبه حبيبه فيفعله , أو يعرف ما يبغضه حبيبه فيبتعد عنه .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DecoType Naskh Extensions"/>
                              <w:color w:val="auto"/>
                              <w:lang w:val="en-US" w:bidi="ar-SA"/>
                            </w:rPr>
                            <w:t>وهكذا كان أولئك الأبرار المحبون الصادقون للحبيب المصطفى صلى الله عليه وسلم . لم يقفوا عند أوامره واجتناب نواهيه , بل كانوا يتابعون أفعاله , ويلاحظون تصرفاته بحب وتقدير وشوق حرصا عل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2;top:-244;width:4463;height:103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DecoType Naskh Extensions"/>
                              <w:color w:val="auto"/>
                              <w:lang w:val="en-US" w:bidi="ar-SA"/>
                            </w:rPr>
                            <w:t xml:space="preserve">الاقتداء به , فإذا وجدوه يفعل شيئا سارعوا إلى فعله , وإذا أبتعد أو ترك بادروا إلى الابتعاد عنه .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u w:val="single"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800080"/>
                              <w:lang w:val="en-US" w:bidi="ar-SA"/>
                            </w:rPr>
                            <w:t>ومن الشواهد الرائعة الدالة على ذلك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ما رواه أبو داود عن أبي سعيد الخدري رضي الله عنه قال : ( بينما رسول الله صلى الله عليه وسلم يصلي بأصحابه , إذ خلع نعليه فوضعهما عن يساره . فلما رأوا ذلك القوم ألقوا نعالهم ) .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قالوا : ( رأيناك ألقيت نعليك فألقينا نعالنا ) .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فقال رسول الله صلى الله عليه وسلم : ( إن جبريل أتاني فأخبرني أن فيها قذرا ) .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وقال : ( إذا جاء أحدكم إلى المسجد فلينظر : فان رأى في نعليه قذرا أو أذى فليمسحه وليصل فيهما )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الله أكبر ! كم كانوا حريصين على المبادرة إلى التأسي به صلى الله عليه وسلم , رضي الله عنهم و أرضاهم وجعلنا على دربهم .</w:t>
                          </w: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ahoma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-244;width:4463;height:10367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d0808" stroked="t" o:allowincell="f" style="position:absolute;left:1345;top:3379;width:3909;height:2274;mso-wrap-style:none;v-text-anchor:middle;rotation:348;mso-position-horizontal-relative:page" type="_x0000_t136">
                  <v:path textpathok="t"/>
                  <v:textpath on="t" fitshape="t" string="السنة النبوية" style="font-family:&quot;DecoType Thuluth&quot;;font-size:12pt"/>
                  <v:fill o:detectmouseclick="t" color2="#fff200"/>
                  <v:stroke color="black" weight="19080" joinstyle="miter" endcap="flat"/>
                  <w10:wrap type="none"/>
                </v:shape>
                <v:shape id="shape_0" stroked="f" o:allowincell="f" style="position:absolute;left:1124;top:-10;width:1439;height:161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014;top:-100;width:2303;height:15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وزارة التربية والتعل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Monotype Koufi"/>
                            <w:color w:val="auto"/>
                            <w:lang w:val="en-US" w:bidi="ar-SA"/>
                          </w:rPr>
                          <w:t>إدارة تعليم البنات بالأحس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6956;width:4031;height:29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إعداد المعلمات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021" w:right="1021" w:gutter="0" w:header="0" w:top="964" w:footer="0" w:bottom="964"/>
          <w:pgNumType w:fmt="decimal"/>
          <w:cols w:num="3" w:space="708" w:equalWidth="true" w:sep="false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3730</wp:posOffset>
                </wp:positionH>
                <wp:positionV relativeFrom="paragraph">
                  <wp:posOffset>-154940</wp:posOffset>
                </wp:positionV>
                <wp:extent cx="9418320" cy="6583680"/>
                <wp:effectExtent l="79375" t="79375" r="79375" b="793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8320" cy="6583680"/>
                          <a:chOff x="0" y="0"/>
                          <a:chExt cx="9418320" cy="6583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>
                            <a:lum contrast="6000"/>
                          </a:blip>
                          <a:stretch/>
                        </pic:blipFill>
                        <pic:spPr>
                          <a:xfrm>
                            <a:off x="6583680" y="0"/>
                            <a:ext cx="2834640" cy="6583680"/>
                          </a:xfrm>
                          <a:prstGeom prst="rect">
                            <a:avLst/>
                          </a:prstGeom>
                          <a:ln w="7920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834640" cy="6583680"/>
                          </a:xfrm>
                          <a:prstGeom prst="rect">
                            <a:avLst/>
                          </a:prstGeom>
                          <a:ln w="7920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3291840" y="0"/>
                            <a:ext cx="2834640" cy="6583680"/>
                          </a:xfrm>
                          <a:prstGeom prst="rect">
                            <a:avLst/>
                          </a:prstGeom>
                          <a:ln w="79200">
                            <a:solidFill>
                              <a:srgbClr val="80008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3680" y="0"/>
                            <a:ext cx="2834640" cy="65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FF0000"/>
                                  <w:lang w:val="en-US" w:bidi="ar-SA"/>
                                </w:rPr>
                                <w:t>من علامات حب النبي الكريم مايلي : -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الحرص على رؤيته وصحبته صلى الله عليه وسلم , ويكون فقدهما أشد من فقد أي شيء في الدني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استعداد تام لبذل النفس والمال دونه صلى الله عليه وسل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امتثال أوامره واجتناب نواهيه صلى الله عليه وسل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نصر سنته والذب عن شريعته 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ومن توفرت فيه هذه العلامات فليحمد الله عز وجل على حبه للحبيب الكريم صلى الله عليه وسلم ويسأله الثبات عليه . ومن فقدها كلها فليحاسب نفسه قبل أن يحاسب في يوم لا ينفع فيه مال ولا بنون إلا من أتى الله بقلب سليم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FF0000"/>
                                  <w:lang w:val="en-US" w:bidi="ar-SA"/>
                                </w:rPr>
                                <w:t xml:space="preserve">خشية صحابي من عدم تمكنه من رؤيته صلى الله عليه وسلم في الجنة : -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DecoType Naskh Extensions"/>
                                  <w:color w:val="auto"/>
                                  <w:lang w:val="en-US" w:bidi="ar-SA"/>
                                </w:rPr>
                                <w:t xml:space="preserve">ونرى محبا صادقا آخر يذكر موته وموت الحبيب لكريم صلوات ربي وسلامه عليه , فيخشى من عدم تمكنه من النظر إلى وجهه الكريم في الجنة – حتى ولو دخل هو في 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DecoType Naskh Extensions"/>
                                  <w:color w:val="auto"/>
                                  <w:lang w:val="en-US" w:bidi="ar-SA"/>
                                </w:rPr>
                                <w:t>الجنة – لرفعته صلى الل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2834640" cy="65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DecoType Naskh Extensions"/>
                                  <w:color w:val="auto"/>
                                  <w:lang w:val="en-US" w:bidi="ar-SA"/>
                                </w:rPr>
                                <w:t xml:space="preserve">عليه وسلم حيث يكون مع النبيين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DecoType Naskh Extensions"/>
                                  <w:color w:val="auto"/>
                                  <w:lang w:val="en-US" w:bidi="ar-SA"/>
                                </w:rPr>
                                <w:t xml:space="preserve">ويروي لنا الإمام  الطبراني قصته على لسان عائشة الصديقة بنت الصديق رضي الله عنهما حيث قالت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DecoType Naskh Extensions"/>
                                  <w:color w:val="auto"/>
                                  <w:lang w:val="en-US" w:bidi="ar-SA"/>
                                </w:rPr>
                                <w:t xml:space="preserve">( جاء رجل إلى النبي صلى الله عليه وسلم فقال : ( يا رسول الله ! انك لأحب إلي من نفسي , وانك لأحب إلي من ولدي , وأنى لأكون في البيت فأذكرك فما أصبر حتى آتى فأنظر إليك . وإذا ذكرت موتي وموتك عرفت أنك إذا دخلت الجنة رفعت مع النبيين , وأنى إذا دخلت الجنة خشيت أن لا أراك )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DecoType Naskh Extensions"/>
                                  <w:color w:val="auto"/>
                                  <w:lang w:val="en-US" w:bidi="ar-SA"/>
                                </w:rPr>
                                <w:t>فلم يرد عليه النبي صلى اله عليه وسلم حتى نزل جبريل بهذه الآية : ( ومن يطع الله والرسول فأولئك مع الذين انعم الله عليهم من النبيين و الصديقين والشهداء والصالحين وحسن أولئك رفيقا ( النساء 69 )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34640" cy="65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ndalus"/>
                                  <w:color w:val="FF0000"/>
                                  <w:lang w:val="en-US" w:bidi="ar-SA"/>
                                </w:rPr>
                                <w:t xml:space="preserve">موت أحد الأنصار فداء الحبيب الكريم وحده على قدمه صلى الله عليه وسلم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Times New Roman" w:hAnsi="Times New Roman" w:eastAsia="Times New Roman" w:cs="DecoType Naskh Extensions"/>
                                  <w:color w:val="auto"/>
                                  <w:lang w:val="en-US" w:bidi="ar-SA"/>
                                </w:rPr>
                                <w:t xml:space="preserve">تحدثنا كتب السيرة والتاريخ عن موت أحد المحبين الصادقين للحبيب الكريم صلى الله عليه وسلم يبذل نفسه دفاعا وفداء دونه صلى الله عليه وسلم , ويأتي وقت ارتحاله من هذه الدنيا وخده على قدم الحبيب الكريم صلى الله عليه وسلم وكان ذلك في غزوة أحد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Times New Roman" w:hAnsi="Times New Roman" w:eastAsia="Times New Roman" w:cs="DecoType Naskh Extensions"/>
                                  <w:color w:val="auto"/>
                                  <w:lang w:val="en-US" w:bidi="ar-SA"/>
                                </w:rPr>
                                <w:t xml:space="preserve">قال الإمام أبن إسحاق : وقال رسول الله صلى الله عليه وسلم حين غشيه القوم : ( من رجل يشتري لنا نفسه ؟ 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Times New Roman" w:hAnsi="Times New Roman" w:eastAsia="Times New Roman" w:cs="DecoType Naskh Extensions"/>
                                  <w:color w:val="auto"/>
                                  <w:lang w:val="en-US" w:bidi="ar-SA"/>
                                </w:rPr>
                                <w:t xml:space="preserve">فقال زياد بن السكن رضي الله عنه في نفر خمسة من الأنصار 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9"/>
                                  <w:rFonts w:ascii="Times New Roman" w:hAnsi="Times New Roman" w:eastAsia="Times New Roman" w:cs="DecoType Naskh Extensions"/>
                                  <w:color w:val="auto"/>
                                  <w:lang w:val="en-US" w:bidi="ar-SA"/>
                                </w:rPr>
                                <w:t xml:space="preserve">إنما هو عمارة بن يزيد بن السكن فقاتلوا دون رسول الله صلى الله عليه وسلم رجلا ثم رجلا , يقاتلون دونه حتى كان أخرهم زياد </w:t>
                              </w: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DecoType Naskh Extensions"/>
                                  <w:color w:val="auto"/>
                                  <w:lang w:val="en-US" w:bidi="ar-SA"/>
                                </w:rPr>
                                <w:t>أو عمارة , فقاتل حتى أثبتته الجراحة,  ثم فاءت فئ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-12.2pt;width:741.6pt;height:518.4pt" coordorigin="998,-244" coordsize="14832,10368">
                <v:shape id="shape_0" stroked="t" o:allowincell="f" style="position:absolute;left:11366;top:-244;width:4463;height:10367;mso-wrap-style:none;v-text-anchor:middle;mso-position-horizontal-relative:page" type="_x0000_t75">
                  <v:imagedata r:id="rId13" o:detectmouseclick="t"/>
                  <v:stroke color="purple" weight="79200" joinstyle="miter" endcap="flat"/>
                  <w10:wrap type="none"/>
                </v:shape>
                <v:shape id="shape_0" stroked="t" o:allowincell="f" style="position:absolute;left:998;top:-244;width:4463;height:10367;mso-wrap-style:none;v-text-anchor:middle;mso-position-horizontal-relative:page" type="_x0000_t75">
                  <v:imagedata r:id="rId14" o:detectmouseclick="t"/>
                  <v:stroke color="purple" weight="79200" joinstyle="miter" endcap="flat"/>
                  <w10:wrap type="none"/>
                </v:shape>
                <v:shape id="shape_0" stroked="t" o:allowincell="f" style="position:absolute;left:6182;top:-244;width:4463;height:10367;mso-wrap-style:none;v-text-anchor:middle;mso-position-horizontal-relative:page" type="_x0000_t75">
                  <v:imagedata r:id="rId15" o:detectmouseclick="t"/>
                  <v:stroke color="purple" weight="79200" joinstyle="miter" endcap="flat"/>
                  <w10:wrap type="none"/>
                </v:shape>
                <v:shape id="shape_0" stroked="f" o:allowincell="f" style="position:absolute;left:11366;top:-244;width:4463;height:10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dalus"/>
                            <w:color w:val="FF0000"/>
                            <w:lang w:val="en-US" w:bidi="ar-SA"/>
                          </w:rPr>
                          <w:t>من علامات حب النبي الكريم مايلي : -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الحرص على رؤيته وصحبته صلى الله عليه وسلم , ويكون فقدهما أشد من فقد أي شيء في الدنيا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استعداد تام لبذل النفس والمال دونه صلى الله عليه وسلم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امتثال أوامره واجتناب نواهيه صلى الله عليه وسلم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نصر سنته والذب عن شريعته 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Courier New"/>
                            <w:color w:val="auto"/>
                            <w:lang w:val="en-US" w:bidi="ar-SA"/>
                          </w:rPr>
                          <w:t xml:space="preserve">ومن توفرت فيه هذه العلامات فليحمد الله عز وجل على حبه للحبيب الكريم صلى الله عليه وسلم ويسأله الثبات عليه . ومن فقدها كلها فليحاسب نفسه قبل أن يحاسب في يوم لا ينفع فيه مال ولا بنون إلا من أتى الله بقلب سليم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dalus"/>
                            <w:color w:val="FF0000"/>
                            <w:lang w:val="en-US" w:bidi="ar-SA"/>
                          </w:rPr>
                          <w:t xml:space="preserve">خشية صحابي من عدم تمكنه من رؤيته صلى الله عليه وسلم في الجنة : -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DecoType Naskh Extensions"/>
                            <w:color w:val="auto"/>
                            <w:lang w:val="en-US" w:bidi="ar-SA"/>
                          </w:rPr>
                          <w:t xml:space="preserve">ونرى محبا صادقا آخر يذكر موته وموت الحبيب لكريم صلوات ربي وسلامه عليه , فيخشى من عدم تمكنه من النظر إلى وجهه الكريم في الجنة – حتى ولو دخل هو في 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DecoType Naskh Extensions"/>
                            <w:color w:val="auto"/>
                            <w:lang w:val="en-US" w:bidi="ar-SA"/>
                          </w:rPr>
                          <w:t>الجنة – لرفعته صلى الل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2;top:-244;width:4463;height:10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DecoType Naskh Extensions"/>
                            <w:color w:val="auto"/>
                            <w:lang w:val="en-US" w:bidi="ar-SA"/>
                          </w:rPr>
                          <w:t xml:space="preserve">عليه وسلم حيث يكون مع النبيين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DecoType Naskh Extensions"/>
                            <w:color w:val="auto"/>
                            <w:lang w:val="en-US" w:bidi="ar-SA"/>
                          </w:rPr>
                          <w:t xml:space="preserve">ويروي لنا الإمام  الطبراني قصته على لسان عائشة الصديقة بنت الصديق رضي الله عنهما حيث قالت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DecoType Naskh Extensions"/>
                            <w:color w:val="auto"/>
                            <w:lang w:val="en-US" w:bidi="ar-SA"/>
                          </w:rPr>
                          <w:t xml:space="preserve">( جاء رجل إلى النبي صلى الله عليه وسلم فقال : ( يا رسول الله ! انك لأحب إلي من نفسي , وانك لأحب إلي من ولدي , وأنى لأكون في البيت فأذكرك فما أصبر حتى آتى فأنظر إليك . وإذا ذكرت موتي وموتك عرفت أنك إذا دخلت الجنة رفعت مع النبيين , وأنى إذا دخلت الجنة خشيت أن لا أراك )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DecoType Naskh Extensions"/>
                            <w:color w:val="auto"/>
                            <w:lang w:val="en-US" w:bidi="ar-SA"/>
                          </w:rPr>
                          <w:t>فلم يرد عليه النبي صلى اله عليه وسلم حتى نزل جبريل بهذه الآية : ( ومن يطع الله والرسول فأولئك مع الذين انعم الله عليهم من النبيين و الصديقين والشهداء والصالحين وحسن أولئك رفيقا ( النساء 69 )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-244;width:4463;height:10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ndalus"/>
                            <w:color w:val="FF0000"/>
                            <w:lang w:val="en-US" w:bidi="ar-SA"/>
                          </w:rPr>
                          <w:t xml:space="preserve">موت أحد الأنصار فداء الحبيب الكريم وحده على قدمه صلى الله عليه وسلم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Times New Roman" w:hAnsi="Times New Roman" w:eastAsia="Times New Roman" w:cs="DecoType Naskh Extensions"/>
                            <w:color w:val="auto"/>
                            <w:lang w:val="en-US" w:bidi="ar-SA"/>
                          </w:rPr>
                          <w:t xml:space="preserve">تحدثنا كتب السيرة والتاريخ عن موت أحد المحبين الصادقين للحبيب الكريم صلى الله عليه وسلم يبذل نفسه دفاعا وفداء دونه صلى الله عليه وسلم , ويأتي وقت ارتحاله من هذه الدنيا وخده على قدم الحبيب الكريم صلى الله عليه وسلم وكان ذلك في غزوة أحد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Times New Roman" w:hAnsi="Times New Roman" w:eastAsia="Times New Roman" w:cs="DecoType Naskh Extensions"/>
                            <w:color w:val="auto"/>
                            <w:lang w:val="en-US" w:bidi="ar-SA"/>
                          </w:rPr>
                          <w:t xml:space="preserve">قال الإمام أبن إسحاق : وقال رسول الله صلى الله عليه وسلم حين غشيه القوم : ( من رجل يشتري لنا نفسه ؟ )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Times New Roman" w:hAnsi="Times New Roman" w:eastAsia="Times New Roman" w:cs="DecoType Naskh Extensions"/>
                            <w:color w:val="auto"/>
                            <w:lang w:val="en-US" w:bidi="ar-SA"/>
                          </w:rPr>
                          <w:t xml:space="preserve">فقال زياد بن السكن رضي الله عنه في نفر خمسة من الأنصار 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9"/>
                            <w:szCs w:val="29"/>
                            <w:rFonts w:ascii="Times New Roman" w:hAnsi="Times New Roman" w:eastAsia="Times New Roman" w:cs="DecoType Naskh Extensions"/>
                            <w:color w:val="auto"/>
                            <w:lang w:val="en-US" w:bidi="ar-SA"/>
                          </w:rPr>
                          <w:t xml:space="preserve">إنما هو عمارة بن يزيد بن السكن فقاتلوا دون رسول الله صلى الله عليه وسلم رجلا ثم رجلا , يقاتلون دونه حتى كان أخرهم زياد </w:t>
                        </w: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DecoType Naskh Extensions"/>
                            <w:color w:val="auto"/>
                            <w:lang w:val="en-US" w:bidi="ar-SA"/>
                          </w:rPr>
                          <w:t>أو عمارة , فقاتل حتى أثبتته الجراحة,  ثم فاءت ف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021" w:right="1021" w:gutter="0" w:header="0" w:top="964" w:footer="0" w:bottom="964"/>
      <w:pgNumType w:fmt="decimal"/>
      <w:cols w:num="3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Thulut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b/>
      <w:bCs/>
      <w:color w:val="FF000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Thuluth"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ecoType Naskh Extensions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Tahoma"/>
      <w:szCs w:val="28"/>
    </w:rPr>
  </w:style>
  <w:style w:type="paragraph" w:styleId="3">
    <w:name w:val="نص أساسي 3"/>
    <w:basedOn w:val="Normal"/>
    <w:qFormat/>
    <w:pPr>
      <w:jc w:val="left"/>
    </w:pPr>
    <w:rPr>
      <w:rFonts w:cs="Andalus"/>
      <w:b/>
      <w:bCs/>
      <w:color w:val="FF0000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20:56:00Z</dcterms:created>
  <dc:creator>hi</dc:creator>
  <dc:description/>
  <dc:language>en-US</dc:language>
  <cp:lastModifiedBy>maraheb</cp:lastModifiedBy>
  <dcterms:modified xsi:type="dcterms:W3CDTF">2006-03-06T10:06:00Z</dcterms:modified>
  <cp:revision>7</cp:revision>
  <dc:subject/>
  <dc:title/>
</cp:coreProperties>
</file>