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-800100</wp:posOffset>
                </wp:positionV>
                <wp:extent cx="5600700" cy="9944100"/>
                <wp:effectExtent l="15240" t="0" r="123190" b="152400"/>
                <wp:wrapNone/>
                <wp:docPr id="1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94428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white" stroked="t" o:allowincell="f" style="position:absolute;margin-left:154.3pt;margin-top:-63pt;width:440.95pt;height:782.95pt;mso-wrap-style:none;v-text-anchor:middle;mso-position-horizontal-relative:page">
                <v:fill o:detectmouseclick="t" color2="#ffcc99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31010</wp:posOffset>
                </wp:positionH>
                <wp:positionV relativeFrom="paragraph">
                  <wp:posOffset>7254240</wp:posOffset>
                </wp:positionV>
                <wp:extent cx="6057900" cy="2171700"/>
                <wp:effectExtent l="5715" t="9525" r="86360" b="89535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17188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e" fillcolor="white" stroked="t" o:allowincell="f" style="position:absolute;margin-left:136.3pt;margin-top:571.2pt;width:476.95pt;height:170.95pt;mso-wrap-style:none;v-text-anchor:middle;mso-position-horizontal-relative:page">
                <v:fill o:detectmouseclick="t" color2="#ffcc99"/>
                <v:stroke color="#993300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-685800</wp:posOffset>
                </wp:positionV>
                <wp:extent cx="5257800" cy="8572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مد لله رب العالمين والصلاة والسلام على من بعثه الله رحم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عالمي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يدنا محمد صلى الله عليه وسل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تي  يا غالي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قد ربط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سلام  بيني وبينك فجعلنا أخوة فيه فمن  واجب تلك الأخوة أن أكون لك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اصح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إني والله  لا أريد لك إلا الصلاح والخي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تا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مص كبيرة م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كبائر  نهى عنه الرسول صلى الله عليه وسلم فقد ورد في الحديث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 الرسو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لى الله عليه وسلم قا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لعن الله الواشمات والمستوشمات والنامصات والمت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صات والمتفلجات للحسن المغير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خلق الل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النا مص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هي من تقوم بنتف الحواج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أي رحمة نرجو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ن طردنا من رحمة الله وهل نبيع رحمة الله بشعرات لن يضرنا تركها لله ب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زعها هو الضرر إذ 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صر على معصية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هان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له ورسوله عن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3333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لِمُؤْمِنٍ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لا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مُؤْمِنَةٍ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قَضَى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لَّهُ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رَسُولُهُ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أَمْراً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يَكُون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ْخِيَرَةُ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أَمْرِهِم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مَن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يَعْص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لَّه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رَسُولَهُ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فَقَد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ضَلَّ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ضَلالاً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مُبِينا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حزاب  آي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غا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و خيروك بين شرب ماء بارد وماء مغلي فأيه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ختارين لاشك أنك ستختارين الماء البارد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ك ذات عقل فأين عقلك عند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سلمين نفسك للهوى وتتبعين خطوات الشيطان وقد توعدن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شيطان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قال الله تعا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إ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لأُضِلَّنَّهُم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لأُمَنِّيَنَّهُم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لأمرنهم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فَلَيُبَتِّكُنَّ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آذَان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أَنْعَام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لأمرنهم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فَلَيُغَيِّرُنَّ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خَلْق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لّه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مَن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يَتَّخِذ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شَّيْطَان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وَلِيّاً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مِّن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دُون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للّهِ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فَقَدْ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خَسِرَ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خُسْرَاناً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Akhbar MT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مُّبِيناً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00330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cs="Akhbar MT" w:ascii="Microsoft Sans Serif" w:hAnsi="Microsoft Sans Serif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نساء آي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11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118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تا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ن لم تكوني من أهل النمص فاحمدي الله على السلامة واثبتي فإنك والله ع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ق وإ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كنت ممن قد وقعن في هذه الكبيرة فبادري بالتوبة وعزمي على أل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عودي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ذلك ف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ترك شيئا لله عوضه الله خيرا من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سأل الله  لي ولك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 نكون ممن يسمعون القول فيتبعون  أحسن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صلي اللهم وسلم على نبينا محم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rFonts w:eastAsia="Vrinda" w:cs="Vrinda" w:ascii="Vrinda" w:hAnsi="Vrinda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color w:val="000000"/>
                                <w:sz w:val="28"/>
                                <w:szCs w:val="28"/>
                              </w:rPr>
                              <w:t>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75pt;mso-wrap-distance-left:9.05pt;mso-wrap-distance-right:9.05pt;mso-wrap-distance-top:0pt;mso-wrap-distance-bottom:0pt;margin-top:-54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الحمد لله رب العالمين والصلاة والسلام على من بعثه الله رحم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للعالمي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سيدنا محمد صلى الله عليه وسل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أختي  يا غالي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لقد ربط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الإسلام  بيني وبينك فجعلنا أخوة فيه فمن  واجب تلك الأخوة أن أكون لك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ناصح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فإني والله  لا أريد لك إلا الصلاح والخي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تا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النمص كبيرة م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الكبائر  نهى عنه الرسول صلى الله عليه وسلم فقد ورد في الحديث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أن الرسو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صلى الله عليه وسلم قا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rtl w:val="true"/>
                        </w:rPr>
                        <w:t>(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rtl w:val="true"/>
                        </w:rPr>
                        <w:t>  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>لعن الله الواشمات والمستوشمات والنامصات والمت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>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>صات والمتفلجات للحسن المغير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>خلق الله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rtl w:val="true"/>
                        </w:rPr>
                        <w:t>(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rtl w:val="true"/>
                        </w:rPr>
                        <w:t>والنا مص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rtl w:val="true"/>
                        </w:rPr>
                        <w:t>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>هي من تقوم بنتف الحواج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فأي رحمة نرجو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إن طردنا من رحمة الله وهل نبيع رحمة الله بشعرات لن يضرنا تركها لله ب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ب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نزعها هو الضرر إذ 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صر على معصية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نهان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له ورسوله عن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قال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>تعالى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333300"/>
                          <w:rtl w:val="true"/>
                        </w:rPr>
                        <w:t>(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مَا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كَان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لِمُؤْمِنٍ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لا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مُؤْمِنَةٍ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إِذَا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قَضَى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لَّهُ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رَسُولُهُ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أَمْراً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أَن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يَكُون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لَهُم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ْخِيَرَةُ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مِن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أَمْرِهِم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مَن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يَعْص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لَّه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رَسُولَهُ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فَقَد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ضَلَّ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ضَلالاً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مُبِينا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rtl w:val="true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(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18"/>
                          <w:sz w:val="18"/>
                          <w:szCs w:val="18"/>
                          <w:rtl w:val="true"/>
                        </w:rPr>
                        <w:t>سور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18"/>
                          <w:sz w:val="18"/>
                          <w:szCs w:val="18"/>
                          <w:rtl w:val="true"/>
                        </w:rPr>
                        <w:t xml:space="preserve">الأحزاب  آي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18"/>
                          <w:szCs w:val="18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ياغال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لو خيروك بين شرب ماء بارد وماء مغلي فأيه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تختارين لاشك أنك ستختارين الماء البارد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لأنك ذات عقل فأين عقلك عند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تسلمين نفسك للهوى وتتبعين خطوات الشيطان وقد توعدن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الشيطان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>قال الله تعا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((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إ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*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لأُضِلَّنَّهُم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لأُمَنِّيَنَّهُم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لأمرنهم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فَلَيُبَتِّكُنَّ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آذَان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أَنْعَام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لأمرنهم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فَلَيُغَيِّرُنَّ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خَلْق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لّه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مَن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يَتَّخِذ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شَّيْطَان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وَلِيّاً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مِّن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دُون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اللّهِ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فَقَدْ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خَسِرَ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خُسْرَاناً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Akhbar MT"/>
                          <w:b/>
                          <w:b/>
                          <w:bCs/>
                          <w:color w:val="003300"/>
                          <w:rtl w:val="true"/>
                        </w:rPr>
                        <w:t>مُّبِيناً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0033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003300"/>
                          <w:rtl w:val="true"/>
                        </w:rPr>
                        <w:t>))</w:t>
                      </w:r>
                      <w:r>
                        <w:rPr>
                          <w:rFonts w:cs="Akhbar MT" w:ascii="Microsoft Sans Serif" w:hAnsi="Microsoft Sans Serif"/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18"/>
                          <w:sz w:val="18"/>
                          <w:szCs w:val="18"/>
                          <w:rtl w:val="true"/>
                        </w:rPr>
                        <w:t xml:space="preserve">سورة النساء آي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18"/>
                          <w:szCs w:val="18"/>
                        </w:rPr>
                        <w:t>117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  <w:t>_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18"/>
                          <w:szCs w:val="18"/>
                        </w:rPr>
                        <w:t>118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  <w:t>_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18"/>
                          <w:szCs w:val="18"/>
                        </w:rPr>
                        <w:t>11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أختاه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إن لم تكوني من أهل النمص فاحمدي الله على السلامة واثبتي فإنك والله ع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الحق وإ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كنت ممن قد وقعن في هذه الكبيرة فبادري بالتوبة وعزمي على أل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عودي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لذلك ف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ترك شيئا لله عوضه الله خيرا من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أسأل الله  لي ولك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أن نكون ممن يسمعون القول فيتبعون  أحسن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00"/>
                          <w:rtl w:val="true"/>
                        </w:rPr>
                        <w:t>وصلي اللهم وسلم على نبينا محمد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rFonts w:eastAsia="Vrinda" w:cs="Vrinda" w:ascii="Vrinda" w:hAnsi="Vrinda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AGA Arabesque" w:cs="AGA Arabesque" w:ascii="AGA Arabesque" w:hAnsi="AGA Arabesque"/>
                          <w:color w:val="000000"/>
                          <w:sz w:val="28"/>
                          <w:szCs w:val="28"/>
                        </w:rPr>
                        <w:t>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6810</wp:posOffset>
                </wp:positionH>
                <wp:positionV relativeFrom="paragraph">
                  <wp:posOffset>8001000</wp:posOffset>
                </wp:positionV>
                <wp:extent cx="48006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سالت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خت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سل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630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sz w:val="72"/>
                          <w:sz w:val="72"/>
                          <w:szCs w:val="72"/>
                          <w:rtl w:val="true"/>
                        </w:rPr>
                        <w:t>رسالت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72"/>
                          <w:sz w:val="72"/>
                          <w:szCs w:val="72"/>
                          <w:rtl w:val="true"/>
                        </w:rPr>
                        <w:t>إليك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72"/>
                          <w:sz w:val="72"/>
                          <w:szCs w:val="72"/>
                          <w:rtl w:val="true"/>
                        </w:rPr>
                        <w:t>أخت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72"/>
                          <w:sz w:val="72"/>
                          <w:szCs w:val="72"/>
                          <w:rtl w:val="true"/>
                        </w:rPr>
                        <w:t>المسل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7482840</wp:posOffset>
                </wp:positionV>
                <wp:extent cx="651510" cy="477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6725" cy="3848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38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7.6pt;mso-wrap-distance-left:9.05pt;mso-wrap-distance-right:9.05pt;mso-wrap-distance-top:0pt;mso-wrap-distance-bottom:0pt;margin-top:589.2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6725" cy="3848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38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AGA Arabesque">
    <w:charset w:val="02"/>
    <w:family w:val="auto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1:11:00Z</dcterms:created>
  <dc:creator>hassak</dc:creator>
  <dc:description/>
  <cp:keywords/>
  <dc:language>en-US</dc:language>
  <cp:lastModifiedBy>hassak</cp:lastModifiedBy>
  <dcterms:modified xsi:type="dcterms:W3CDTF">2008-08-22T23:17:00Z</dcterms:modified>
  <cp:revision>18</cp:revision>
  <dc:subject/>
  <dc:title/>
</cp:coreProperties>
</file>