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114300</wp:posOffset>
                </wp:positionV>
                <wp:extent cx="7082155" cy="8569960"/>
                <wp:effectExtent l="46990" t="59055" r="46990" b="590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2280" cy="8569800"/>
                          <a:chOff x="0" y="0"/>
                          <a:chExt cx="7082280" cy="8569800"/>
                        </a:xfrm>
                      </wpg:grpSpPr>
                      <wps:wsp>
                        <wps:cNvSpPr/>
                        <wps:spPr>
                          <a:xfrm>
                            <a:off x="1415880" y="0"/>
                            <a:ext cx="4250520" cy="4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80">
                                <a:moveTo>
                                  <a:pt x="0" y="0"/>
                                </a:moveTo>
                                <a:cubicBezTo>
                                  <a:pt x="360" y="90"/>
                                  <a:pt x="720" y="180"/>
                                  <a:pt x="1080" y="180"/>
                                </a:cubicBezTo>
                                <a:cubicBezTo>
                                  <a:pt x="1440" y="180"/>
                                  <a:pt x="1980" y="3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1736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12880" y="0"/>
                            <a:ext cx="1769040" cy="7639560"/>
                          </a:xfrm>
                        </wpg:grpSpPr>
                        <wps:wsp>
                          <wps:cNvSpPr/>
                          <wps:spPr>
                            <a:xfrm>
                              <a:off x="353880" y="0"/>
                              <a:ext cx="1415520" cy="185544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7400" y="1855440"/>
                              <a:ext cx="106164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54720"/>
                              <a:ext cx="70740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5440"/>
                              <a:ext cx="1415520" cy="57841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3520" y="7642080"/>
                            <a:ext cx="6376680" cy="92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80">
                                <a:moveTo>
                                  <a:pt x="0" y="0"/>
                                </a:moveTo>
                                <a:cubicBezTo>
                                  <a:pt x="360" y="90"/>
                                  <a:pt x="720" y="180"/>
                                  <a:pt x="1080" y="180"/>
                                </a:cubicBezTo>
                                <a:cubicBezTo>
                                  <a:pt x="1440" y="180"/>
                                  <a:pt x="1980" y="3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11736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69760" cy="7639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415520" cy="185544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5440"/>
                              <a:ext cx="106164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360" y="1854720"/>
                              <a:ext cx="707400" cy="9277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1855440"/>
                              <a:ext cx="1415520" cy="5784120"/>
                            </a:xfrm>
                            <a:prstGeom prst="line">
                              <a:avLst/>
                            </a:prstGeom>
                            <a:ln w="117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9pt;width:557.6pt;height:674.75pt" coordorigin="-1440,-180" coordsize="11152,13495">
                <v:shape id="shape_0" coordsize="2160,180" path="m0,0c360,90,720,180,1080,180c1440,180,1980,30,2160,0e" stroked="t" o:allowincell="f" style="position:absolute;left:790;top:-180;width:6693;height:729;mso-wrap-style:none;v-text-anchor:middle">
                  <v:fill o:detectmouseclick="t" on="false"/>
                  <v:stroke color="purple" weight="117360" joinstyle="round" endcap="flat"/>
                  <w10:wrap type="none"/>
                </v:shape>
                <v:group id="shape_0" style="position:absolute;left:6927;top:-180;width:2785;height:12029">
                  <v:line id="shape_0" from="7484,-180" to="9712,2741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  <v:line id="shape_0" from="8041,2742" to="9712,4202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  <v:line id="shape_0" from="6927,2741" to="8040,4201" stroked="t" o:allowincell="f" style="position:absolute;flip:xy">
                    <v:stroke color="purple" weight="117360" joinstyle="miter" endcap="flat"/>
                    <v:fill o:detectmouseclick="t" on="false"/>
                    <w10:wrap type="none"/>
                  </v:line>
                  <v:line id="shape_0" from="6927,2742" to="9155,11850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</v:group>
                <v:shape id="shape_0" coordsize="2160,180" path="m0,0c360,90,720,180,1080,180c1440,180,1980,30,2160,0e" stroked="t" o:allowincell="f" style="position:absolute;left:-883;top:11854;width:10041;height:1460;mso-wrap-style:none;v-text-anchor:middle">
                  <v:fill o:detectmouseclick="t" on="false"/>
                  <v:stroke color="purple" weight="117360" joinstyle="round" endcap="flat"/>
                  <w10:wrap type="none"/>
                </v:shape>
                <v:group id="shape_0" style="position:absolute;left:-1440;top:-180;width:2786;height:12029">
                  <v:line id="shape_0" from="-1440,-180" to="788,2741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  <v:line id="shape_0" from="-1440,2742" to="231,4202" stroked="t" o:allowincell="f" style="position:absolute">
                    <v:stroke color="purple" weight="117360" joinstyle="miter" endcap="flat"/>
                    <v:fill o:detectmouseclick="t" on="false"/>
                    <w10:wrap type="none"/>
                  </v:line>
                  <v:line id="shape_0" from="233,2741" to="1346,4201" stroked="t" o:allowincell="f" style="position:absolute;flip:y">
                    <v:stroke color="purple" weight="117360" joinstyle="miter" endcap="flat"/>
                    <v:fill o:detectmouseclick="t" on="false"/>
                    <w10:wrap type="none"/>
                  </v:line>
                  <v:line id="shape_0" from="-882,2742" to="1346,11850" stroked="t" o:allowincell="f" style="position:absolute;flip:x">
                    <v:stroke color="purple" weight="117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80pt;margin-top:8.4pt;width:71.95pt;height:197.95pt;mso-wrap-style:none;v-text-anchor:middle" type="_x0000_t136">
            <v:path textpathok="t"/>
            <v:textpath on="t" fitshape="t" string="أ" style="font-family:&quot;Traditional Arabic&quot;;font-size:12pt"/>
            <v:fill o:detectmouseclick="t" type="solid" color2="aqua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164080</wp:posOffset>
                </wp:positionV>
                <wp:extent cx="3886200" cy="685800"/>
                <wp:effectExtent l="38735" t="38100" r="38735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20" h="1080">
                              <a:moveTo>
                                <a:pt x="0" y="360"/>
                              </a:moveTo>
                              <a:cubicBezTo>
                                <a:pt x="1155" y="720"/>
                                <a:pt x="2310" y="1080"/>
                                <a:pt x="3240" y="1080"/>
                              </a:cubicBezTo>
                              <a:cubicBezTo>
                                <a:pt x="4170" y="1080"/>
                                <a:pt x="5100" y="540"/>
                                <a:pt x="5580" y="360"/>
                              </a:cubicBezTo>
                              <a:cubicBezTo>
                                <a:pt x="6060" y="180"/>
                                <a:pt x="6030" y="60"/>
                                <a:pt x="6120" y="0"/>
                              </a:cubicBez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20,1080" path="m0,360c1155,720,2310,1080,3240,1080c4170,1080,5100,540,5580,360c6060,180,6030,60,6120,0e" stroked="t" o:allowincell="f" style="position:absolute;margin-left:54pt;margin-top:170.4pt;width:305.95pt;height:53.95pt;mso-wrap-style:none;v-text-anchor:middle">
                <v:fill o:detectmouseclick="t" on="false"/>
                <v:stroke color="purple" weight="7632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23235</wp:posOffset>
            </wp:positionH>
            <wp:positionV relativeFrom="paragraph">
              <wp:posOffset>5153025</wp:posOffset>
            </wp:positionV>
            <wp:extent cx="2297430" cy="22885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8" r="-34" b="-3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297430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44pt;margin-top:264.6pt;width:134.95pt;height:251.95pt;mso-wrap-style:none;v-text-anchor:middle" type="_x0000_t136">
            <v:path textpathok="t"/>
            <v:textpath on="t" fitshape="t" string="ـأ" style="font-family:&quot;Mudir MT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07:49:00Z</dcterms:created>
  <dc:creator>Mansour</dc:creator>
  <dc:description/>
  <cp:keywords/>
  <dc:language>en-US</dc:language>
  <cp:lastModifiedBy>Perfect</cp:lastModifiedBy>
  <dcterms:modified xsi:type="dcterms:W3CDTF">2006-08-06T07:49:00Z</dcterms:modified>
  <cp:revision>2</cp:revision>
  <dc:subject/>
  <dc:title/>
</cp:coreProperties>
</file>