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</wp:posOffset>
                </wp:positionV>
                <wp:extent cx="7082155" cy="8569960"/>
                <wp:effectExtent l="46990" t="59055" r="46990" b="590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2280" cy="8569800"/>
                          <a:chOff x="0" y="0"/>
                          <a:chExt cx="7082280" cy="8569800"/>
                        </a:xfrm>
                      </wpg:grpSpPr>
                      <wps:wsp>
                        <wps:cNvSpPr/>
                        <wps:spPr>
                          <a:xfrm>
                            <a:off x="1415880" y="0"/>
                            <a:ext cx="4250520" cy="4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80">
                                <a:moveTo>
                                  <a:pt x="0" y="0"/>
                                </a:moveTo>
                                <a:cubicBezTo>
                                  <a:pt x="360" y="90"/>
                                  <a:pt x="720" y="180"/>
                                  <a:pt x="1080" y="180"/>
                                </a:cubicBezTo>
                                <a:cubicBezTo>
                                  <a:pt x="1440" y="180"/>
                                  <a:pt x="1980" y="3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173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12880" y="0"/>
                            <a:ext cx="1769040" cy="7639560"/>
                          </a:xfrm>
                        </wpg:grpSpPr>
                        <wps:wsp>
                          <wps:cNvSpPr/>
                          <wps:spPr>
                            <a:xfrm>
                              <a:off x="353880" y="0"/>
                              <a:ext cx="1415520" cy="185544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7400" y="1855440"/>
                              <a:ext cx="106164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54720"/>
                              <a:ext cx="70740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5440"/>
                              <a:ext cx="1415520" cy="57841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3520" y="7642080"/>
                            <a:ext cx="6376680" cy="92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80">
                                <a:moveTo>
                                  <a:pt x="0" y="0"/>
                                </a:moveTo>
                                <a:cubicBezTo>
                                  <a:pt x="360" y="90"/>
                                  <a:pt x="720" y="180"/>
                                  <a:pt x="1080" y="180"/>
                                </a:cubicBezTo>
                                <a:cubicBezTo>
                                  <a:pt x="1440" y="180"/>
                                  <a:pt x="1980" y="3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173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69760" cy="7639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15520" cy="185544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5440"/>
                              <a:ext cx="106164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360" y="1854720"/>
                              <a:ext cx="70740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1855440"/>
                              <a:ext cx="1415520" cy="57841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9pt;width:557.6pt;height:674.75pt" coordorigin="-1440,-180" coordsize="11152,13495">
                <v:shape id="shape_0" coordsize="2160,180" path="m0,0c360,90,720,180,1080,180c1440,180,1980,30,2160,0e" stroked="t" o:allowincell="f" style="position:absolute;left:790;top:-180;width:6693;height:729;mso-wrap-style:none;v-text-anchor:middle">
                  <v:fill o:detectmouseclick="t" on="false"/>
                  <v:stroke color="purple" weight="117360" joinstyle="round" endcap="flat"/>
                  <w10:wrap type="none"/>
                </v:shape>
                <v:group id="shape_0" style="position:absolute;left:6927;top:-180;width:2785;height:12029">
                  <v:line id="shape_0" from="7484,-180" to="9712,2741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  <v:line id="shape_0" from="8041,2742" to="9712,4202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  <v:line id="shape_0" from="6927,2741" to="8040,4201" stroked="t" o:allowincell="f" style="position:absolute;flip:xy">
                    <v:stroke color="purple" weight="117360" joinstyle="miter" endcap="flat"/>
                    <v:fill o:detectmouseclick="t" on="false"/>
                    <w10:wrap type="none"/>
                  </v:line>
                  <v:line id="shape_0" from="6927,2742" to="9155,11850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</v:group>
                <v:shape id="shape_0" coordsize="2160,180" path="m0,0c360,90,720,180,1080,180c1440,180,1980,30,2160,0e" stroked="t" o:allowincell="f" style="position:absolute;left:-883;top:11854;width:10041;height:1460;mso-wrap-style:none;v-text-anchor:middle">
                  <v:fill o:detectmouseclick="t" on="false"/>
                  <v:stroke color="purple" weight="117360" joinstyle="round" endcap="flat"/>
                  <w10:wrap type="none"/>
                </v:shape>
                <v:group id="shape_0" style="position:absolute;left:-1440;top:-180;width:2786;height:12029">
                  <v:line id="shape_0" from="-1440,-180" to="788,2741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  <v:line id="shape_0" from="-1440,2742" to="231,4202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  <v:line id="shape_0" from="233,2741" to="1346,4201" stroked="t" o:allowincell="f" style="position:absolute;flip:y">
                    <v:stroke color="purple" weight="117360" joinstyle="miter" endcap="flat"/>
                    <v:fill o:detectmouseclick="t" on="false"/>
                    <w10:wrap type="none"/>
                  </v:line>
                  <v:line id="shape_0" from="-882,2742" to="1346,11850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5975</wp:posOffset>
            </wp:positionH>
            <wp:positionV relativeFrom="paragraph">
              <wp:posOffset>2821940</wp:posOffset>
            </wp:positionV>
            <wp:extent cx="1410970" cy="141795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1097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58490</wp:posOffset>
            </wp:positionH>
            <wp:positionV relativeFrom="paragraph">
              <wp:posOffset>5901055</wp:posOffset>
            </wp:positionV>
            <wp:extent cx="1226185" cy="12211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26185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4475</wp:posOffset>
            </wp:positionH>
            <wp:positionV relativeFrom="paragraph">
              <wp:posOffset>4422140</wp:posOffset>
            </wp:positionV>
            <wp:extent cx="1410970" cy="141795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1097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62pt;margin-top:3.6pt;width:89.95pt;height:170.95pt;mso-wrap-style:none;v-text-anchor:middle" type="_x0000_t136">
            <v:path textpathok="t"/>
            <v:textpath on="t" fitshape="t" string="م" style="font-family:&quot;Traditional Arabic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874520</wp:posOffset>
                </wp:positionV>
                <wp:extent cx="3886200" cy="685800"/>
                <wp:effectExtent l="38735" t="38100" r="38735" b="387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20" h="1080">
                              <a:moveTo>
                                <a:pt x="0" y="360"/>
                              </a:moveTo>
                              <a:cubicBezTo>
                                <a:pt x="1155" y="720"/>
                                <a:pt x="2310" y="1080"/>
                                <a:pt x="3240" y="1080"/>
                              </a:cubicBezTo>
                              <a:cubicBezTo>
                                <a:pt x="4170" y="1080"/>
                                <a:pt x="5100" y="540"/>
                                <a:pt x="5580" y="360"/>
                              </a:cubicBezTo>
                              <a:cubicBezTo>
                                <a:pt x="6060" y="180"/>
                                <a:pt x="6030" y="60"/>
                                <a:pt x="6120" y="0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20,1080" path="m0,360c1155,720,2310,1080,3240,1080c4170,1080,5100,540,5580,360c6060,180,6030,60,6120,0e" stroked="t" o:allowincell="f" style="position:absolute;margin-left:54pt;margin-top:147.6pt;width:305.95pt;height:53.95pt;mso-wrap-style:none;v-text-anchor:middle">
                <v:fill o:detectmouseclick="t" on="false"/>
                <v:stroke color="purple" weight="7632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12210</wp:posOffset>
            </wp:positionH>
            <wp:positionV relativeFrom="paragraph">
              <wp:posOffset>4391025</wp:posOffset>
            </wp:positionV>
            <wp:extent cx="1371600" cy="136652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37160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17pt;margin-top:354.6pt;width:188.95pt;height:71.95pt;mso-wrap-style:none;v-text-anchor:middle" type="_x0000_t136">
            <v:path textpathok="t"/>
            <v:textpath on="t" fitshape="t" string="ـمـ" style="font-family:&quot;الشهيد محمد الدره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08pt;margin-top:471.6pt;width:161.95pt;height:125.95pt;mso-wrap-style:none;v-text-anchor:middle" type="_x0000_t136">
            <v:path textpathok="t"/>
            <v:textpath on="t" fitshape="t" string="ـم" style="font-family:&quot;الشهيد محمد الدره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62pt;margin-top:210.6pt;width:107.95pt;height:80.95pt;mso-wrap-style:none;v-text-anchor:middle" type="_x0000_t136">
            <v:path textpathok="t"/>
            <v:textpath on="t" fitshape="t" string="مـ" style="font-family:&quot;الشهيد محمد الدره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08:03:00Z</dcterms:created>
  <dc:creator>Mansour</dc:creator>
  <dc:description/>
  <cp:keywords/>
  <dc:language>en-US</dc:language>
  <cp:lastModifiedBy>Perfect</cp:lastModifiedBy>
  <dcterms:modified xsi:type="dcterms:W3CDTF">2006-08-06T08:03:00Z</dcterms:modified>
  <cp:revision>2</cp:revision>
  <dc:subject/>
  <dc:title/>
</cp:coreProperties>
</file>