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7082155" cy="8569960"/>
                <wp:effectExtent l="46990" t="59055" r="46990" b="590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280" cy="8569800"/>
                          <a:chOff x="0" y="0"/>
                          <a:chExt cx="7082280" cy="8569800"/>
                        </a:xfrm>
                      </wpg:grpSpPr>
                      <wps:wsp>
                        <wps:cNvSpPr/>
                        <wps:spPr>
                          <a:xfrm>
                            <a:off x="1415880" y="0"/>
                            <a:ext cx="425052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12880" y="0"/>
                            <a:ext cx="1769040" cy="7639560"/>
                          </a:xfrm>
                        </wpg:grpSpPr>
                        <wps:wsp>
                          <wps:cNvSpPr/>
                          <wps:spPr>
                            <a:xfrm>
                              <a:off x="35388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740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3520" y="7642080"/>
                            <a:ext cx="6376680" cy="92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69760" cy="7639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36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9pt;width:557.6pt;height:674.75pt" coordorigin="-1440,-180" coordsize="11152,13495">
                <v:shape id="shape_0" coordsize="2160,180" path="m0,0c360,90,720,180,1080,180c1440,180,1980,30,2160,0e" stroked="t" o:allowincell="f" style="position:absolute;left:790;top:-180;width:6693;height:729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6927;top:-180;width:2785;height:12029">
                  <v:line id="shape_0" from="7484,-180" to="9712,2741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8041,2742" to="9712,4202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1" to="8040,4201" stroked="t" o:allowincell="f" style="position:absolute;flip:x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2" to="9155,11850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</v:group>
                <v:shape id="shape_0" coordsize="2160,180" path="m0,0c360,90,720,180,1080,180c1440,180,1980,30,2160,0e" stroked="t" o:allowincell="f" style="position:absolute;left:-883;top:11854;width:10041;height:1460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-1440;top:-180;width:2786;height:12029">
                  <v:line id="shape_0" from="-1440,-180" to="788,2741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1440,2742" to="231,4202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233,2741" to="1346,4201" stroked="t" o:allowincell="f" style="position:absolute;flip: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882,2742" to="1346,11850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5pt;margin-top:8.4pt;width:161.95pt;height:170.95pt;mso-wrap-style:none;v-text-anchor:middle" type="_x0000_t136">
            <v:path textpathok="t"/>
            <v:textpath on="t" fitshape="t" string="ض" style="font-family:&quot;Traditional Arabic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54050</wp:posOffset>
            </wp:positionH>
            <wp:positionV relativeFrom="paragraph">
              <wp:posOffset>2796540</wp:posOffset>
            </wp:positionV>
            <wp:extent cx="1612265" cy="16135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1226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04820</wp:posOffset>
            </wp:positionH>
            <wp:positionV relativeFrom="paragraph">
              <wp:posOffset>6079490</wp:posOffset>
            </wp:positionV>
            <wp:extent cx="1532255" cy="15271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3225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96900</wp:posOffset>
            </wp:positionH>
            <wp:positionV relativeFrom="paragraph">
              <wp:posOffset>4507230</wp:posOffset>
            </wp:positionV>
            <wp:extent cx="1454785" cy="145351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5478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760220</wp:posOffset>
                </wp:positionV>
                <wp:extent cx="3886200" cy="685800"/>
                <wp:effectExtent l="38735" t="38100" r="38735" b="393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0" h="1080">
                              <a:moveTo>
                                <a:pt x="0" y="360"/>
                              </a:moveTo>
                              <a:cubicBezTo>
                                <a:pt x="1155" y="720"/>
                                <a:pt x="2310" y="1080"/>
                                <a:pt x="3240" y="1080"/>
                              </a:cubicBezTo>
                              <a:cubicBezTo>
                                <a:pt x="4170" y="1080"/>
                                <a:pt x="5100" y="540"/>
                                <a:pt x="5580" y="360"/>
                              </a:cubicBezTo>
                              <a:cubicBezTo>
                                <a:pt x="6060" y="180"/>
                                <a:pt x="6030" y="60"/>
                                <a:pt x="6120" y="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0,1080" path="m0,360c1155,720,2310,1080,3240,1080c4170,1080,5100,540,5580,360c6060,180,6030,60,6120,0e" stroked="t" o:allowincell="f" style="position:absolute;margin-left:54pt;margin-top:138.6pt;width:305.95pt;height:53.95pt;mso-wrap-style:none;v-text-anchor:middle">
                <v:fill o:detectmouseclick="t" on="false"/>
                <v:stroke color="purple" weight="7632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76320</wp:posOffset>
            </wp:positionH>
            <wp:positionV relativeFrom="paragraph">
              <wp:posOffset>4479290</wp:posOffset>
            </wp:positionV>
            <wp:extent cx="1532255" cy="152717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3225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44pt;margin-top:327.6pt;width:152.95pt;height:98.95pt;mso-wrap-style:none;v-text-anchor:middle" type="_x0000_t136">
            <v:path textpathok="t"/>
            <v:textpath on="t" fitshape="t" string="ـضـ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72pt;margin-top:462.6pt;width:179.95pt;height:134.95pt;mso-wrap-style:none;v-text-anchor:middle" type="_x0000_t136">
            <v:path textpathok="t"/>
            <v:textpath on="t" fitshape="t" string="ـض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2pt;margin-top:201.6pt;width:125.95pt;height:98.95pt;mso-wrap-style:none;v-text-anchor:middle" type="_x0000_t136">
            <v:path textpathok="t"/>
            <v:textpath on="t" fitshape="t" string="ضـ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8:11:00Z</dcterms:created>
  <dc:creator>Mansour</dc:creator>
  <dc:description/>
  <cp:keywords/>
  <dc:language>en-US</dc:language>
  <cp:lastModifiedBy>Perfect</cp:lastModifiedBy>
  <dcterms:modified xsi:type="dcterms:W3CDTF">2006-08-06T08:11:00Z</dcterms:modified>
  <cp:revision>2</cp:revision>
  <dc:subject/>
  <dc:title/>
</cp:coreProperties>
</file>