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7"/>
        <w:gridCol w:w="34"/>
        <w:gridCol w:w="24"/>
        <w:gridCol w:w="119"/>
        <w:gridCol w:w="359"/>
        <w:gridCol w:w="218"/>
        <w:gridCol w:w="212"/>
        <w:gridCol w:w="20"/>
        <w:gridCol w:w="180"/>
        <w:gridCol w:w="300"/>
        <w:gridCol w:w="100"/>
        <w:gridCol w:w="335"/>
        <w:gridCol w:w="15"/>
        <w:gridCol w:w="270"/>
        <w:gridCol w:w="192"/>
        <w:gridCol w:w="458"/>
        <w:gridCol w:w="10"/>
        <w:gridCol w:w="30"/>
        <w:gridCol w:w="314"/>
        <w:gridCol w:w="586"/>
        <w:gridCol w:w="180"/>
        <w:gridCol w:w="46"/>
        <w:gridCol w:w="709"/>
        <w:gridCol w:w="103"/>
        <w:gridCol w:w="402"/>
        <w:gridCol w:w="410"/>
        <w:gridCol w:w="284"/>
        <w:gridCol w:w="236"/>
        <w:gridCol w:w="60"/>
        <w:gridCol w:w="233"/>
        <w:gridCol w:w="1116"/>
        <w:gridCol w:w="25"/>
        <w:gridCol w:w="192"/>
        <w:gridCol w:w="399"/>
        <w:gridCol w:w="404"/>
        <w:gridCol w:w="440"/>
        <w:gridCol w:w="613"/>
        <w:gridCol w:w="267"/>
        <w:gridCol w:w="555"/>
        <w:gridCol w:w="495"/>
        <w:gridCol w:w="530"/>
        <w:gridCol w:w="134"/>
        <w:gridCol w:w="276"/>
        <w:gridCol w:w="350"/>
        <w:gridCol w:w="1087"/>
      </w:tblGrid>
      <w:tr>
        <w:trPr>
          <w:trHeight w:val="10206" w:hRule="atLeast"/>
        </w:trPr>
        <w:tc>
          <w:tcPr>
            <w:tcW w:w="14220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ascii="Tahoma" w:hAnsi="Tahoma" w:cs="Tahoma"/>
                <w:sz w:val="44"/>
                <w:sz w:val="44"/>
                <w:szCs w:val="44"/>
                <w:rtl w:val="true"/>
              </w:rPr>
              <w:t xml:space="preserve">مقدمة </w:t>
            </w:r>
          </w:p>
          <w:p>
            <w:pPr>
              <w:pStyle w:val="Heading1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ق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يز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قـ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دت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صو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ف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نائ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,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ـا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ج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ـ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ر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و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ب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ص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ا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موع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ق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ع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رشا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 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يمر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انتب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رشا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ل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ف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ع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تَجَنُّب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ظ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تدا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50885</wp:posOffset>
                      </wp:positionH>
                      <wp:positionV relativeFrom="paragraph">
                        <wp:posOffset>130175</wp:posOffset>
                      </wp:positionV>
                      <wp:extent cx="9144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55pt,10.25pt" to="729.5pt,28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129540</wp:posOffset>
                      </wp:positionV>
                      <wp:extent cx="104775" cy="342265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2pt,10.2pt" to="657.4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9240</wp:posOffset>
                      </wp:positionH>
                      <wp:positionV relativeFrom="paragraph">
                        <wp:posOffset>358140</wp:posOffset>
                      </wp:positionV>
                      <wp:extent cx="115570" cy="342265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2pt,28.2pt" to="730.25pt,5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3785</wp:posOffset>
                      </wp:positionH>
                      <wp:positionV relativeFrom="paragraph">
                        <wp:posOffset>244475</wp:posOffset>
                      </wp:positionV>
                      <wp:extent cx="114300" cy="3429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4.55pt,19.25pt" to="693.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0785</wp:posOffset>
                      </wp:positionH>
                      <wp:positionV relativeFrom="paragraph">
                        <wp:posOffset>35877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55pt,28.25pt" to="594.5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و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ش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349250</wp:posOffset>
                      </wp:positionV>
                      <wp:extent cx="933450" cy="3619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27.5pt;mso-position-vertical-relative:text;margin-left:55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93345</wp:posOffset>
                      </wp:positionV>
                      <wp:extent cx="914400" cy="22860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3pt,7.35pt" to="721.25pt,2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ت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طا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ت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مي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ر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                      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خطأ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صح</w:t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َرْنَب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ذُن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قْرَأُ</w:t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َرْنَب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ذُن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قْرَأُ</w:t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رن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بري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ذ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قرأ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َرْنَب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ذُن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قْرَأُ</w:t>
            </w:r>
          </w:p>
        </w:tc>
      </w:tr>
      <w:tr>
        <w:trPr>
          <w:trHeight w:val="76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َرْنَب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أُذُن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قْرَأُ</w:t>
            </w:r>
          </w:p>
        </w:tc>
      </w:tr>
      <w:tr>
        <w:trPr>
          <w:trHeight w:val="760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رن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بري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ذ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قرأ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4059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َجَاج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ب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سْجُد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َجَاج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ب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سْجُد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جاج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يك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ب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ديقة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سجد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َجَاج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ب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سْجُد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د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َجَاج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دِيك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دُب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سْجُد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جاج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يك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ب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ديقة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سجد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ذَيل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رَاع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بَاب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بْذُرُ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أْخُذ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ذَيل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رَاع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بَاب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بْذُرُ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أْخُذ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ر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با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بذ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أخذ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ذَيل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رَاع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بَاب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بْذُرُ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أْخُذ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ذَيل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ِرَاع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ذُبَاب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بْذُرُ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أْخُذ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ر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با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بذ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أخذ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َأْس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يَال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مَّان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نْشُر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َأْس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يَال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مَّان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نْشُر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أ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ي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مّ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رو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نش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َأْس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يَال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مَّان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نْشُر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َأْس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ِيَال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رُمَّان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نْشُر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أ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ي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مّ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رو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نش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زَرَاف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ير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جَزَر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خْبِز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زَرَاف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ير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جَزَ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خْبِز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راف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ي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ه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ز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ب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زَرَاف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ير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جَزَر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خْبِز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E1C3FF"/>
                <w:sz w:val="52"/>
                <w:szCs w:val="52"/>
              </w:rPr>
            </w:pPr>
            <w:r>
              <w:rPr>
                <w:color w:val="E1C3F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E1C3FF"/>
              </w:rPr>
            </w:pPr>
            <w:r>
              <w:rPr>
                <w:color w:val="E1C3FF"/>
                <w:rtl w:val="true"/>
              </w:rPr>
              <w:t>زَرَاف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ِير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جَزَ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1C3FF"/>
                <w:sz w:val="52"/>
                <w:szCs w:val="52"/>
              </w:rPr>
            </w:pPr>
            <w:r>
              <w:rPr>
                <w:rFonts w:cs="Traditional Arabic"/>
                <w:color w:val="E1C3FF"/>
                <w:sz w:val="52"/>
                <w:sz w:val="52"/>
                <w:szCs w:val="52"/>
                <w:rtl w:val="true"/>
              </w:rPr>
              <w:t>يَخْبِز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راف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ي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ه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ز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ب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683" w:hRule="atLeast"/>
          <w:cantSplit w:val="true"/>
        </w:trPr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رْ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ِي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ذُ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قْرَأ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خَذَ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96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04" w:hRule="atLeast"/>
          <w:cantSplit w:val="true"/>
        </w:trPr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َجَاج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ِيك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دُب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دِيقَة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سْجُدُ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96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47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َيْ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ِرَ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ذُبَا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ذُر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أْخُذ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96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97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ِي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ُمَّ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رُو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نْشُر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96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90" w:hRule="atLeast"/>
          <w:cantSplit w:val="true"/>
        </w:trPr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اف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ُهُ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زَ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بِز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96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511" w:hRule="atLeast"/>
          <w:cantSplit w:val="true"/>
        </w:trPr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4677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طَبِيب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فْل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يُور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قِطَار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رْبِط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طَبِيب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فْل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يُور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قِطَا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رْبِط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بي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ف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ي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ط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رب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طَبِيب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فْل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يُور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قِطَار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رْبِط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طَبِيب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ِفْل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طُيُور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قِطَا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رْبِط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بي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ف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ي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ط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رب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ظَرْف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فْر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رُوف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حْفَظ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ظَرْف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فْر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رُوف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حْفَظ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ر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ف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روف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ظلّ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فظ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ظَرْف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فْر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رُوف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حْفَظ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ظ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E1"/>
              </w:rPr>
            </w:pPr>
            <w:r>
              <w:rPr>
                <w:color w:val="FFC3E1"/>
                <w:rtl w:val="true"/>
              </w:rPr>
              <w:t>ظَرْف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ِفْر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ظُرُوف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مِظَلَّ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حْفَظ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ظ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ر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ف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ظروف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ظلّ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فظ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َرْدَة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سَادَة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رُود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كْوِي</w:t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َرْدَ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سَادَة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رُود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كْوِي</w:t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رد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ساد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رو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كو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َرْدَة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سَادَة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رُود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كْوِي</w:t>
            </w:r>
          </w:p>
        </w:tc>
      </w:tr>
      <w:tr>
        <w:trPr>
          <w:trHeight w:val="76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E1"/>
                <w:sz w:val="52"/>
                <w:szCs w:val="52"/>
              </w:rPr>
            </w:pPr>
            <w:r>
              <w:rPr>
                <w:color w:val="FFC3E1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َرْدَ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ِسَادَة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وُرُود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E1"/>
                <w:sz w:val="52"/>
                <w:szCs w:val="52"/>
              </w:rPr>
            </w:pPr>
            <w:r>
              <w:rPr>
                <w:rFonts w:cs="Traditional Arabic"/>
                <w:color w:val="FFC3E1"/>
                <w:sz w:val="52"/>
                <w:sz w:val="52"/>
                <w:szCs w:val="52"/>
                <w:rtl w:val="true"/>
              </w:rPr>
              <w:t>يَكْوِي</w:t>
            </w:r>
          </w:p>
        </w:tc>
      </w:tr>
      <w:tr>
        <w:trPr>
          <w:trHeight w:val="760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8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رد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ساد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رو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كو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</w:tc>
        <w:tc>
          <w:tcPr>
            <w:tcW w:w="4059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طَ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 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ِ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 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طَ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 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ِ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 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طَبِيب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ِفْل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طُيُور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قِطَار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رْبِط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ظَ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ِ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ظَ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ِ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ظَرْ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ِفْ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ظُرُوف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مِظَلََّة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حْفَظ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وَ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ِ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َرْدَة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ِسَادَة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وُرُود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يَكْوِي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60"/>
                <w:szCs w:val="6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60"/>
                <w:sz w:val="60"/>
                <w:szCs w:val="60"/>
                <w:rtl w:val="true"/>
              </w:rPr>
              <w:t>خَرُوف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ب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نْت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رْتُقَال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لْعَب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ب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نْت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رْتُقَال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لْعَب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ـ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نْت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رْتُقَال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ب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ب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نْت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رْتُقَال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لْعَب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ب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َاب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ِنْت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بُرْتُقَال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جَبَل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لْعَب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ـ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نْت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رْتُقَال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ب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َمْر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DB893"/>
              </w:rPr>
            </w:pPr>
            <w:r>
              <w:rPr>
                <w:color w:val="DDB893"/>
                <w:rtl w:val="true"/>
              </w:rPr>
              <w:t>تِين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زَيْتُون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غَرَسْت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َمْر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DB893"/>
              </w:rPr>
            </w:pPr>
            <w:r>
              <w:rPr>
                <w:color w:val="DDB893"/>
                <w:rtl w:val="true"/>
              </w:rPr>
              <w:t>تِين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زَيْتُون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غَرَسْت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يْت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رَسْت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َمْر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DB893"/>
              </w:rPr>
            </w:pPr>
            <w:r>
              <w:rPr>
                <w:color w:val="DDB893"/>
                <w:rtl w:val="true"/>
              </w:rPr>
              <w:t>تِين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زَيْتُون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غَرَسْت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َمْر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DB893"/>
              </w:rPr>
            </w:pPr>
            <w:r>
              <w:rPr>
                <w:color w:val="DDB893"/>
                <w:rtl w:val="true"/>
              </w:rPr>
              <w:t>تِين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زَيْتُون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غَرَسْت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يْت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رَسْت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يرَان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عْبَان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مُثَلَّث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حْرُث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يرَان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عْبَان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مُثَلَّث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حْرُث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ِير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ُعْبَ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ثَلَّث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يرَان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عْبَان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مُثَلَّث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حْرُث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ث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ث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ِيرَان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ثُعْبَان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مُثَلَّث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حْرُث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ِير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ُعْبَ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ثَلَّث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د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مَصَايِفُ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صَلِّي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سُيُوف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شْوِي</w:t>
            </w:r>
          </w:p>
        </w:tc>
      </w:tr>
      <w:tr>
        <w:trPr>
          <w:trHeight w:val="740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د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مَصَايِفُ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صَلِّي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سُيُوف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شْوِي</w:t>
            </w:r>
          </w:p>
        </w:tc>
      </w:tr>
      <w:tr>
        <w:trPr>
          <w:trHeight w:val="740" w:hRule="atLeast"/>
          <w:cantSplit w:val="true"/>
        </w:trPr>
        <w:tc>
          <w:tcPr>
            <w:tcW w:w="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َايِف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صَلّ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يُو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شْو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د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مَصَايِفُ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صَلِّي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سُيُوف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شْوِي</w:t>
            </w:r>
          </w:p>
        </w:tc>
      </w:tr>
      <w:tr>
        <w:trPr>
          <w:trHeight w:val="760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يَ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ي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د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مَصَايِفُ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ُصَلِّي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سُيُوف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َشْوِي</w:t>
            </w:r>
          </w:p>
        </w:tc>
      </w:tr>
      <w:tr>
        <w:trPr>
          <w:trHeight w:val="760" w:hRule="atLeast"/>
          <w:cantSplit w:val="true"/>
        </w:trPr>
        <w:tc>
          <w:tcPr>
            <w:tcW w:w="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َايِف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صَلّ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يُو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شْو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47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10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ا</w:t>
            </w:r>
          </w:p>
        </w:tc>
        <w:tc>
          <w:tcPr>
            <w:tcW w:w="9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18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زَرَافَة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َار</w:t>
            </w:r>
          </w:p>
        </w:tc>
        <w:tc>
          <w:tcPr>
            <w:tcW w:w="1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ُور</w:t>
            </w:r>
          </w:p>
        </w:tc>
        <w:tc>
          <w:tcPr>
            <w:tcW w:w="1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ِيك</w:t>
            </w:r>
          </w:p>
        </w:tc>
      </w:tr>
      <w:tr>
        <w:trPr>
          <w:trHeight w:val="740" w:hRule="atLeast"/>
          <w:cantSplit w:val="true"/>
        </w:trPr>
        <w:tc>
          <w:tcPr>
            <w:tcW w:w="10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ا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18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زَرَافَة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َار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ُور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ِيك</w:t>
            </w:r>
          </w:p>
        </w:tc>
      </w:tr>
      <w:tr>
        <w:trPr>
          <w:trHeight w:val="740" w:hRule="atLeast"/>
          <w:cantSplit w:val="true"/>
        </w:trPr>
        <w:tc>
          <w:tcPr>
            <w:tcW w:w="10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8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ر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10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8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10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8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10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ا</w:t>
            </w:r>
          </w:p>
        </w:tc>
        <w:tc>
          <w:tcPr>
            <w:tcW w:w="9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18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زَرَافَة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َار</w:t>
            </w:r>
          </w:p>
        </w:tc>
        <w:tc>
          <w:tcPr>
            <w:tcW w:w="1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ُور</w:t>
            </w:r>
          </w:p>
        </w:tc>
        <w:tc>
          <w:tcPr>
            <w:tcW w:w="1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ِيك</w:t>
            </w:r>
          </w:p>
        </w:tc>
      </w:tr>
      <w:tr>
        <w:trPr>
          <w:trHeight w:val="760" w:hRule="atLeast"/>
          <w:cantSplit w:val="true"/>
        </w:trPr>
        <w:tc>
          <w:tcPr>
            <w:tcW w:w="10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ا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و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ي</w:t>
            </w:r>
          </w:p>
        </w:tc>
        <w:tc>
          <w:tcPr>
            <w:tcW w:w="18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DB893"/>
                <w:sz w:val="52"/>
                <w:szCs w:val="52"/>
              </w:rPr>
            </w:pPr>
            <w:r>
              <w:rPr>
                <w:color w:val="DDB893"/>
                <w:sz w:val="52"/>
                <w:sz w:val="52"/>
                <w:szCs w:val="52"/>
                <w:rtl w:val="true"/>
              </w:rPr>
              <w:t>زَرَافَة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خَرُوف</w:t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إِبْرِيق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َار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ُور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DB893"/>
                <w:sz w:val="52"/>
                <w:szCs w:val="52"/>
              </w:rPr>
            </w:pPr>
            <w:r>
              <w:rPr>
                <w:rFonts w:cs="Traditional Arabic"/>
                <w:color w:val="DDB893"/>
                <w:sz w:val="52"/>
                <w:sz w:val="52"/>
                <w:szCs w:val="52"/>
                <w:rtl w:val="true"/>
              </w:rPr>
              <w:t>دِيك</w:t>
            </w:r>
          </w:p>
        </w:tc>
      </w:tr>
      <w:tr>
        <w:trPr>
          <w:trHeight w:val="760" w:hRule="atLeast"/>
          <w:cantSplit w:val="true"/>
        </w:trPr>
        <w:tc>
          <w:tcPr>
            <w:tcW w:w="10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1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8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ر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8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10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8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10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8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34" w:hRule="atLeast"/>
          <w:cantSplit w:val="true"/>
        </w:trPr>
        <w:tc>
          <w:tcPr>
            <w:tcW w:w="10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382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2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ُـ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ا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نْت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رْتُقَال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بَل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يْت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رَسْت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ِير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ُعْبَا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ثَلَّث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حْرُث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د</w:t>
            </w:r>
            <w:r>
              <w:rPr>
                <w:color w:val="000000"/>
                <w:sz w:val="16"/>
                <w:szCs w:val="16"/>
                <w:rtl w:val="true"/>
              </w:rPr>
              <w:t>...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َايِف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صَلّ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يُوف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شْو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َمَل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مَال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نُود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َسْجِد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خْرُج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َمَل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FFC387"/>
              </w:rPr>
            </w:pPr>
            <w:r>
              <w:rPr>
                <w:color w:val="FFC387"/>
                <w:rtl w:val="true"/>
              </w:rPr>
              <w:t>جِمَال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نُود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َسْجِد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خْرُج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ِم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نُود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سْجِ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رُج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َمَل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مَال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نُود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َسْجِد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خْرُج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َمَل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ِمَال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جُنُود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َسْجِد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خْرُج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ِم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نُود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سْجِ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رُج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صَان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بُوب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سْبَح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صَان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بُوب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سْبَح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ِص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بُو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ْبَح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صَان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بُوب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سْبَح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ِصَان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حُبُوب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ضْحَكُ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يَسْبَح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ِص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بُو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ْبَح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َيْم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يَار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بْز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ِبْخَر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تَطْبُخ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َيْم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يَار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بْز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ِبْخَر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تَطْبُخ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يْم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بْ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بْخَرَة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طْبُ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َيْم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يَار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بْز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ِبْخَر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تَطْبُخ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C387"/>
                <w:sz w:val="52"/>
                <w:szCs w:val="52"/>
              </w:rPr>
            </w:pPr>
            <w:r>
              <w:rPr>
                <w:color w:val="FFC387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َيْم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ِيَار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خُبْز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مِبْخَر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C387"/>
                <w:sz w:val="52"/>
                <w:szCs w:val="52"/>
              </w:rPr>
            </w:pPr>
            <w:r>
              <w:rPr>
                <w:rFonts w:cs="Traditional Arabic"/>
                <w:color w:val="FFC387"/>
                <w:sz w:val="52"/>
                <w:sz w:val="52"/>
                <w:szCs w:val="52"/>
                <w:rtl w:val="true"/>
              </w:rPr>
              <w:t>تَطْبُخ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يْم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بْ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بْخَرَة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طْبُ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م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ِم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نُود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سْجِ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خْرُج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ِص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بُوب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سْبَحُ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FFFFFF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َيْم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ِي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خُبْز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بْخَرَة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طْبُخ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َبُّور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بَاق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وق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عَسَل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جْلِس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َبُّور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بَاق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وق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عَسَل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جْلِس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بُّور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ِبَا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و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س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لِس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8C3F9"/>
              </w:rPr>
            </w:pPr>
            <w:r>
              <w:rPr>
                <w:color w:val="D8C3F9"/>
                <w:rtl w:val="true"/>
              </w:rPr>
              <w:t>سَبُّور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بَاق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وق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عَسَل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جْلِس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َبُّور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ِبَاق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سُوق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عَسَل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جْلِس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بُّور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ِبَا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و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س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لِس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رَاع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رْطِي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مِنْشَار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فْرُش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رَاع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رْطِي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مِنْشَا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فْرُش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ْط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ْش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فْرُش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رَاع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رْطِي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مِنْشَار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فْرُش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ِرَاع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شُرْطِي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مِنْشَا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فْرُش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ْط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ْش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فْرُش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َقْر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ينِيَّة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قُور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بَصَل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غُوص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َقْر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ينِيَّ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قُور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بَصَل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غُوص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ق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ينِيّ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ُقُ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ص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َقْر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ينِيَّة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قُور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بَصَل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غُوص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َقْر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ِينِيَّ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صُقُور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بَصَل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غُوص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ق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ينِيّ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ُقُ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ص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َب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رْس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بَّاط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بَيْض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رْكُض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َب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8C3F9"/>
              </w:rPr>
            </w:pPr>
            <w:r>
              <w:rPr>
                <w:color w:val="D8C3F9"/>
                <w:rtl w:val="true"/>
              </w:rPr>
              <w:t>ضِرْس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بَّاط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بَيْض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رْكُض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ُبَّا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ض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َب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رْس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بَّاط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بَيْض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رْكُض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ض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8C3F9"/>
                <w:sz w:val="52"/>
                <w:szCs w:val="52"/>
              </w:rPr>
            </w:pPr>
            <w:r>
              <w:rPr>
                <w:color w:val="D8C3F9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َب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ِرْس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ضُبَّاط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بَيْض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8C3F9"/>
                <w:sz w:val="52"/>
                <w:szCs w:val="52"/>
              </w:rPr>
            </w:pPr>
            <w:r>
              <w:rPr>
                <w:rFonts w:cs="Traditional Arabic"/>
                <w:color w:val="D8C3F9"/>
                <w:sz w:val="52"/>
                <w:sz w:val="52"/>
                <w:szCs w:val="52"/>
                <w:rtl w:val="true"/>
              </w:rPr>
              <w:t>يَرْكُض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ُبَّا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ض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بُّور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ِبَاق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ُوق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س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جْلِس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ْط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نْشَا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فْرُش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ق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ِينِيّ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ُقُور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ص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ض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ض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ِر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ضُبَّاط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ض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ُض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12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color w:val="D0CF9E"/>
              </w:rPr>
            </w:pPr>
            <w:r>
              <w:rPr>
                <w:color w:val="D0CF9E"/>
                <w:rtl w:val="true"/>
              </w:rPr>
              <w:t>فَرَاش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يل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ول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تَغْرِف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َرَاش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يل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ول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تَغْرِف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َاش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صْفُور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غْرِف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َرَاش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يل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ول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تَغْرِف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َرَاش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ِيل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فُول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تَغْرِف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َاش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صْفُور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غْرِف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َلَم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رْد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فْل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حَقِيب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طْرُق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َلَم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رْد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فْل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حَقِيب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طْرُق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رْ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ُفْ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قِيب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طْرُق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َلَم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رْد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فْل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حَقِيبَة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طْرُق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َلَم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ِرْد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قُفْل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حَقِيبَة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طْرُق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رْ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ُفْ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قِيب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طْرُق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َأْس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تَاب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رْسِي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ضْحَك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َأْس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تَاب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رْسِي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ضْحَك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أ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ِت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ْس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َأْس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تَاب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رْسِي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ضْحَك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ك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َأْس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ِتَاب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كُرْسِي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بْكِي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ضْحَك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أ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ِت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ْس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َيْمُون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سَان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عْبَة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أْكُل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َيْمُون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سَان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عْبَة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أْكُل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يْم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س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عْبَ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أْكُل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َيْمُون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سَان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عْبَة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أْكُل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ل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َيْمُون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ِسَان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لُعْبَة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ثَعْلَب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أْكُل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يْم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س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عْبَ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أْكُل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َدْرَس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فْتَاح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صْحَف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شُمُوع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رْسُم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َدْرَس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فْتَاح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صْحَف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شُمُوع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رْسُم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فْتَاح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صْحَ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مُوع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سُم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َدْرَس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فْتَاح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صْحَف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شُمُوع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رْسُم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م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َدْرَس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ِفْتَاح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مُصْحَف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شُمُوع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َرْسُم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فْتَاح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صْحَ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مُوع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سُم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َخْل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مْر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جُوم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ُلَوِّن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َخْل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مْر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جُوم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ُلَوِّن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خْل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ِ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م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لَوِّ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ـ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َخْلَة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مْر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جُوم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ُلَوِّن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0CF9E"/>
                <w:sz w:val="52"/>
                <w:szCs w:val="52"/>
              </w:rPr>
            </w:pPr>
            <w:r>
              <w:rPr>
                <w:color w:val="D0CF9E"/>
                <w:sz w:val="52"/>
                <w:sz w:val="52"/>
                <w:szCs w:val="52"/>
                <w:rtl w:val="true"/>
              </w:rPr>
              <w:t>ن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ـ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َخْلَة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ِمْر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نُجُوم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D0CF9E"/>
                <w:sz w:val="52"/>
                <w:szCs w:val="52"/>
              </w:rPr>
            </w:pPr>
            <w:r>
              <w:rPr>
                <w:rFonts w:cs="Traditional Arabic"/>
                <w:color w:val="D0CF9E"/>
                <w:sz w:val="52"/>
                <w:sz w:val="52"/>
                <w:szCs w:val="52"/>
                <w:rtl w:val="true"/>
              </w:rPr>
              <w:t>يُلَوِّن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خْل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ِ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م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لَوِّ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َاش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ِي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ُو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صْفُور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غْرِف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ِرْد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ُفْل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قِيب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طْرُق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ِ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ـ</w:t>
            </w: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َأْس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ِتَا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رْسِي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بْكِي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ضْحَك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يْمُو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سَان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عْبَة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ثَعْل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أْكُل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فْتَاح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صْحَ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مُوع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سُمُ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ـ</w:t>
            </w: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خْلَة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ِمْ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م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ُلَوِّن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  <w:tc>
          <w:tcPr>
            <w:tcW w:w="4677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ع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َلَم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رْكَعُ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زْرَع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ع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َلَم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رْكَع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زْرَع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ع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ُصْفُو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زْر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َلَم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رْكَعُ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زْرَع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َلَم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ِنَب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عُصْفُور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عَب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رْكَع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زْرَع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َـ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ِ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ع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عُ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ُصْفُو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زْر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غ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رْبَان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صْن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صْبُغُ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دَغ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غ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رْبَان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صْ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صْبُغ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دَغ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غ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غُـ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ِرْبَان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صْن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صْبُ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دَ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رْبَان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صْن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صْبُغُ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دَغ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8"/>
                <w:szCs w:val="48"/>
              </w:rPr>
            </w:pPr>
            <w:r>
              <w:rPr>
                <w:color w:val="BBE8FF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َزَال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ِرْبَان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غُصْ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غُوصُ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صْبُغ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لْدَغ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ِرْبَان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صْن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صْبُ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دَ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هَـ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</w:rPr>
            </w:pPr>
            <w:r>
              <w:rPr>
                <w:rFonts w:cs="Traditional Arabic"/>
                <w:color w:val="BBE8FF"/>
                <w:rtl w:val="true"/>
              </w:rPr>
              <w:t>ـه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</w:rPr>
            </w:pPr>
            <w:r>
              <w:rPr>
                <w:rFonts w:cs="Traditional Arabic"/>
                <w:color w:val="BBE8FF"/>
                <w:rtl w:val="true"/>
              </w:rPr>
              <w:t>ـهُـ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َاتِف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لاَل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دْهُد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سَهْم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نْتَبِهُ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كْسِرُه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هَـ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ـ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ـ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44"/>
                <w:szCs w:val="44"/>
              </w:rPr>
            </w:pPr>
            <w:r>
              <w:rPr>
                <w:color w:val="BBE8FF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</w:rPr>
            </w:pPr>
            <w:r>
              <w:rPr>
                <w:rFonts w:cs="Traditional Arabic"/>
                <w:color w:val="BBE8FF"/>
                <w:rtl w:val="true"/>
              </w:rPr>
              <w:t>ـهِ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</w:rPr>
            </w:pPr>
            <w:r>
              <w:rPr>
                <w:rFonts w:cs="Traditional Arabic"/>
                <w:color w:val="BBE8FF"/>
                <w:rtl w:val="true"/>
              </w:rPr>
              <w:t>ـهُـ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َاتِف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لاَل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دْهُد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سَهْم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نْتَبِه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كْسِرُهُ</w:t>
            </w:r>
          </w:p>
        </w:tc>
      </w:tr>
      <w:tr>
        <w:trPr>
          <w:trHeight w:val="74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هَـ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ُـ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اتِ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لاَل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دْهُد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هْم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نْتَبِه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سِرُه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ه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َاتِف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لاَل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دْهُد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سَهْم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نْتَبِهُ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كْسِرُه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E8FF"/>
                <w:sz w:val="52"/>
                <w:szCs w:val="52"/>
              </w:rPr>
            </w:pPr>
            <w:r>
              <w:rPr>
                <w:color w:val="BBE8FF"/>
                <w:sz w:val="52"/>
                <w:sz w:val="52"/>
                <w:szCs w:val="52"/>
                <w:rtl w:val="true"/>
              </w:rPr>
              <w:t>هَ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َاتِف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ِلاَل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هُدْهُد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سَهْم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نْتَبِه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BBE8FF"/>
                <w:sz w:val="52"/>
                <w:szCs w:val="52"/>
              </w:rPr>
            </w:pPr>
            <w:r>
              <w:rPr>
                <w:rFonts w:cs="Traditional Arabic"/>
                <w:color w:val="BBE8FF"/>
                <w:sz w:val="52"/>
                <w:sz w:val="52"/>
                <w:szCs w:val="52"/>
                <w:rtl w:val="true"/>
              </w:rPr>
              <w:t>يَكْسِرُهُ</w:t>
            </w:r>
          </w:p>
        </w:tc>
      </w:tr>
      <w:tr>
        <w:trPr>
          <w:trHeight w:val="76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ـهَ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ـهِ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ـهُ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هَ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</w:t>
            </w:r>
            <w:r>
              <w:rPr>
                <w:color w:val="000000"/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اتِ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لاَل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دْهُد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هْم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نْتَبِه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سِرُه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أ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ُل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أْ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ب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رَة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ِبْـ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خَاطَت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تْ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َث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بُتُ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ثْـ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ج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لِسُ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جْـ</w:t>
            </w:r>
          </w:p>
        </w:tc>
        <w:tc>
          <w:tcPr>
            <w:tcW w:w="12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ح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ظُ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حْـ</w:t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خ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ج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خْـ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ه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د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هُدْ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ه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د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ذ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هَبْ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ِذ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ر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كَعُ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ر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ز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رَعَة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زْ</w:t>
            </w:r>
          </w:p>
        </w:tc>
        <w:tc>
          <w:tcPr>
            <w:tcW w:w="12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س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بَحُ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سْـ</w:t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ش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وِي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شْـ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ُ</w:t>
            </w:r>
            <w:r>
              <w:rPr>
                <w:color w:val="FF0000"/>
                <w:rtl w:val="true"/>
              </w:rPr>
              <w:t>ص</w:t>
            </w:r>
            <w:r>
              <w:rPr>
                <w:rtl w:val="true"/>
              </w:rPr>
              <w:t>ْحَف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8"/>
                <w:szCs w:val="48"/>
              </w:rPr>
            </w:pPr>
            <w:r>
              <w:rPr>
                <w:rFonts w:cs="Traditional Arabic"/>
                <w:sz w:val="48"/>
                <w:sz w:val="48"/>
                <w:szCs w:val="48"/>
                <w:rtl w:val="true"/>
              </w:rPr>
              <w:t>مُ</w:t>
            </w:r>
            <w:r>
              <w:rPr>
                <w:rFonts w:cs="Traditional Arabic"/>
                <w:color w:val="FF0000"/>
                <w:sz w:val="48"/>
                <w:sz w:val="48"/>
                <w:szCs w:val="48"/>
                <w:rtl w:val="true"/>
              </w:rPr>
              <w:t>صْـ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ض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حَكُ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ضْـ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ط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قُ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ط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ِحْف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ظ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ظ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</w:t>
            </w:r>
          </w:p>
        </w:tc>
        <w:tc>
          <w:tcPr>
            <w:tcW w:w="12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ع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ْد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عْـ</w:t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غ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ل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غْـ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ف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ل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فْـ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ق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رَأُ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قْـ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ك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تُبْ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ُ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كْـ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ل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بُ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لْـ</w:t>
            </w:r>
          </w:p>
        </w:tc>
        <w:tc>
          <w:tcPr>
            <w:tcW w:w="237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اك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نطق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توق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سو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يتدر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نطق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سكو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</w:t>
            </w:r>
          </w:p>
        </w:tc>
        <w:tc>
          <w:tcPr>
            <w:tcW w:w="23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مْ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مْـ</w:t>
            </w:r>
          </w:p>
        </w:tc>
        <w:tc>
          <w:tcPr>
            <w:tcW w:w="14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ن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ِ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نْـ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ه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ْرُبُ</w:t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ي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هْـ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</w:t>
            </w:r>
          </w:p>
        </w:tc>
        <w:tc>
          <w:tcPr>
            <w:tcW w:w="10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ث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وْ</w:t>
            </w:r>
          </w:p>
        </w:tc>
        <w:tc>
          <w:tcPr>
            <w:tcW w:w="1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ْ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</w:t>
            </w:r>
            <w:r>
              <w:rPr>
                <w:rFonts w:cs="Traditional Arabic"/>
                <w:color w:val="FF0000"/>
                <w:sz w:val="52"/>
                <w:sz w:val="52"/>
                <w:szCs w:val="52"/>
                <w:rtl w:val="true"/>
              </w:rPr>
              <w:t>يْـ</w:t>
            </w:r>
          </w:p>
        </w:tc>
        <w:tc>
          <w:tcPr>
            <w:tcW w:w="23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.......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..............</w:t>
            </w:r>
          </w:p>
        </w:tc>
        <w:tc>
          <w:tcPr>
            <w:tcW w:w="237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4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  <w:tc>
          <w:tcPr>
            <w:tcW w:w="34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9366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احظ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ِ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ـ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</w:rPr>
              <w:t>.</w:t>
            </w:r>
            <w:r>
              <w:rPr>
                <w:rtl w:val="true"/>
              </w:rPr>
              <w:t>ع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ُـ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لَ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ِنَب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48"/>
                <w:sz w:val="48"/>
                <w:szCs w:val="48"/>
                <w:rtl w:val="true"/>
              </w:rPr>
              <w:t>عُصْفُور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عَب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رْك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زْرَع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color w:val="000000"/>
                <w:sz w:val="44"/>
                <w:sz w:val="44"/>
                <w:szCs w:val="44"/>
                <w:rtl w:val="true"/>
              </w:rPr>
              <w:t>ـغَـ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ِـ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غُـ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َ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ِ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color w:val="000000"/>
                <w:sz w:val="48"/>
                <w:sz w:val="48"/>
                <w:szCs w:val="48"/>
                <w:rtl w:val="true"/>
              </w:rPr>
              <w:t>ـغُ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َزَا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ِرْبَان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غُصْن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ُوص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صْبُ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لْدَغ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>هَـ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ـ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 w:val="44"/>
                <w:szCs w:val="44"/>
                <w:rtl w:val="true"/>
              </w:rPr>
              <w:t>ـهَـ</w:t>
            </w:r>
          </w:p>
        </w:tc>
        <w:tc>
          <w:tcPr>
            <w:tcW w:w="9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44"/>
                <w:szCs w:val="44"/>
              </w:rPr>
            </w:pP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ِـ</w:t>
            </w:r>
          </w:p>
        </w:tc>
        <w:tc>
          <w:tcPr>
            <w:tcW w:w="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ـهُـ</w:t>
            </w:r>
          </w:p>
        </w:tc>
        <w:tc>
          <w:tcPr>
            <w:tcW w:w="1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َاتِف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ِلاَل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هُدْهُد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هْم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نْتَبِهُ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كْسِرُهُ</w:t>
            </w:r>
            <w:r>
              <w:rPr>
                <w:color w:val="000000"/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500" w:hRule="atLeast"/>
          <w:cantSplit w:val="true"/>
        </w:trPr>
        <w:tc>
          <w:tcPr>
            <w:tcW w:w="9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40"/>
                <w:szCs w:val="40"/>
              </w:rPr>
            </w:pPr>
            <w:r>
              <w:rPr>
                <w:rFonts w:cs="Traditional Arabic"/>
                <w:color w:val="00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  <w:tc>
          <w:tcPr>
            <w:tcW w:w="46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1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440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0C0C0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FFCC99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FFCC99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C0C0C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color w:val="C0C0C0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color w:val="C0C0C0"/>
      <w:sz w:val="44"/>
      <w:szCs w:val="44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8:27:00Z</dcterms:created>
  <dc:creator>windows</dc:creator>
  <dc:description/>
  <cp:keywords/>
  <dc:language>en-US</dc:language>
  <cp:lastModifiedBy>Al-DOraah</cp:lastModifiedBy>
  <cp:lastPrinted>2004-09-18T21:11:00Z</cp:lastPrinted>
  <dcterms:modified xsi:type="dcterms:W3CDTF">2007-01-05T21:40:00Z</dcterms:modified>
  <cp:revision>63</cp:revision>
  <dc:subject/>
  <dc:title/>
</cp:coreProperties>
</file>