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1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26"/>
        <w:gridCol w:w="362"/>
        <w:gridCol w:w="16"/>
        <w:gridCol w:w="259"/>
        <w:gridCol w:w="17"/>
        <w:gridCol w:w="347"/>
        <w:gridCol w:w="513"/>
        <w:gridCol w:w="221"/>
        <w:gridCol w:w="512"/>
        <w:gridCol w:w="6"/>
        <w:gridCol w:w="7"/>
        <w:gridCol w:w="8"/>
        <w:gridCol w:w="518"/>
        <w:gridCol w:w="20"/>
        <w:gridCol w:w="9"/>
        <w:gridCol w:w="151"/>
        <w:gridCol w:w="62"/>
        <w:gridCol w:w="118"/>
        <w:gridCol w:w="180"/>
        <w:gridCol w:w="204"/>
        <w:gridCol w:w="365"/>
        <w:gridCol w:w="263"/>
        <w:gridCol w:w="251"/>
        <w:gridCol w:w="132"/>
        <w:gridCol w:w="434"/>
        <w:gridCol w:w="19"/>
        <w:gridCol w:w="1065"/>
        <w:gridCol w:w="1085"/>
        <w:gridCol w:w="16"/>
        <w:gridCol w:w="438"/>
        <w:gridCol w:w="359"/>
        <w:gridCol w:w="17"/>
        <w:gridCol w:w="273"/>
        <w:gridCol w:w="351"/>
        <w:gridCol w:w="128"/>
        <w:gridCol w:w="173"/>
        <w:gridCol w:w="7"/>
        <w:gridCol w:w="180"/>
        <w:gridCol w:w="27"/>
        <w:gridCol w:w="154"/>
        <w:gridCol w:w="46"/>
        <w:gridCol w:w="14"/>
        <w:gridCol w:w="120"/>
        <w:gridCol w:w="417"/>
        <w:gridCol w:w="9"/>
        <w:gridCol w:w="538"/>
        <w:gridCol w:w="216"/>
        <w:gridCol w:w="502"/>
        <w:gridCol w:w="362"/>
        <w:gridCol w:w="271"/>
        <w:gridCol w:w="9"/>
        <w:gridCol w:w="27"/>
        <w:gridCol w:w="343"/>
        <w:gridCol w:w="433"/>
        <w:gridCol w:w="1095"/>
      </w:tblGrid>
      <w:tr>
        <w:trPr>
          <w:trHeight w:val="10545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كر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ل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             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حترم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ـ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ذك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سيل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تعلي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راء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عاً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أين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ـ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ق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ـ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ـ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دفت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ق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فقد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ركيز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ـ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ذك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جع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ق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ـ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قيقاً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نرج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تفاد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بنائن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ـ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ه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ط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ك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عـا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تحقي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فائد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رجو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ه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تبا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إرشاد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ال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1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انتبـا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ـ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رشاد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ريق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صحيح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عد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الهدف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ستف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د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اجباً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2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ك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ط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ُوضَعُ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رك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روف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3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أكي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ط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روف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الكلم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ثن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4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نب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ق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ستعج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عـ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ث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س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؛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تك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ظيف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ind w:left="607" w:right="0" w:hanging="607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5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جن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تاب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خط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غي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ت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ظه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روف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شك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ا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سا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تقا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خط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6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حافظ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ظاف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ذكر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بر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ل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7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u w:val="single"/>
                <w:rtl w:val="true"/>
                <w:lang w:eastAsia="en-US"/>
              </w:rPr>
              <w:t>إرشا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طريق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لِّ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تدري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ّ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ر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قط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دو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ح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</w:t>
            </w:r>
            <w:r>
              <w:rPr>
                <w:rFonts w:cs="Traditional Arabic"/>
                <w:sz w:val="44"/>
                <w:szCs w:val="44"/>
                <w:lang w:eastAsia="en-US"/>
              </w:rPr>
              <w:t>8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رج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ل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بداء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لاحظات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ل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كراس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–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ُجِدَ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–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معل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تى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ضبط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حرف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الخطأ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ind w:left="607" w:right="0" w:hanging="607"/>
              <w:jc w:val="left"/>
              <w:rPr>
                <w:rFonts w:cs="Traditional Arabic"/>
              </w:rPr>
            </w:pPr>
            <w:r>
              <w:rPr>
                <w:rFonts w:cs="Times New Roman"/>
                <w:sz w:val="44"/>
                <w:szCs w:val="44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b Quraan" w:hAnsi="Arb Quraan" w:cs="DecoType Naskh Extensions"/>
                <w:sz w:val="40"/>
                <w:szCs w:val="40"/>
                <w:lang w:val="ar-SA" w:eastAsia="en-US"/>
              </w:rPr>
            </w:pPr>
            <w:r>
              <w:rPr>
                <w:rFonts w:cs="DecoType Naskh Extensions" w:ascii="Arb Quraan" w:hAnsi="Arb Quraan"/>
                <w:sz w:val="40"/>
                <w:szCs w:val="4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791200</wp:posOffset>
                      </wp:positionH>
                      <wp:positionV relativeFrom="paragraph">
                        <wp:posOffset>63436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Kofy5 S_U normal.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MCS Kofy5 S_U normal.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9.95pt;mso-position-vertical-relative:text;margin-left:45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Kofy5 S_U normal.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MCS Kofy5 S_U normal.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B38D"/>
                <w:sz w:val="58"/>
                <w:szCs w:val="58"/>
                <w:lang w:eastAsia="en-US"/>
              </w:rPr>
            </w:pPr>
            <w:r>
              <w:rPr>
                <w:color w:val="FFB38D"/>
                <w:sz w:val="58"/>
                <w:sz w:val="58"/>
                <w:szCs w:val="58"/>
                <w:rtl w:val="true"/>
                <w:lang w:eastAsia="en-US"/>
              </w:rPr>
              <w:t>أ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إ</w:t>
            </w:r>
          </w:p>
        </w:tc>
        <w:tc>
          <w:tcPr>
            <w:tcW w:w="10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ب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بـ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ب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ت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تـ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ت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ة</w:t>
            </w:r>
          </w:p>
        </w:tc>
        <w:tc>
          <w:tcPr>
            <w:tcW w:w="108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ة</w:t>
            </w:r>
          </w:p>
        </w:tc>
        <w:tc>
          <w:tcPr>
            <w:tcW w:w="10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ث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ثـ</w:t>
            </w:r>
          </w:p>
        </w:tc>
        <w:tc>
          <w:tcPr>
            <w:tcW w:w="1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ثـ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ث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58"/>
                <w:szCs w:val="58"/>
                <w:lang w:eastAsia="en-US"/>
              </w:rPr>
            </w:pPr>
            <w:r>
              <w:rPr>
                <w:sz w:val="58"/>
                <w:sz w:val="58"/>
                <w:szCs w:val="58"/>
                <w:rtl w:val="true"/>
                <w:lang w:eastAsia="en-US"/>
              </w:rPr>
              <w:t>أ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إ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ب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ـ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ت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ت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ـت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ة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ة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ثـ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ـث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8"/>
                <w:szCs w:val="58"/>
                <w:lang w:eastAsia="en-US"/>
              </w:rPr>
            </w:pPr>
            <w:r>
              <w:rPr>
                <w:rFonts w:cs="Traditional Arabic"/>
                <w:sz w:val="58"/>
                <w:sz w:val="58"/>
                <w:szCs w:val="58"/>
                <w:rtl w:val="true"/>
                <w:lang w:eastAsia="en-US"/>
              </w:rPr>
              <w:t>ـث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ج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جـ</w:t>
            </w:r>
          </w:p>
        </w:tc>
        <w:tc>
          <w:tcPr>
            <w:tcW w:w="10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ج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ح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حـ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ح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خ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خـ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خ</w:t>
            </w:r>
          </w:p>
        </w:tc>
        <w:tc>
          <w:tcPr>
            <w:tcW w:w="108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د</w:t>
            </w:r>
          </w:p>
        </w:tc>
        <w:tc>
          <w:tcPr>
            <w:tcW w:w="10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د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ذ</w:t>
            </w:r>
          </w:p>
        </w:tc>
        <w:tc>
          <w:tcPr>
            <w:tcW w:w="1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ذ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لا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ج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جـ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ج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ح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ح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ح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خ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خـ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خ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د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ذ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لا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  <w:lang w:eastAsia="en-US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ر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ـر</w:t>
            </w:r>
          </w:p>
        </w:tc>
        <w:tc>
          <w:tcPr>
            <w:tcW w:w="10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ز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ز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س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سـ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س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ص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صـ</w:t>
            </w:r>
          </w:p>
        </w:tc>
        <w:tc>
          <w:tcPr>
            <w:tcW w:w="108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ص</w:t>
            </w:r>
          </w:p>
        </w:tc>
        <w:tc>
          <w:tcPr>
            <w:tcW w:w="10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ض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ضـ</w:t>
            </w:r>
          </w:p>
        </w:tc>
        <w:tc>
          <w:tcPr>
            <w:tcW w:w="1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ض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لأ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ر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ز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ـز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س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س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ص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صـ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ص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ضـ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لأ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  <w:lang w:eastAsia="en-US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15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917430</wp:posOffset>
                      </wp:positionH>
                      <wp:positionV relativeFrom="paragraph">
                        <wp:posOffset>266065</wp:posOffset>
                      </wp:positionV>
                      <wp:extent cx="3619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0.95pt;mso-position-vertical-relative:text;margin-left:780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B38D"/>
                <w:sz w:val="58"/>
                <w:szCs w:val="58"/>
                <w:lang w:eastAsia="en-US"/>
              </w:rPr>
            </w:pPr>
            <w:r>
              <w:rPr>
                <w:color w:val="FFB38D"/>
                <w:sz w:val="58"/>
                <w:sz w:val="58"/>
                <w:szCs w:val="58"/>
                <w:rtl w:val="true"/>
                <w:lang w:eastAsia="en-US"/>
              </w:rPr>
              <w:t>ط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طـ</w:t>
            </w:r>
          </w:p>
        </w:tc>
        <w:tc>
          <w:tcPr>
            <w:tcW w:w="10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ط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ظ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ظـ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ظ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ع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عـ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تعـ</w:t>
            </w:r>
          </w:p>
        </w:tc>
        <w:tc>
          <w:tcPr>
            <w:tcW w:w="108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ـع</w:t>
            </w:r>
          </w:p>
        </w:tc>
        <w:tc>
          <w:tcPr>
            <w:tcW w:w="10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غ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غـ</w:t>
            </w:r>
          </w:p>
        </w:tc>
        <w:tc>
          <w:tcPr>
            <w:tcW w:w="1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معـ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غ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00"/>
                <w:sz w:val="58"/>
                <w:szCs w:val="58"/>
                <w:lang w:eastAsia="en-US"/>
              </w:rPr>
            </w:pP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>ط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طـ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ط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ظ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عـ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تعـ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ـع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غـ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مع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غ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  <w:lang w:eastAsia="en-US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ف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فـ</w:t>
            </w:r>
          </w:p>
        </w:tc>
        <w:tc>
          <w:tcPr>
            <w:tcW w:w="10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مفـ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ف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ق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قـ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مقـ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ق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ك</w:t>
            </w:r>
          </w:p>
        </w:tc>
        <w:tc>
          <w:tcPr>
            <w:tcW w:w="108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كـ</w:t>
            </w:r>
          </w:p>
        </w:tc>
        <w:tc>
          <w:tcPr>
            <w:tcW w:w="10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ك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ل</w:t>
            </w:r>
          </w:p>
        </w:tc>
        <w:tc>
          <w:tcPr>
            <w:tcW w:w="1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لـ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ل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فـ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مفـ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ف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ق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مق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ق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ك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كـ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ل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ل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ل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  <w:lang w:eastAsia="en-US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م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مـ</w:t>
            </w:r>
          </w:p>
        </w:tc>
        <w:tc>
          <w:tcPr>
            <w:tcW w:w="10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FFB38D"/>
                <w:lang w:eastAsia="en-US"/>
              </w:rPr>
            </w:pPr>
            <w:r>
              <w:rPr>
                <w:color w:val="FFB38D"/>
                <w:rtl w:val="true"/>
                <w:lang w:eastAsia="en-US"/>
              </w:rPr>
              <w:t>ـم</w:t>
            </w:r>
          </w:p>
        </w:tc>
        <w:tc>
          <w:tcPr>
            <w:tcW w:w="108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ن</w:t>
            </w:r>
          </w:p>
        </w:tc>
        <w:tc>
          <w:tcPr>
            <w:tcW w:w="10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نـ</w:t>
            </w:r>
          </w:p>
        </w:tc>
        <w:tc>
          <w:tcPr>
            <w:tcW w:w="10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ن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و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و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هـ</w:t>
            </w:r>
          </w:p>
        </w:tc>
        <w:tc>
          <w:tcPr>
            <w:tcW w:w="108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مهَـ</w:t>
            </w:r>
          </w:p>
        </w:tc>
        <w:tc>
          <w:tcPr>
            <w:tcW w:w="108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ه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ه</w:t>
            </w:r>
          </w:p>
        </w:tc>
        <w:tc>
          <w:tcPr>
            <w:tcW w:w="1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ي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B38D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B38D"/>
                <w:sz w:val="58"/>
                <w:sz w:val="58"/>
                <w:szCs w:val="58"/>
                <w:rtl w:val="true"/>
                <w:lang w:eastAsia="en-US"/>
              </w:rPr>
              <w:t>ـي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م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مـ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ـم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ن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ن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و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و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هـ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مهَـ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ه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ـي</w:t>
            </w:r>
          </w:p>
        </w:tc>
      </w:tr>
      <w:tr>
        <w:trPr>
          <w:trHeight w:val="87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7"/>
                <w:szCs w:val="17"/>
                <w:lang w:eastAsia="en-US"/>
              </w:rPr>
            </w:pPr>
            <w:r>
              <w:rPr>
                <w:rFonts w:cs="Traditional Arabic"/>
                <w:color w:val="000000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801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918700</wp:posOffset>
                      </wp:positionH>
                      <wp:positionV relativeFrom="paragraph">
                        <wp:posOffset>255270</wp:posOffset>
                      </wp:positionV>
                      <wp:extent cx="361950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0.1pt;mso-position-vertical-relative:text;margin-left:78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7"/>
                <w:szCs w:val="17"/>
                <w:lang w:eastAsia="en-US"/>
              </w:rPr>
            </w:pPr>
            <w:r>
              <w:rPr>
                <w:rFonts w:cs="Traditional Arabic"/>
                <w:sz w:val="17"/>
                <w:szCs w:val="17"/>
                <w:rtl w:val="true"/>
                <w:lang w:eastAsia="en-US"/>
              </w:rPr>
              <w:t>..................</w:t>
            </w:r>
          </w:p>
        </w:tc>
      </w:tr>
      <w:tr>
        <w:trPr>
          <w:trHeight w:val="10370" w:hRule="atLeast"/>
          <w:cantSplit w:val="true"/>
        </w:trPr>
        <w:tc>
          <w:tcPr>
            <w:tcW w:w="468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ْمَسْجِد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ذْهَب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ب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سْجِد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حْن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ُصَلّ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ْيَوْمِ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خَمْس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َوَات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ْفَجْر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َكْعَتَان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ظُّهْر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رْبَع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َكَعَات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اَةُُُُُُُُُُُُُُُُُُُُ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صْر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رْبَع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َكَعَاتٍ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غْرِب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ثَلاَث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َكَعَات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ِشَاء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رْبَع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َكَعَات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تَوَضَّأُ،وَأُصَلّ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َاع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5940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689340</wp:posOffset>
                      </wp:positionH>
                      <wp:positionV relativeFrom="paragraph">
                        <wp:posOffset>532765</wp:posOffset>
                      </wp:positionV>
                      <wp:extent cx="361950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1.95pt;mso-position-vertical-relative:text;margin-left:684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سْجِد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ذْهَ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ب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سْجِد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َحْن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ُصَلّ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يَوْمِ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خَمْس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َوَات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فَجْر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رَكْعَتَان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ظُّهْر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رْبَع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رَكَعَات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اَةُُُُُُُُُُُُُُُُُُُُ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عَصْر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رْبَع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رَكَعَاتٍ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غْرِب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ثَلاَث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رَكَعَات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ا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عِشَاء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رْبَع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رَكَعَات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تَوَضَّأُ،وَأُصَلّ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جَمَاع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رْنَ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رْنَب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ا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بَابُ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َاع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َاعَة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دِيق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دِيقَةُ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ُبْ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ُبْز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ِشَاء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ِشَاءُ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ُصْ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ُصْن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جْ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جْرُ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لَ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قَلَم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ِتَا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ِتَابُ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سْج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سْجِد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رْد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وَرْدَةُ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َاتِ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َاتِف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وْ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ْيَوْمُ</w:t>
            </w:r>
          </w:p>
        </w:tc>
        <w:tc>
          <w:tcPr>
            <w:tcW w:w="7610" w:type="dxa"/>
            <w:gridSpan w:val="28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هد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قراء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لمات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بِ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قمري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،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796280</wp:posOffset>
                      </wp:positionH>
                      <wp:positionV relativeFrom="paragraph">
                        <wp:posOffset>1772285</wp:posOffset>
                      </wp:positionV>
                      <wp:extent cx="361950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39.55pt;mso-position-vertical-relative:text;margin-left:456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9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7610" w:type="dxa"/>
            <w:gridSpan w:val="28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68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مَدْرَسَتِي</w:t>
            </w:r>
          </w:p>
          <w:p>
            <w:pPr>
              <w:pStyle w:val="Normal"/>
              <w:jc w:val="center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ُحِبّ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َذْهَب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إِلَيْهَا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ُبَكِّراً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َتَعَلَّمُ</w:t>
            </w:r>
          </w:p>
          <w:p>
            <w:pPr>
              <w:pStyle w:val="Normal"/>
              <w:jc w:val="center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ْقُرْآن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ْكَرِيْم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وَالْقِرَاءَة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ْكِتَابَة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رِّيَاضِيَّاتِ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طُّلاَب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كَثِيرُون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أَلْعَب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َعَهُمْ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وَقْتَ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الْفُسْحَةِ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  <w:lang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دِّرَاسَة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مُفِيدَةُ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5940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689340</wp:posOffset>
                      </wp:positionH>
                      <wp:positionV relativeFrom="paragraph">
                        <wp:posOffset>486410</wp:posOffset>
                      </wp:positionV>
                      <wp:extent cx="361950" cy="247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8.3pt;mso-position-vertical-relative:text;margin-left:684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A5A5A5"/>
                <w:lang w:eastAsia="en-US"/>
              </w:rPr>
            </w:pPr>
            <w:r>
              <w:rPr>
                <w:rFonts w:cs="Traditional Arabic"/>
                <w:color w:val="A5A5A5"/>
                <w:rtl w:val="true"/>
                <w:lang w:eastAsia="en-US"/>
              </w:rPr>
              <w:t>مَدْرَسَتِي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حِبّ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دْرَسَت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ذْهَ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يْه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بَكِّراً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دْرَسَت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تَعَلَّمُ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قُرْآن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كَرِيْ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الْقِرَاء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كِتَاب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رِّيَاضِيَّات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ُلاَ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دْرَسَت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َثِيرُون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لْعَ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هُم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ْت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فُسْح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دِّرَاس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فِيدَةُ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ِلْمِيذ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ِّلْمِيذ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ثَعْلَب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ثَّعْلَبُ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ِرَاس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ِّرَاسَة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ِرَاع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ِّرَاعُ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رِيَاضِيَّا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62"/>
                <w:sz w:val="62"/>
                <w:szCs w:val="6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62"/>
                <w:sz w:val="62"/>
                <w:szCs w:val="62"/>
                <w:rtl w:val="true"/>
                <w:lang w:eastAsia="en-US"/>
              </w:rPr>
              <w:t>رِّيَاضِيَّات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زَهْر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زَّهْرَةُ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َاعَ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َّاعَة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ِرَاع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ِّرَاعُ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صَلا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صَّلاة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ضَب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ضَّبُ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َبِيب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َّبِيب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ظُهْ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ظُّهْرُ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ِسَا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ِّسَان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َخْلَ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َّخْلَةُ</w:t>
            </w:r>
          </w:p>
        </w:tc>
        <w:tc>
          <w:tcPr>
            <w:tcW w:w="7610" w:type="dxa"/>
            <w:gridSpan w:val="28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هد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قراء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لمات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بِ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شَّمسي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،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727700</wp:posOffset>
                      </wp:positionH>
                      <wp:positionV relativeFrom="paragraph">
                        <wp:posOffset>1734185</wp:posOffset>
                      </wp:positionV>
                      <wp:extent cx="361950" cy="2476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36.55pt;mso-position-vertical-relative:text;margin-left:45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</w:t>
            </w:r>
          </w:p>
        </w:tc>
        <w:tc>
          <w:tcPr>
            <w:tcW w:w="7610" w:type="dxa"/>
            <w:gridSpan w:val="28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خَال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د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سْكُن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سْرَتِ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ت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ظِي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ف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بُو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سْمُ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ام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ر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,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أُمُّ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َاطِمَةُ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أَخُو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حَات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م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أُخْتُ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د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أُسْر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تَعَاوَن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نْظِيفِ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بَيْت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رْتِيبِ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خَال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د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قُول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ذْهَب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الِدِي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سُّوق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ُلّ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سْبُو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عٍ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612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691880</wp:posOffset>
                      </wp:positionH>
                      <wp:positionV relativeFrom="paragraph">
                        <wp:posOffset>544830</wp:posOffset>
                      </wp:positionV>
                      <wp:extent cx="361950" cy="2476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2.9pt;mso-position-vertical-relative:text;margin-left:684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أُسْرَة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سْكُن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سْرَت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َيْت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َظِيف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بُو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سْمُ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امِر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,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أُمُّ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َاطِمَةُ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أَخُو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حَاتِم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أُخْتُ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أُسْر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تَعَاوَن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نْظِيفِ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بَيْت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رْتِيب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قُول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ذْهَ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الِدِي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سُّوق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ُلّ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سْبُوع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021" w:hRule="atLeast"/>
          <w:cantSplit w:val="true"/>
        </w:trPr>
        <w:tc>
          <w:tcPr>
            <w:tcW w:w="1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ب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66"/>
                <w:sz w:val="66"/>
                <w:szCs w:val="66"/>
                <w:rtl w:val="true"/>
                <w:lang w:eastAsia="en-US"/>
              </w:rPr>
              <w:t xml:space="preserve"> 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ٍ</w:t>
            </w:r>
          </w:p>
        </w:tc>
        <w:tc>
          <w:tcPr>
            <w:tcW w:w="15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ت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تٍ</w:t>
            </w:r>
          </w:p>
        </w:tc>
        <w:tc>
          <w:tcPr>
            <w:tcW w:w="15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غُرْف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ة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غُرْف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ةٍ</w:t>
            </w:r>
          </w:p>
        </w:tc>
        <w:tc>
          <w:tcPr>
            <w:tcW w:w="15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ُثَلّ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ث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ُثَلّ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ثٍ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َج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ج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َج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جٍ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تُفّ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ح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تُفّ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حٍ</w:t>
            </w:r>
          </w:p>
        </w:tc>
        <w:tc>
          <w:tcPr>
            <w:tcW w:w="15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َو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خ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َو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خٍ</w:t>
            </w:r>
          </w:p>
        </w:tc>
        <w:tc>
          <w:tcPr>
            <w:tcW w:w="15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د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دٍ</w:t>
            </w:r>
          </w:p>
        </w:tc>
        <w:tc>
          <w:tcPr>
            <w:tcW w:w="15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جِر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ذ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جِر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ذٍ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ِي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ر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ِي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رٍ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ُب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ز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ُب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زٍ</w:t>
            </w:r>
          </w:p>
        </w:tc>
        <w:tc>
          <w:tcPr>
            <w:tcW w:w="15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كَأ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س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كَأ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سٍ</w:t>
            </w:r>
          </w:p>
        </w:tc>
        <w:tc>
          <w:tcPr>
            <w:tcW w:w="15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رِي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ش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رِي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شٍ</w:t>
            </w:r>
          </w:p>
        </w:tc>
        <w:tc>
          <w:tcPr>
            <w:tcW w:w="15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ض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ضٍ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حَفِي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ظ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حَفِي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ظٍ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ذِرَا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ع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ذِرَا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عٍ</w:t>
            </w:r>
          </w:p>
        </w:tc>
        <w:tc>
          <w:tcPr>
            <w:tcW w:w="15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َرُو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ف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FF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</w:p>
        </w:tc>
        <w:tc>
          <w:tcPr>
            <w:tcW w:w="151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خَرُو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فٍ</w:t>
            </w:r>
          </w:p>
        </w:tc>
        <w:tc>
          <w:tcPr>
            <w:tcW w:w="15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وَر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ق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وَر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قٍ</w:t>
            </w:r>
          </w:p>
        </w:tc>
        <w:tc>
          <w:tcPr>
            <w:tcW w:w="15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ِي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ك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دِي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كٍ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ُو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ل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ُو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لٍ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م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151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مٍ</w:t>
            </w:r>
          </w:p>
        </w:tc>
        <w:tc>
          <w:tcPr>
            <w:tcW w:w="15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َسْكَ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ن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1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مَسْكَ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نٍ</w:t>
            </w:r>
          </w:p>
        </w:tc>
        <w:tc>
          <w:tcPr>
            <w:tcW w:w="15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ِقْ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ه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ُ</w:t>
            </w:r>
          </w:p>
        </w:tc>
        <w:tc>
          <w:tcPr>
            <w:tcW w:w="15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فِقْ</w:t>
            </w: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هٍ</w:t>
            </w:r>
          </w:p>
        </w:tc>
        <w:tc>
          <w:tcPr>
            <w:tcW w:w="6071" w:type="dxa"/>
            <w:gridSpan w:val="25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hd w:fill="E6E6E6" w:val="clear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الهدف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Cs w:val="6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قراءة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كلمات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بِها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تنوين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ضمّ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وكسر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،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Cs w:val="60"/>
                <w:rtl w:val="true"/>
                <w:lang w:eastAsia="en-US"/>
              </w:rPr>
              <w:t>.</w:t>
            </w:r>
          </w:p>
        </w:tc>
      </w:tr>
      <w:tr>
        <w:trPr>
          <w:trHeight w:val="1022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4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636760</wp:posOffset>
                      </wp:positionH>
                      <wp:positionV relativeFrom="paragraph">
                        <wp:posOffset>303530</wp:posOffset>
                      </wp:positionV>
                      <wp:extent cx="361950" cy="2476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3.9pt;mso-position-vertical-relative:text;margin-left:758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71" w:type="dxa"/>
            <w:gridSpan w:val="25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Cs w:val="66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32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اشْتَـرَى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  <w:lang w:eastAsia="en-US"/>
              </w:rPr>
            </w:pPr>
            <w:r>
              <w:rPr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  <w:lang w:eastAsia="en-US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عَاد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أَبِي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مِن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السُّوقِ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قَال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اشْتَرَيْتُ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لَكُمْ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أَدَوَاتٍ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مَدْرَسِيَّ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  <w:lang w:eastAsia="en-US"/>
              </w:rPr>
            </w:pPr>
            <w:r>
              <w:rPr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  <w:lang w:eastAsia="en-US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فَأَنْتَ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يَاخَالِدُ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Cs w:val="44"/>
                <w:rtl w:val="true"/>
                <w:lang w:eastAsia="en-US"/>
              </w:rPr>
              <w:t xml:space="preserve">,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خُذْ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>حَقِيبَ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  <w:lang w:eastAsia="en-US"/>
              </w:rPr>
              <w:t>وَقَلَ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>مًا</w:t>
            </w:r>
            <w:r>
              <w:rPr>
                <w:rFonts w:cs="Times New Roman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>مِسْطَرَ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rFonts w:cs="Times New Roman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>كُـرَّاسَ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rFonts w:cs="Times New Roman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>،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color w:val="000000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سَبُّورَ</w:t>
            </w:r>
            <w:r>
              <w:rPr>
                <w:color w:val="FF0000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صَغِيرَ</w:t>
            </w:r>
            <w:r>
              <w:rPr>
                <w:color w:val="FF0000"/>
                <w:rtl w:val="true"/>
                <w:lang w:eastAsia="en-US"/>
              </w:rPr>
              <w:t>ةً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00"/>
                <w:rtl w:val="true"/>
                <w:lang w:eastAsia="en-US"/>
              </w:rPr>
              <w:t>وَأَنْتَ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يَاحَاتِمُ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خُذْ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عَدَ</w:t>
            </w:r>
            <w:r>
              <w:rPr>
                <w:color w:val="FF0000"/>
                <w:rtl w:val="true"/>
                <w:lang w:eastAsia="en-US"/>
              </w:rPr>
              <w:t>دًا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مِنَ</w:t>
            </w:r>
            <w:r>
              <w:rPr>
                <w:rFonts w:cs="Times New Roman"/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الأَقْلاَم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مَسْطَرَ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أَدَوَاتٍ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هَنْدَسِيَّ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مَلابِسَ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رِيَاضِيَّ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لأُخْتِي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هِنْدٍ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أَنْتِ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اشْتَرَيْتُ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لَكِ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حَقِيبَ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ةً</w:t>
            </w:r>
            <w:r>
              <w:rPr>
                <w:color w:val="FF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فِيهَا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أَدَوَا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ُ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مَدْرَسِيَّة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مِثْلَ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خَالِدٍ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وَفُسْتَا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نًا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جَدِي</w:t>
            </w:r>
            <w:r>
              <w:rPr>
                <w:rFonts w:cs="Traditional Arabic"/>
                <w:color w:val="FF0000"/>
                <w:sz w:val="44"/>
                <w:sz w:val="44"/>
                <w:szCs w:val="44"/>
                <w:rtl w:val="true"/>
                <w:lang w:eastAsia="en-US"/>
              </w:rPr>
              <w:t>دًا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6661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3"/>
                <w:szCs w:val="13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3"/>
                <w:szCs w:val="13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465185</wp:posOffset>
                      </wp:positionH>
                      <wp:positionV relativeFrom="paragraph">
                        <wp:posOffset>376555</wp:posOffset>
                      </wp:positionV>
                      <wp:extent cx="361950" cy="2476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9.65pt;mso-position-vertical-relative:text;margin-left:666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color w:val="A5A5A5"/>
                <w:rtl w:val="true"/>
                <w:lang w:eastAsia="en-US"/>
              </w:rPr>
              <w:t>اشْتَـرَى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أَبِـي</w:t>
            </w:r>
          </w:p>
          <w:p>
            <w:pPr>
              <w:pStyle w:val="Heading3"/>
              <w:ind w:left="0" w:right="0" w:hanging="0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color w:val="A5A5A5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عَادَ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أَبِي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مِنَ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السُّوقِ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قَالَ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اشْتَرَيْتُ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لَكُمْ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أَدَوَاتٍ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مَدْرَسِيَّةً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Heading3"/>
              <w:ind w:left="0" w:right="0" w:hanging="0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color w:val="A5A5A5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فَأَنْتَ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يَاخَالِدُ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Cs w:val="44"/>
                <w:rtl w:val="true"/>
                <w:lang w:eastAsia="en-US"/>
              </w:rPr>
              <w:t xml:space="preserve">,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خُذْ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حَقِيبَةً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قَلَمًا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مِسْطَرَةً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كُـرَّاسَةً</w:t>
            </w:r>
            <w:r>
              <w:rPr>
                <w:rFonts w:cs="Times New Roman"/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>،</w:t>
            </w:r>
          </w:p>
          <w:p>
            <w:pPr>
              <w:pStyle w:val="Heading2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color w:val="A5A5A5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سَبُّورَةً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صَغِيرَةً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color w:val="A5A5A5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color w:val="A5A5A5"/>
                <w:rtl w:val="true"/>
                <w:lang w:eastAsia="en-US"/>
              </w:rPr>
              <w:t>وَأَنْتَ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يَاحَاتِمُ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خُذْ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عَدَدًا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مِنَ</w:t>
            </w:r>
            <w:r>
              <w:rPr>
                <w:rFonts w:cs="Times New Roman"/>
                <w:color w:val="A5A5A5"/>
                <w:rtl w:val="true"/>
                <w:lang w:eastAsia="en-US"/>
              </w:rPr>
              <w:t xml:space="preserve"> </w:t>
            </w:r>
            <w:r>
              <w:rPr>
                <w:color w:val="A5A5A5"/>
                <w:rtl w:val="true"/>
                <w:lang w:eastAsia="en-US"/>
              </w:rPr>
              <w:t>الأَقْلاَمِ</w:t>
            </w:r>
          </w:p>
          <w:p>
            <w:pPr>
              <w:pStyle w:val="Normal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مَسْطَرَةً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أَدَوَاتٍ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هَنْدَسِيَّةً</w:t>
            </w:r>
          </w:p>
          <w:p>
            <w:pPr>
              <w:pStyle w:val="Normal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مَلابِسَ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رِيَاضِيَّةً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A5A5A5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قَالَ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لأُخْتِي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هِنْدٍ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Cs w:val="44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أَنْتِ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اشْتَرَيْتُ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لَكِ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حَقِيبَةً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فِيهَا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أَدَوَات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ُ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مَدْرَسِيَّة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مِثْلَ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خَالِدٍ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،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وَفُسْتَانًا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 w:val="44"/>
                <w:szCs w:val="44"/>
                <w:rtl w:val="true"/>
                <w:lang w:eastAsia="en-US"/>
              </w:rPr>
              <w:t>جَدِيدًا</w:t>
            </w:r>
            <w:r>
              <w:rPr>
                <w:color w:val="A5A5A5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بًا</w:t>
            </w:r>
          </w:p>
        </w:tc>
        <w:tc>
          <w:tcPr>
            <w:tcW w:w="2161" w:type="dxa"/>
            <w:gridSpan w:val="10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تًا</w:t>
            </w:r>
          </w:p>
        </w:tc>
        <w:tc>
          <w:tcPr>
            <w:tcW w:w="2179" w:type="dxa"/>
            <w:gridSpan w:val="11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ُرْف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ةً</w:t>
            </w:r>
          </w:p>
        </w:tc>
        <w:tc>
          <w:tcPr>
            <w:tcW w:w="216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ثَلّ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ثاً</w:t>
            </w:r>
          </w:p>
        </w:tc>
        <w:tc>
          <w:tcPr>
            <w:tcW w:w="2167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َج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جًا</w:t>
            </w:r>
          </w:p>
        </w:tc>
        <w:tc>
          <w:tcPr>
            <w:tcW w:w="2164" w:type="dxa"/>
            <w:gridSpan w:val="7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ُفّ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حًا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و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خًا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دًا</w:t>
            </w:r>
          </w:p>
        </w:tc>
        <w:tc>
          <w:tcPr>
            <w:tcW w:w="21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ِي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رًا</w:t>
            </w:r>
          </w:p>
        </w:tc>
        <w:tc>
          <w:tcPr>
            <w:tcW w:w="21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ُب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زًا</w:t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أ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سًا</w:t>
            </w:r>
          </w:p>
        </w:tc>
        <w:tc>
          <w:tcPr>
            <w:tcW w:w="216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رِي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شًا</w:t>
            </w:r>
          </w:p>
        </w:tc>
        <w:tc>
          <w:tcPr>
            <w:tcW w:w="2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غَو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صًا</w:t>
            </w:r>
          </w:p>
        </w:tc>
        <w:tc>
          <w:tcPr>
            <w:tcW w:w="21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ضًا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ضُبّ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طًا</w:t>
            </w:r>
          </w:p>
        </w:tc>
        <w:tc>
          <w:tcPr>
            <w:tcW w:w="21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فِي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ظًا</w:t>
            </w:r>
          </w:p>
        </w:tc>
        <w:tc>
          <w:tcPr>
            <w:tcW w:w="21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ِر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عًا</w:t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رَا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غًا</w:t>
            </w:r>
          </w:p>
        </w:tc>
        <w:tc>
          <w:tcPr>
            <w:tcW w:w="216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رُو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فًا</w:t>
            </w:r>
          </w:p>
        </w:tc>
        <w:tc>
          <w:tcPr>
            <w:tcW w:w="2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ر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قًا</w:t>
            </w:r>
          </w:p>
        </w:tc>
        <w:tc>
          <w:tcPr>
            <w:tcW w:w="21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ِي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كًا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ُو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لاً</w:t>
            </w:r>
          </w:p>
        </w:tc>
        <w:tc>
          <w:tcPr>
            <w:tcW w:w="21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مًا</w:t>
            </w:r>
          </w:p>
        </w:tc>
        <w:tc>
          <w:tcPr>
            <w:tcW w:w="21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سْك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نًا</w:t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ِق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هًا</w:t>
            </w:r>
          </w:p>
        </w:tc>
        <w:tc>
          <w:tcPr>
            <w:tcW w:w="216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َلْ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وًا</w:t>
            </w:r>
          </w:p>
        </w:tc>
        <w:tc>
          <w:tcPr>
            <w:tcW w:w="4342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56"/>
                <w:szCs w:val="56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هد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993300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قراءة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كلمات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بِها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تنوين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فتحٍ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،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و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 w:val="56"/>
                <w:szCs w:val="56"/>
                <w:rtl w:val="true"/>
                <w:lang w:eastAsia="en-US"/>
              </w:rPr>
              <w:t>كتابتها</w:t>
            </w:r>
            <w:r>
              <w:rPr>
                <w:color w:val="9933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6"/>
                <w:szCs w:val="56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681980</wp:posOffset>
                      </wp:positionH>
                      <wp:positionV relativeFrom="paragraph">
                        <wp:posOffset>1762125</wp:posOffset>
                      </wp:positionV>
                      <wp:extent cx="361950" cy="2476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38.75pt;mso-position-vertical-relative:text;margin-left:447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atLeast"/>
          <w:cantSplit w:val="true"/>
        </w:trPr>
        <w:tc>
          <w:tcPr>
            <w:tcW w:w="21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7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216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</w:t>
            </w:r>
          </w:p>
        </w:tc>
        <w:tc>
          <w:tcPr>
            <w:tcW w:w="4342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68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طَن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طَن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color w:val="008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مْلَك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عَرَبِيّ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سُّع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دِيّ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طَن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َ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سِع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كَب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ـ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كَّة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كَرَّم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سْجِ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رَ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كَعْب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شَرَّفَـ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ف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د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نَوَّر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سْجِ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رَّس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َلَّ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لَّ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يْ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سَلَّ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رِّيَ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ض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ِم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ِلاَد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رِّيَ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ض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د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ة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َب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ـ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َة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ِ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لا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دِ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ِ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َ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إِسْ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لا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. </w:t>
            </w:r>
          </w:p>
        </w:tc>
        <w:tc>
          <w:tcPr>
            <w:tcW w:w="576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803640</wp:posOffset>
                      </wp:positionH>
                      <wp:positionV relativeFrom="paragraph">
                        <wp:posOffset>559435</wp:posOffset>
                      </wp:positionV>
                      <wp:extent cx="361950" cy="24765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4.05pt;mso-position-vertical-relative:text;margin-left:69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63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طَنِي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طَن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مْلَك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عَرَبِيّ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سُّعُودِيّ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طَن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اسِع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كَبِير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كّ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كَرَّم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سْجِ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رَامُ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كَعْب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شَرَّفَـ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دِين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نَوَّر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سْجِ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رَّسُول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َلّ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لَّ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يْ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سَلَّ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رِّيَاض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اصِم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ِلاَد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رِّيَاض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دِينَة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َبِيرَة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مِيل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ِلاَد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ِلاَ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إِسْلاَم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كَلِمَة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80008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حَرْف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مَمْدوُد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حَرْف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مَدِّ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ْحَرْفُ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ْمَمْدوُدُ</w:t>
            </w:r>
          </w:p>
          <w:p>
            <w:pPr>
              <w:pStyle w:val="Normal"/>
              <w:jc w:val="center"/>
              <w:rPr>
                <w:color w:val="80008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وحَرْفُ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ْمَدِّ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كَلِمَة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80008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حَرْف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مَمْدوُد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حَرْف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مَدِّ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ْحَرْفُ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ْمَمْدوُدُ</w:t>
            </w:r>
          </w:p>
          <w:p>
            <w:pPr>
              <w:pStyle w:val="Normal"/>
              <w:jc w:val="center"/>
              <w:rPr>
                <w:color w:val="80008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وحَرْفُ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ْمَدِّ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رّ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سُو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ُ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س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و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سُو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شِّرَاعُ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َاعَة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ِرَاسَة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ذِّرَاعُ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اسِع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بِير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مَدِينَةُ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حَرَامُ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ِلاَد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طَنِي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7610" w:type="dxa"/>
            <w:gridSpan w:val="28"/>
            <w:vMerge w:val="restart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96"/>
                <w:sz w:val="96"/>
                <w:szCs w:val="96"/>
                <w:rtl w:val="true"/>
                <w:lang w:eastAsia="en-US"/>
              </w:rPr>
              <w:t>الهدف</w:t>
            </w:r>
            <w:r>
              <w:rPr>
                <w:color w:val="993300"/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96"/>
                <w:szCs w:val="96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تحديد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حر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ممدود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33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حر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مدّ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نطقً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ة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791200</wp:posOffset>
                      </wp:positionH>
                      <wp:positionV relativeFrom="paragraph">
                        <wp:posOffset>751205</wp:posOffset>
                      </wp:positionV>
                      <wp:extent cx="361950" cy="2476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59.15pt;mso-position-vertical-relative:text;margin-left:45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3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َاصِمَة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</w:t>
            </w:r>
          </w:p>
        </w:tc>
        <w:tc>
          <w:tcPr>
            <w:tcW w:w="7610" w:type="dxa"/>
            <w:gridSpan w:val="28"/>
            <w:vMerge w:val="continue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rFonts w:cs="Traditional Arabic"/>
                <w:color w:val="000000"/>
                <w:rtl w:val="true"/>
                <w:lang w:eastAsia="en-US"/>
              </w:rPr>
              <w:t>ذَهَبْنَا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en-US"/>
              </w:rPr>
              <w:t>مَعَ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en-US"/>
              </w:rPr>
              <w:t>أُسْتَاذِ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en-US"/>
              </w:rPr>
              <w:t>الْعُلُومِ</w:t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lang w:eastAsia="en-US"/>
              </w:rPr>
            </w:pPr>
            <w:r>
              <w:rPr>
                <w:rFonts w:cs="Traditional Arabic"/>
                <w:color w:val="000000"/>
                <w:rtl w:val="true"/>
                <w:lang w:eastAsia="en-US"/>
              </w:rPr>
              <w:t>إِلَىأَحَدِ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en-US"/>
              </w:rPr>
              <w:t>الْبَسَاتِينِ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000000"/>
                <w:lang w:eastAsia="en-US"/>
              </w:rPr>
            </w:pPr>
            <w:r>
              <w:rPr>
                <w:rFonts w:cs="Traditional Arabic"/>
                <w:color w:val="000000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>فَقَالَ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َنَ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تَعَالَوْ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َتَعَرَّفْ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أَسْمَاءَ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َشْجَارِ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َالنَّبَاتِ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َجَر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رُمَّان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هَذِ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َجَر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ِين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هَذِهِ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َجَر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ُرْتُقَال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ثْمِر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زَ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خَسّ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هَذِ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رْد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ِيل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6301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462645</wp:posOffset>
                      </wp:positionH>
                      <wp:positionV relativeFrom="paragraph">
                        <wp:posOffset>559435</wp:posOffset>
                      </wp:positionV>
                      <wp:extent cx="361950" cy="2476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4.05pt;mso-position-vertical-relative:text;margin-left:666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rFonts w:cs="Times New Roman"/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بُسْتَانِ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rFonts w:cs="Traditional Arabic"/>
                <w:color w:val="A5A5A5"/>
                <w:rtl w:val="true"/>
                <w:lang w:eastAsia="en-US"/>
              </w:rPr>
              <w:t>ذَهَبْنَا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مَعَ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أُسْتَاذِ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الْعُلُومِ</w:t>
            </w:r>
          </w:p>
          <w:p>
            <w:pPr>
              <w:pStyle w:val="Heading5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rFonts w:cs="Traditional Arabic"/>
                <w:color w:val="A5A5A5"/>
                <w:rtl w:val="true"/>
                <w:lang w:eastAsia="en-US"/>
              </w:rPr>
              <w:t>إِلَىأَحَدِ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الْبَسَاتِينِ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A5A5A5"/>
                <w:lang w:eastAsia="en-US"/>
              </w:rPr>
            </w:pPr>
            <w:r>
              <w:rPr>
                <w:rFonts w:cs="Traditional Arabic"/>
                <w:color w:val="A5A5A5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rtl w:val="true"/>
                <w:lang w:eastAsia="en-US"/>
              </w:rPr>
              <w:t>فَقَالَ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لَنَا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تَعَالَوْا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نَتَعَرَّفْ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color w:val="A5A5A5"/>
                <w:lang w:eastAsia="en-US"/>
              </w:rPr>
            </w:pPr>
            <w:r>
              <w:rPr>
                <w:rFonts w:cs="Traditional Arabic"/>
                <w:color w:val="A5A5A5"/>
                <w:rtl w:val="true"/>
                <w:lang w:eastAsia="en-US"/>
              </w:rPr>
              <w:t>أَسْمَاءَ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الأَشْجَارِ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وَالنَّبَاتِ</w:t>
            </w:r>
            <w:r>
              <w:rPr>
                <w:color w:val="A5A5A5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َجَر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رُمَّان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هَذ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َجَر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ِين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هَذ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َجَر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ُرْتُقَال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ثْمِر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زَر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خَسّ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ذ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رْد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مِيل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905" w:hRule="atLeast"/>
          <w:cantSplit w:val="true"/>
        </w:trPr>
        <w:tc>
          <w:tcPr>
            <w:tcW w:w="595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800080"/>
                <w:sz w:val="58"/>
                <w:sz w:val="58"/>
                <w:szCs w:val="58"/>
                <w:rtl w:val="true"/>
                <w:lang w:eastAsia="en-US"/>
              </w:rPr>
              <w:t>لاَحِظْ</w:t>
            </w:r>
            <w:r>
              <w:rPr>
                <w:color w:val="80008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58"/>
                <w:sz w:val="58"/>
                <w:szCs w:val="58"/>
                <w:rtl w:val="true"/>
                <w:lang w:eastAsia="en-US"/>
              </w:rPr>
              <w:t>وَ</w:t>
            </w:r>
            <w:r>
              <w:rPr>
                <w:color w:val="80008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58"/>
                <w:sz w:val="58"/>
                <w:szCs w:val="58"/>
                <w:rtl w:val="true"/>
                <w:lang w:eastAsia="en-US"/>
              </w:rPr>
              <w:t>اكْتُبْ</w:t>
            </w:r>
            <w:r>
              <w:rPr>
                <w:color w:val="80008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58"/>
                <w:sz w:val="58"/>
                <w:szCs w:val="58"/>
                <w:rtl w:val="true"/>
                <w:lang w:eastAsia="en-US"/>
              </w:rPr>
              <w:t>مَا</w:t>
            </w:r>
            <w:r>
              <w:rPr>
                <w:color w:val="80008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58"/>
                <w:sz w:val="58"/>
                <w:szCs w:val="58"/>
                <w:rtl w:val="true"/>
                <w:lang w:eastAsia="en-US"/>
              </w:rPr>
              <w:t>يَلِي</w:t>
            </w:r>
            <w:r>
              <w:rPr>
                <w:color w:val="80008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58"/>
                <w:szCs w:val="58"/>
                <w:rtl w:val="true"/>
                <w:lang w:eastAsia="en-US"/>
              </w:rPr>
              <w:t>:</w:t>
            </w:r>
          </w:p>
        </w:tc>
        <w:tc>
          <w:tcPr>
            <w:tcW w:w="9260" w:type="dxa"/>
            <w:gridSpan w:val="3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800080"/>
                <w:sz w:val="60"/>
                <w:sz w:val="60"/>
                <w:szCs w:val="60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60"/>
                <w:sz w:val="60"/>
                <w:szCs w:val="60"/>
                <w:rtl w:val="true"/>
                <w:lang w:eastAsia="en-US"/>
              </w:rPr>
              <w:t>الْفَرَاغَ</w:t>
            </w:r>
            <w:r>
              <w:rPr>
                <w:color w:val="80008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60"/>
                <w:sz w:val="60"/>
                <w:szCs w:val="60"/>
                <w:rtl w:val="true"/>
                <w:lang w:eastAsia="en-US"/>
              </w:rPr>
              <w:t>بِاسْمِ</w:t>
            </w:r>
            <w:r>
              <w:rPr>
                <w:color w:val="80008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60"/>
                <w:sz w:val="60"/>
                <w:szCs w:val="60"/>
                <w:rtl w:val="true"/>
                <w:lang w:eastAsia="en-US"/>
              </w:rPr>
              <w:t>إِشَارَةٍ</w:t>
            </w:r>
            <w:r>
              <w:rPr>
                <w:color w:val="80008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60"/>
                <w:sz w:val="60"/>
                <w:szCs w:val="60"/>
                <w:rtl w:val="true"/>
                <w:lang w:eastAsia="en-US"/>
              </w:rPr>
              <w:t>مُنَاسِبٍ</w:t>
            </w:r>
            <w:r>
              <w:rPr>
                <w:color w:val="80008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60"/>
                <w:szCs w:val="60"/>
                <w:rtl w:val="true"/>
                <w:lang w:eastAsia="en-US"/>
              </w:rPr>
              <w:t>:</w:t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FF"/>
                <w:sz w:val="58"/>
                <w:sz w:val="58"/>
                <w:szCs w:val="58"/>
                <w:rtl w:val="true"/>
                <w:lang w:eastAsia="en-US"/>
              </w:rPr>
              <w:t>هَذَا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شَجَرُ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رُمَّانٍ</w:t>
            </w:r>
          </w:p>
        </w:tc>
        <w:tc>
          <w:tcPr>
            <w:tcW w:w="4704" w:type="dxa"/>
            <w:gridSpan w:val="16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96"/>
                <w:szCs w:val="96"/>
                <w:lang w:eastAsia="en-US"/>
              </w:rPr>
            </w:pPr>
            <w:r>
              <w:rPr>
                <w:rFonts w:cs="Traditional Arabic"/>
                <w:color w:val="0000FF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بَاب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الْغُرْفَةِ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  <w:tc>
          <w:tcPr>
            <w:tcW w:w="4556" w:type="dxa"/>
            <w:gridSpan w:val="16"/>
            <w:vMerge w:val="restart"/>
            <w:tcBorders>
              <w:top w:val="single" w:sz="18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حَقِيبَة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خَالِدٍ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............................................................</w:t>
            </w:r>
          </w:p>
        </w:tc>
        <w:tc>
          <w:tcPr>
            <w:tcW w:w="4704" w:type="dxa"/>
            <w:gridSpan w:val="16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</w:r>
          </w:p>
        </w:tc>
        <w:tc>
          <w:tcPr>
            <w:tcW w:w="4556" w:type="dxa"/>
            <w:gridSpan w:val="16"/>
            <w:vMerge w:val="continue"/>
            <w:tcBorders>
              <w:top w:val="single" w:sz="18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0000"/>
                <w:sz w:val="58"/>
                <w:sz w:val="58"/>
                <w:szCs w:val="58"/>
                <w:rtl w:val="true"/>
                <w:lang w:eastAsia="en-US"/>
              </w:rPr>
              <w:t>هَذِهِ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شَجَرَةُ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تِينٍ</w:t>
            </w:r>
          </w:p>
        </w:tc>
        <w:tc>
          <w:tcPr>
            <w:tcW w:w="4704" w:type="dxa"/>
            <w:gridSpan w:val="16"/>
            <w:vMerge w:val="restart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FF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سَيَّارَة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أَبِي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  <w:tc>
          <w:tcPr>
            <w:tcW w:w="455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قَلَم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سَعِيدٍ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............................................................</w:t>
            </w:r>
          </w:p>
        </w:tc>
        <w:tc>
          <w:tcPr>
            <w:tcW w:w="4704" w:type="dxa"/>
            <w:gridSpan w:val="16"/>
            <w:vMerge w:val="continue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</w:r>
          </w:p>
        </w:tc>
        <w:tc>
          <w:tcPr>
            <w:tcW w:w="455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5950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0000"/>
                <w:sz w:val="58"/>
                <w:sz w:val="58"/>
                <w:szCs w:val="58"/>
                <w:rtl w:val="true"/>
                <w:lang w:eastAsia="en-US"/>
              </w:rPr>
              <w:t>هَذِهِ</w:t>
            </w:r>
            <w:r>
              <w:rPr>
                <w:color w:val="0000FF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شَجَرَةُ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بُرْتُقَالٍ</w:t>
            </w:r>
          </w:p>
        </w:tc>
        <w:tc>
          <w:tcPr>
            <w:tcW w:w="4704" w:type="dxa"/>
            <w:gridSpan w:val="16"/>
            <w:vMerge w:val="restart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مَكْتَبَة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الْفَصْلِ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  <w:tc>
          <w:tcPr>
            <w:tcW w:w="455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كِتَاب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مُحَمَّدٍ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............................................................</w:t>
            </w:r>
          </w:p>
        </w:tc>
        <w:tc>
          <w:tcPr>
            <w:tcW w:w="4704" w:type="dxa"/>
            <w:gridSpan w:val="16"/>
            <w:vMerge w:val="continue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</w:r>
          </w:p>
        </w:tc>
        <w:tc>
          <w:tcPr>
            <w:tcW w:w="455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0000FF"/>
                <w:sz w:val="58"/>
                <w:sz w:val="58"/>
                <w:szCs w:val="58"/>
                <w:rtl w:val="true"/>
                <w:lang w:eastAsia="en-US"/>
              </w:rPr>
              <w:t>هَذَا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جَزَ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ُ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وَ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خَسّ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ُ</w:t>
            </w:r>
          </w:p>
        </w:tc>
        <w:tc>
          <w:tcPr>
            <w:tcW w:w="4704" w:type="dxa"/>
            <w:gridSpan w:val="16"/>
            <w:vMerge w:val="restart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جَارُنَا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  <w:tc>
          <w:tcPr>
            <w:tcW w:w="455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حَقِيبَتِي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............................................................</w:t>
            </w:r>
          </w:p>
        </w:tc>
        <w:tc>
          <w:tcPr>
            <w:tcW w:w="4704" w:type="dxa"/>
            <w:gridSpan w:val="16"/>
            <w:vMerge w:val="continue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</w:r>
          </w:p>
        </w:tc>
        <w:tc>
          <w:tcPr>
            <w:tcW w:w="455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950" w:type="dxa"/>
            <w:gridSpan w:val="2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8"/>
                <w:szCs w:val="58"/>
                <w:lang w:eastAsia="en-US"/>
              </w:rPr>
            </w:pPr>
            <w:r>
              <w:rPr>
                <w:rFonts w:cs="Traditional Arabic"/>
                <w:color w:val="FF0000"/>
                <w:sz w:val="58"/>
                <w:sz w:val="58"/>
                <w:szCs w:val="58"/>
                <w:rtl w:val="true"/>
                <w:lang w:eastAsia="en-US"/>
              </w:rPr>
              <w:t>هَذِهِ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وَرْد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ُ</w:t>
            </w:r>
            <w:r>
              <w:rPr>
                <w:color w:val="000000"/>
                <w:sz w:val="58"/>
                <w:sz w:val="58"/>
                <w:szCs w:val="5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جَمِيل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8"/>
                <w:sz w:val="58"/>
                <w:szCs w:val="58"/>
                <w:rtl w:val="true"/>
                <w:lang w:eastAsia="en-US"/>
              </w:rPr>
              <w:t>ُ</w:t>
            </w:r>
          </w:p>
        </w:tc>
        <w:tc>
          <w:tcPr>
            <w:tcW w:w="4704" w:type="dxa"/>
            <w:gridSpan w:val="16"/>
            <w:vMerge w:val="restart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بَيْتُ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أَخِي</w:t>
            </w:r>
            <w:r>
              <w:rPr>
                <w:color w:val="000000"/>
                <w:sz w:val="80"/>
                <w:sz w:val="80"/>
                <w:szCs w:val="8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80"/>
                <w:szCs w:val="80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562975</wp:posOffset>
                      </wp:positionH>
                      <wp:positionV relativeFrom="paragraph">
                        <wp:posOffset>1205230</wp:posOffset>
                      </wp:positionV>
                      <wp:extent cx="361950" cy="24765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94.9pt;mso-position-vertical-relative:text;margin-left:674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993300"/>
                <w:sz w:val="56"/>
                <w:szCs w:val="56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هدف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993300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تدريب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على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ستخدام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أسْمَاء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 w:val="52"/>
                <w:szCs w:val="52"/>
                <w:rtl w:val="true"/>
                <w:lang w:eastAsia="en-US"/>
              </w:rPr>
              <w:t>الإشارة</w:t>
            </w:r>
            <w:r>
              <w:rPr>
                <w:color w:val="9933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804" w:hRule="atLeast"/>
          <w:cantSplit w:val="true"/>
        </w:trPr>
        <w:tc>
          <w:tcPr>
            <w:tcW w:w="5950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............................................................</w:t>
            </w:r>
          </w:p>
        </w:tc>
        <w:tc>
          <w:tcPr>
            <w:tcW w:w="4704" w:type="dxa"/>
            <w:gridSpan w:val="16"/>
            <w:vMerge w:val="continue"/>
            <w:tcBorders>
              <w:top w:val="single" w:sz="12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</w:r>
          </w:p>
        </w:tc>
        <w:tc>
          <w:tcPr>
            <w:tcW w:w="455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68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َبِر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دَخَ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دْرَسَة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َبِر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دَخَل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دْرَسَة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نَظِّم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ُتُبَهُ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حَافِظ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دَفَاتِرِ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أُخْتُ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تُحَافِظ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</w:p>
          <w:p>
            <w:pPr>
              <w:pStyle w:val="Heading5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ُتُبِه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دَفَاتِرِه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سَاعِد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ُسْرَتَ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3366FF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نَّظَافَة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raditional Arabic"/>
                <w:color w:val="3366FF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نِّظَام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تُسَاعِد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ُمَّه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تَرْتِيب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نْزِل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نَظَافَتِ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</w:tc>
        <w:tc>
          <w:tcPr>
            <w:tcW w:w="5940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579485</wp:posOffset>
                      </wp:positionH>
                      <wp:positionV relativeFrom="paragraph">
                        <wp:posOffset>557530</wp:posOffset>
                      </wp:positionV>
                      <wp:extent cx="361950" cy="24765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3.9pt;mso-position-vertical-relative:text;margin-left:675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َبِر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دَخَ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َدْرَسَة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َبِر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دَخَل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َدْرَسَة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نَظِّم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ُتُبَهُ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حَافِظ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دَفَاتِرِ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5"/>
              <w:ind w:left="0" w:right="0" w:hanging="0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أُخْتُ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تُحَافِظ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</w:p>
          <w:p>
            <w:pPr>
              <w:pStyle w:val="Heading5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ُتُبِه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دَفَاتِرِه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سَاعِد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ُسْرَتَ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نَّظَافَة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النِّظَام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تُسَاعِد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ُمَّه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تَرْتِيب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َنْزِل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نَظَافَتِ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</w:tc>
      </w:tr>
      <w:tr>
        <w:trPr>
          <w:trHeight w:val="1463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800080"/>
                <w:sz w:val="48"/>
                <w:szCs w:val="48"/>
                <w:rtl w:val="true"/>
                <w:lang w:eastAsia="en-US"/>
              </w:rPr>
              <w:t xml:space="preserve">[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إِضَافَة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Cs w:val="4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Cs w:val="48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كِتَابة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ْكَلِمَةِ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كَامِلَةً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بَيَانُ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نَوْعِ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Cs w:val="4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color w:val="80008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8"/>
                <w:szCs w:val="48"/>
                <w:rtl w:val="true"/>
                <w:lang w:eastAsia="en-US"/>
              </w:rPr>
              <w:t>) ]</w:t>
            </w:r>
          </w:p>
        </w:tc>
      </w:tr>
      <w:tr>
        <w:trPr>
          <w:trHeight w:val="1463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3366FF"/>
                <w:sz w:val="72"/>
                <w:sz w:val="72"/>
                <w:szCs w:val="72"/>
                <w:rtl w:val="true"/>
                <w:lang w:eastAsia="en-US"/>
              </w:rPr>
              <w:t>الـ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َّمْرُ</w:t>
            </w:r>
          </w:p>
        </w:tc>
        <w:tc>
          <w:tcPr>
            <w:tcW w:w="1898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8A8A8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A8A8A8"/>
                <w:sz w:val="72"/>
                <w:szCs w:val="7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3366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3366FF"/>
                <w:sz w:val="60"/>
                <w:sz w:val="60"/>
                <w:szCs w:val="60"/>
                <w:rtl w:val="true"/>
                <w:lang w:eastAsia="en-US"/>
              </w:rPr>
              <w:t>شَمْسِيَّة</w:t>
            </w:r>
          </w:p>
        </w:tc>
        <w:tc>
          <w:tcPr>
            <w:tcW w:w="189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ِتَابُ</w:t>
            </w:r>
          </w:p>
        </w:tc>
        <w:tc>
          <w:tcPr>
            <w:tcW w:w="1901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رِيدُ</w:t>
            </w:r>
          </w:p>
        </w:tc>
        <w:tc>
          <w:tcPr>
            <w:tcW w:w="1907" w:type="dxa"/>
            <w:gridSpan w:val="13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ثُّعْبَانُ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46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3366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3366FF"/>
                <w:sz w:val="72"/>
                <w:sz w:val="72"/>
                <w:szCs w:val="72"/>
                <w:rtl w:val="true"/>
                <w:lang w:eastAsia="en-US"/>
              </w:rPr>
              <w:t>الـتَّمْرُ</w:t>
            </w:r>
          </w:p>
        </w:tc>
        <w:tc>
          <w:tcPr>
            <w:tcW w:w="1898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13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َلُ</w:t>
            </w:r>
          </w:p>
        </w:tc>
        <w:tc>
          <w:tcPr>
            <w:tcW w:w="1898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رَّأْسُ</w:t>
            </w:r>
          </w:p>
        </w:tc>
        <w:tc>
          <w:tcPr>
            <w:tcW w:w="1901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يْمَةُ</w:t>
            </w:r>
          </w:p>
        </w:tc>
        <w:tc>
          <w:tcPr>
            <w:tcW w:w="1907" w:type="dxa"/>
            <w:gridSpan w:val="13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ُّوقُ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46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13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ِفْتَاحُ</w:t>
            </w:r>
          </w:p>
        </w:tc>
        <w:tc>
          <w:tcPr>
            <w:tcW w:w="1898" w:type="dxa"/>
            <w:gridSpan w:val="9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ِّظَامُ</w:t>
            </w:r>
          </w:p>
        </w:tc>
        <w:tc>
          <w:tcPr>
            <w:tcW w:w="1901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نْزِلُ</w:t>
            </w:r>
          </w:p>
        </w:tc>
        <w:tc>
          <w:tcPr>
            <w:tcW w:w="1907" w:type="dxa"/>
            <w:gridSpan w:val="13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 xml:space="preserve">..........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َّظَافَةُ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349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9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9342755</wp:posOffset>
                      </wp:positionH>
                      <wp:positionV relativeFrom="paragraph">
                        <wp:posOffset>400685</wp:posOffset>
                      </wp:positionV>
                      <wp:extent cx="361950" cy="2476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1.55pt;mso-position-vertical-relative:text;margin-left:735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7" w:type="dxa"/>
            <w:gridSpan w:val="13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10563" w:hRule="atLeast"/>
          <w:cantSplit w:val="true"/>
        </w:trPr>
        <w:tc>
          <w:tcPr>
            <w:tcW w:w="432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مِي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ضَا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لَم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نْصُور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جَد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قَلَ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سْر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عَلِّم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جَدْت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هَذ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قَلَ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ُسْتَاذ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مَنْ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قَلَمُ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نْصُو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لَم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عْط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نْصُورً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قَلَ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خَالِد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ُكْرً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َكَ،أَنْت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مِي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6300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689340</wp:posOffset>
                      </wp:positionH>
                      <wp:positionV relativeFrom="paragraph">
                        <wp:posOffset>220345</wp:posOffset>
                      </wp:positionV>
                      <wp:extent cx="361950" cy="24765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7.35pt;mso-position-vertical-relative:text;margin-left:684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مِين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ضَا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لَم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نْصُور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جَد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قَلَ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سْر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عَلِّم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جَدْت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َذ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قَلَ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ُسْتَاذ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rFonts w:cs="Times New Roman"/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لِمَنْ</w:t>
            </w:r>
            <w:r>
              <w:rPr>
                <w:rFonts w:cs="Times New Roman"/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rFonts w:cs="Times New Roman"/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قَلَمُ</w:t>
            </w:r>
            <w:r>
              <w:rPr>
                <w:rFonts w:cs="Times New Roman"/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نْصُور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ذ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لَم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عْط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نْصُورً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قَلَ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َا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ِخَالِد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ُكْرً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َكَ،أَنْت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مِين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قَلَم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م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مًا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قَلَ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مٍ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وَرَقَة</w:t>
            </w:r>
          </w:p>
        </w:tc>
        <w:tc>
          <w:tcPr>
            <w:tcW w:w="189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تِلْمِيذ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شُكْر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مَنْصُور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مَدْرَسَة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مُعَلِّم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سَمَاء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أُسْتَاذ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مُدِير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خَالِد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7610" w:type="dxa"/>
            <w:gridSpan w:val="28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100"/>
                <w:sz w:val="100"/>
                <w:szCs w:val="100"/>
                <w:rtl w:val="true"/>
                <w:lang w:eastAsia="en-US"/>
              </w:rPr>
              <w:t>الهدف</w:t>
            </w:r>
            <w:r>
              <w:rPr>
                <w:color w:val="9933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00"/>
                <w:szCs w:val="100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دريب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على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نوين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9933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نطقً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727700</wp:posOffset>
                      </wp:positionH>
                      <wp:positionV relativeFrom="paragraph">
                        <wp:posOffset>767080</wp:posOffset>
                      </wp:positionV>
                      <wp:extent cx="361950" cy="24765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0.4pt;mso-position-vertical-relative:text;margin-left:45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أَمِين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7610" w:type="dxa"/>
            <w:gridSpan w:val="28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32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ت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خَالِدٍ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قُول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سْكُن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هْل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َيْتُ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اسِع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غُرَ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َثِير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حَدِيق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َبِير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دِيق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ِيل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ه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َجَر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الِي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نَخَلاَ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ثْمِرَا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زَهَرَا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تَفَتِّحَا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ت</w:t>
            </w:r>
            <w:r>
              <w:rPr>
                <w:color w:val="FF66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66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FF66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حِبّ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خُضْر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جَمَا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6481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8465185</wp:posOffset>
                      </wp:positionH>
                      <wp:positionV relativeFrom="paragraph">
                        <wp:posOffset>455295</wp:posOffset>
                      </wp:positionV>
                      <wp:extent cx="361950" cy="24765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5.85pt;mso-position-vertical-relative:text;margin-left:666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5A5A5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A5A5A5"/>
                <w:sz w:val="60"/>
                <w:sz w:val="60"/>
                <w:szCs w:val="60"/>
                <w:rtl w:val="true"/>
                <w:lang w:eastAsia="en-US"/>
              </w:rPr>
              <w:t>بَيْتُ</w:t>
            </w:r>
            <w:r>
              <w:rPr>
                <w:color w:val="A5A5A5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60"/>
                <w:sz w:val="60"/>
                <w:szCs w:val="60"/>
                <w:rtl w:val="true"/>
                <w:lang w:eastAsia="en-US"/>
              </w:rPr>
              <w:t>خَالِدٍ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قُول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سْكُن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هْل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َيْتُ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اسِع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غُرَف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َثِير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حَدِيق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َبِير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دِيق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مِيل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ه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َجَر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الِي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نَخَلاَت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ثْمِرَات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زَهَرَات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تَفَتِّحَات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حِبّ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خُضْر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جَمَا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860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ثِير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ة</w:t>
            </w:r>
          </w:p>
        </w:tc>
        <w:tc>
          <w:tcPr>
            <w:tcW w:w="189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سْمُ</w:t>
            </w:r>
            <w:r>
              <w:rPr>
                <w:rFonts w:cs="Traditional Arabic"/>
                <w:color w:val="339966"/>
                <w:sz w:val="72"/>
                <w:sz w:val="72"/>
                <w:szCs w:val="72"/>
                <w:rtl w:val="true"/>
                <w:lang w:eastAsia="en-US"/>
              </w:rPr>
              <w:t>ه</w:t>
            </w:r>
          </w:p>
        </w:tc>
        <w:tc>
          <w:tcPr>
            <w:tcW w:w="18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زَهَرَا</w:t>
            </w: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  <w:lang w:eastAsia="en-US"/>
              </w:rPr>
              <w:t>ت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دِيقَة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0"/>
                <w:szCs w:val="70"/>
                <w:lang w:eastAsia="en-US"/>
              </w:rPr>
            </w:pPr>
            <w:r>
              <w:rPr>
                <w:rFonts w:cs="Traditional Arabic"/>
                <w:color w:val="000000"/>
                <w:sz w:val="70"/>
                <w:sz w:val="70"/>
                <w:szCs w:val="70"/>
                <w:rtl w:val="true"/>
                <w:lang w:eastAsia="en-US"/>
              </w:rPr>
              <w:t>حَقِيبَتُه</w:t>
            </w:r>
          </w:p>
        </w:tc>
        <w:tc>
          <w:tcPr>
            <w:tcW w:w="190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َالِبَات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حَدِيقَة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عَه</w:t>
            </w:r>
          </w:p>
        </w:tc>
      </w:tr>
      <w:tr>
        <w:trPr>
          <w:trHeight w:val="84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َخَلاَت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ِيلَة</w:t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خُضْرَة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ِتَابُه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َالِيَات</w:t>
            </w:r>
          </w:p>
        </w:tc>
        <w:tc>
          <w:tcPr>
            <w:tcW w:w="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َذِه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بِيرَات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اسِعَة</w:t>
            </w:r>
          </w:p>
        </w:tc>
      </w:tr>
      <w:tr>
        <w:trPr>
          <w:trHeight w:val="84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َالِيَة</w:t>
            </w:r>
          </w:p>
        </w:tc>
        <w:tc>
          <w:tcPr>
            <w:tcW w:w="1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ُلاَبُه</w:t>
            </w:r>
          </w:p>
        </w:tc>
        <w:tc>
          <w:tcPr>
            <w:tcW w:w="1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ثْمِرَات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ُسْتَاذُه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0"/>
                <w:sz w:val="70"/>
                <w:szCs w:val="70"/>
                <w:rtl w:val="true"/>
                <w:lang w:eastAsia="en-US"/>
              </w:rPr>
              <w:t>مُتَفَتِّحَات</w:t>
            </w:r>
          </w:p>
        </w:tc>
        <w:tc>
          <w:tcPr>
            <w:tcW w:w="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َجَرَة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َمَلُه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َاسِعَات</w:t>
            </w:r>
          </w:p>
        </w:tc>
      </w:tr>
      <w:tr>
        <w:trPr>
          <w:trHeight w:val="1138" w:hRule="atLeast"/>
          <w:cantSplit w:val="true"/>
        </w:trPr>
        <w:tc>
          <w:tcPr>
            <w:tcW w:w="379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قْرأْ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ثُمَّ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مَيِّزْ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ثُمَّ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كْتُبْ</w:t>
            </w:r>
          </w:p>
        </w:tc>
        <w:tc>
          <w:tcPr>
            <w:tcW w:w="3806" w:type="dxa"/>
            <w:gridSpan w:val="17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144"/>
                <w:szCs w:val="144"/>
                <w:lang w:eastAsia="en-US"/>
              </w:rPr>
            </w:pPr>
            <w:r>
              <w:rPr>
                <w:rFonts w:cs="Traditional Arabic"/>
                <w:color w:val="FF6600"/>
                <w:sz w:val="144"/>
                <w:sz w:val="144"/>
                <w:szCs w:val="144"/>
                <w:rtl w:val="true"/>
                <w:lang w:eastAsia="en-US"/>
              </w:rPr>
              <w:t>ت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زَهَرَا</w:t>
            </w:r>
            <w:r>
              <w:rPr>
                <w:rFonts w:cs="Traditional Arabic"/>
                <w:color w:val="FF6600"/>
                <w:sz w:val="60"/>
                <w:sz w:val="60"/>
                <w:szCs w:val="60"/>
                <w:rtl w:val="true"/>
                <w:lang w:eastAsia="en-US"/>
              </w:rPr>
              <w:t>ت</w:t>
            </w:r>
          </w:p>
        </w:tc>
        <w:tc>
          <w:tcPr>
            <w:tcW w:w="190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37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3806" w:type="dxa"/>
            <w:gridSpan w:val="17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4"/>
                <w:szCs w:val="144"/>
                <w:lang w:eastAsia="en-US"/>
              </w:rPr>
            </w:pPr>
            <w:r>
              <w:rPr>
                <w:rFonts w:cs="Traditional Arabic"/>
                <w:color w:val="000000"/>
                <w:sz w:val="144"/>
                <w:szCs w:val="144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37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3806" w:type="dxa"/>
            <w:gridSpan w:val="17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144"/>
                <w:szCs w:val="144"/>
                <w:lang w:eastAsia="en-US"/>
              </w:rPr>
            </w:pPr>
            <w:r>
              <w:rPr>
                <w:rFonts w:cs="Traditional Arabic"/>
                <w:color w:val="0000FF"/>
                <w:sz w:val="144"/>
                <w:sz w:val="144"/>
                <w:szCs w:val="144"/>
                <w:rtl w:val="true"/>
                <w:lang w:eastAsia="en-US"/>
              </w:rPr>
              <w:t>ة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َثِي</w:t>
            </w:r>
            <w:r>
              <w:rPr>
                <w:rFonts w:cs="Traditional Arabic"/>
                <w:color w:val="A5A5A5"/>
                <w:sz w:val="60"/>
                <w:sz w:val="60"/>
                <w:szCs w:val="60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ة</w:t>
            </w:r>
          </w:p>
        </w:tc>
        <w:tc>
          <w:tcPr>
            <w:tcW w:w="190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37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3806" w:type="dxa"/>
            <w:gridSpan w:val="17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4"/>
                <w:szCs w:val="144"/>
                <w:lang w:eastAsia="en-US"/>
              </w:rPr>
            </w:pPr>
            <w:r>
              <w:rPr>
                <w:rFonts w:cs="Traditional Arabic"/>
                <w:color w:val="000000"/>
                <w:sz w:val="144"/>
                <w:szCs w:val="144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</w:tr>
      <w:tr>
        <w:trPr>
          <w:trHeight w:val="1138" w:hRule="atLeast"/>
          <w:cantSplit w:val="true"/>
        </w:trPr>
        <w:tc>
          <w:tcPr>
            <w:tcW w:w="37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3806" w:type="dxa"/>
            <w:gridSpan w:val="17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color w:val="339966"/>
                <w:sz w:val="144"/>
                <w:szCs w:val="144"/>
                <w:lang w:eastAsia="en-US"/>
              </w:rPr>
            </w:pPr>
            <w:r>
              <w:rPr>
                <w:rFonts w:cs="Traditional Arabic"/>
                <w:color w:val="339966"/>
                <w:sz w:val="144"/>
                <w:sz w:val="144"/>
                <w:szCs w:val="144"/>
                <w:rtl w:val="true"/>
                <w:lang w:eastAsia="en-US"/>
              </w:rPr>
              <w:t>ه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سْم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  <w:lang w:eastAsia="en-US"/>
              </w:rPr>
              <w:t>ه</w:t>
            </w:r>
          </w:p>
        </w:tc>
        <w:tc>
          <w:tcPr>
            <w:tcW w:w="190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  <w:tc>
          <w:tcPr>
            <w:tcW w:w="1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</w:tr>
      <w:tr>
        <w:trPr>
          <w:trHeight w:val="1041" w:hRule="atLeast"/>
          <w:cantSplit w:val="true"/>
        </w:trPr>
        <w:tc>
          <w:tcPr>
            <w:tcW w:w="37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3806" w:type="dxa"/>
            <w:gridSpan w:val="17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9342755</wp:posOffset>
                      </wp:positionH>
                      <wp:positionV relativeFrom="paragraph">
                        <wp:posOffset>321310</wp:posOffset>
                      </wp:positionV>
                      <wp:extent cx="361950" cy="24765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5.3pt;mso-position-vertical-relative:text;margin-left:735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</w:tr>
      <w:tr>
        <w:trPr>
          <w:trHeight w:val="10550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صّ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فّ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أ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وّ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ع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لّ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َيْف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قْرَأ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كْتُب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كْتُب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سَّ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بُّ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رَةِ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ِخ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طّ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ِيل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صّ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ا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ِمَا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دِّ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ن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نّ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ظَافَـ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سَاس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صّ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حّ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صِّ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دْق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صِف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حَمِيدَة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8000"/>
                <w:sz w:val="52"/>
                <w:sz w:val="52"/>
                <w:szCs w:val="52"/>
                <w:rtl w:val="true"/>
                <w:lang w:eastAsia="en-US"/>
              </w:rPr>
              <w:t>شُّ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ْر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لَّ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حْدَ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6301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8579485</wp:posOffset>
                      </wp:positionH>
                      <wp:positionV relativeFrom="paragraph">
                        <wp:posOffset>559435</wp:posOffset>
                      </wp:positionV>
                      <wp:extent cx="361950" cy="24765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4.05pt;mso-position-vertical-relative:text;margin-left:675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كْتُب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صَّفّ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أَوَّل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عَلَّ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َيْف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قْرَأ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كْتُ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كْتُ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سَّبُّورَةِ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ِخَطّ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مِيل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صَّلا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ِمَا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دِّين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نَّظَافَـ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سَاس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صِّحّ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صِّدْق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صِف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حَمِيد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شُّكْر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ِلَّ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حْدَ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379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الهدف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Cs w:val="6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التدريب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على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الشَّدَّةِ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993300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نطقًا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و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 w:val="60"/>
                <w:szCs w:val="60"/>
                <w:rtl w:val="true"/>
                <w:lang w:eastAsia="en-US"/>
              </w:rPr>
              <w:t>كتابة</w:t>
            </w:r>
            <w:r>
              <w:rPr>
                <w:color w:val="9933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60"/>
                <w:szCs w:val="60"/>
                <w:rtl w:val="true"/>
                <w:lang w:eastAsia="en-US"/>
              </w:rPr>
              <w:t xml:space="preserve">. </w:t>
            </w:r>
          </w:p>
        </w:tc>
        <w:tc>
          <w:tcPr>
            <w:tcW w:w="1905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شَّد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ة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صَّ</w:t>
            </w:r>
            <w:r>
              <w:rPr>
                <w:rFonts w:cs="Traditional Arabic"/>
                <w:color w:val="008000"/>
                <w:sz w:val="72"/>
                <w:sz w:val="72"/>
                <w:szCs w:val="72"/>
                <w:rtl w:val="true"/>
                <w:lang w:eastAsia="en-US"/>
              </w:rPr>
              <w:t>فُّ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أ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و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ُ</w:t>
            </w:r>
          </w:p>
        </w:tc>
        <w:tc>
          <w:tcPr>
            <w:tcW w:w="1907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َع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ل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</w:t>
            </w:r>
          </w:p>
        </w:tc>
        <w:tc>
          <w:tcPr>
            <w:tcW w:w="1934" w:type="dxa"/>
            <w:gridSpan w:val="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سَّ</w:t>
            </w:r>
            <w:r>
              <w:rPr>
                <w:rFonts w:cs="Traditional Arabic"/>
                <w:color w:val="008000"/>
                <w:sz w:val="72"/>
                <w:sz w:val="72"/>
                <w:szCs w:val="72"/>
                <w:rtl w:val="true"/>
                <w:lang w:eastAsia="en-US"/>
              </w:rPr>
              <w:t>بُّ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ورَةُ</w:t>
            </w:r>
          </w:p>
        </w:tc>
        <w:tc>
          <w:tcPr>
            <w:tcW w:w="187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ِخَ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طٍّ</w:t>
            </w:r>
          </w:p>
        </w:tc>
      </w:tr>
      <w:tr>
        <w:trPr>
          <w:trHeight w:val="1277" w:hRule="atLeast"/>
          <w:cantSplit w:val="true"/>
        </w:trPr>
        <w:tc>
          <w:tcPr>
            <w:tcW w:w="379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905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3788" w:type="dxa"/>
            <w:gridSpan w:val="10"/>
            <w:vMerge w:val="restart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800080"/>
                <w:sz w:val="96"/>
                <w:szCs w:val="96"/>
                <w:lang w:eastAsia="en-US"/>
              </w:rPr>
            </w:pPr>
            <w:r>
              <w:rPr>
                <w:rFonts w:cs="Traditional Arabic"/>
                <w:color w:val="800080"/>
                <w:sz w:val="96"/>
                <w:sz w:val="96"/>
                <w:szCs w:val="96"/>
                <w:rtl w:val="true"/>
                <w:lang w:eastAsia="en-US"/>
              </w:rPr>
              <w:t>اقْرَأْ</w:t>
            </w:r>
            <w:r>
              <w:rPr>
                <w:color w:val="800080"/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6"/>
                <w:sz w:val="96"/>
                <w:szCs w:val="96"/>
                <w:rtl w:val="true"/>
                <w:lang w:eastAsia="en-US"/>
              </w:rPr>
              <w:t>و</w:t>
            </w:r>
            <w:r>
              <w:rPr>
                <w:color w:val="800080"/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6"/>
                <w:sz w:val="96"/>
                <w:szCs w:val="96"/>
                <w:rtl w:val="true"/>
                <w:lang w:eastAsia="en-US"/>
              </w:rPr>
              <w:t>اكْتُبْ</w:t>
            </w:r>
          </w:p>
        </w:tc>
        <w:tc>
          <w:tcPr>
            <w:tcW w:w="191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3788" w:type="dxa"/>
            <w:gridSpan w:val="10"/>
            <w:vMerge w:val="continue"/>
            <w:tcBorders>
              <w:top w:val="single" w:sz="4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91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ص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اَةُ</w:t>
            </w:r>
          </w:p>
        </w:tc>
        <w:tc>
          <w:tcPr>
            <w:tcW w:w="1885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دِّ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نُ</w:t>
            </w:r>
          </w:p>
        </w:tc>
        <w:tc>
          <w:tcPr>
            <w:tcW w:w="1911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ن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ظَافَـة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صِّ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ح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ةُ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صِّ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ْقُ</w:t>
            </w:r>
          </w:p>
        </w:tc>
        <w:tc>
          <w:tcPr>
            <w:tcW w:w="1907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8000"/>
                <w:sz w:val="72"/>
                <w:sz w:val="72"/>
                <w:szCs w:val="72"/>
                <w:rtl w:val="true"/>
                <w:lang w:eastAsia="en-US"/>
              </w:rPr>
              <w:t>شُّ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ْرُ</w:t>
            </w:r>
          </w:p>
        </w:tc>
        <w:tc>
          <w:tcPr>
            <w:tcW w:w="1934" w:type="dxa"/>
            <w:gridSpan w:val="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لَّ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ُ</w:t>
            </w:r>
          </w:p>
        </w:tc>
        <w:tc>
          <w:tcPr>
            <w:tcW w:w="187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مُعَ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لِّ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</w:t>
            </w:r>
          </w:p>
        </w:tc>
      </w:tr>
      <w:tr>
        <w:trPr>
          <w:trHeight w:val="1278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1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1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228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1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9406255</wp:posOffset>
                      </wp:positionH>
                      <wp:positionV relativeFrom="paragraph">
                        <wp:posOffset>433705</wp:posOffset>
                      </wp:positionV>
                      <wp:extent cx="361950" cy="24765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4.15pt;mso-position-vertical-relative:text;margin-left:74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9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.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0550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َدِيّ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دَخَ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فَصْل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د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َدِيّ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سَلَّ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تَّلاَمِيذ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َا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َذ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هِ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َدِيّ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ُ</w:t>
            </w:r>
            <w:r>
              <w:rPr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خَالِد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نَظَّم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جْلِس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فَصْل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نْتَبِهً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اَيَتَكَلَّم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مِن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غَيْر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ذْن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َف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ثُمّ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قَدَّم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تَسَلَّّّّّ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هَدِيَّ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ة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َكَر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سْتَاذ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هُ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612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8691880</wp:posOffset>
                      </wp:positionH>
                      <wp:positionV relativeFrom="paragraph">
                        <wp:posOffset>588645</wp:posOffset>
                      </wp:positionV>
                      <wp:extent cx="361950" cy="24765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6.35pt;mso-position-vertical-relative:text;margin-left:684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دِيّ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خَالِدٍ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دَخَ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فَصْلَ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د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دِيّ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سَلَّ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عَلِّم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تَّلاَمِيذ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َا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ذ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َدِيَّة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ِخَالِد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نَظَّم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جْلِس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فَصْل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نْتَبِهً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اَيَتَكَلَّم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مِن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غَيْر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ذْن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َف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ثُمّ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قَدَّم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َ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تَسَلَّّّّّ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هَدِيّ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َكَر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سْتَاذَ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2624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96"/>
                <w:szCs w:val="96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هَات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كَلِمَاتٍ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آخِرُهَا</w:t>
            </w:r>
            <w:r>
              <w:rPr>
                <w:color w:val="800080"/>
                <w:sz w:val="96"/>
                <w:sz w:val="96"/>
                <w:szCs w:val="9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100"/>
                <w:szCs w:val="100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0000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100"/>
                <w:sz w:val="100"/>
                <w:szCs w:val="100"/>
                <w:rtl w:val="true"/>
                <w:lang w:eastAsia="en-US"/>
              </w:rPr>
              <w:t>ت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100"/>
                <w:sz w:val="100"/>
                <w:szCs w:val="100"/>
                <w:rtl w:val="true"/>
                <w:lang w:eastAsia="en-US"/>
              </w:rPr>
              <w:t>ة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100"/>
                <w:sz w:val="100"/>
                <w:szCs w:val="100"/>
                <w:rtl w:val="true"/>
                <w:lang w:eastAsia="en-US"/>
              </w:rPr>
              <w:t>،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100"/>
                <w:sz w:val="100"/>
                <w:szCs w:val="100"/>
                <w:rtl w:val="true"/>
                <w:lang w:eastAsia="en-US"/>
              </w:rPr>
              <w:t>ه</w:t>
            </w:r>
            <w:r>
              <w:rPr>
                <w:color w:val="0000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100"/>
                <w:szCs w:val="100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مِن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ِنْدك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كْتُبْهَا</w:t>
            </w:r>
          </w:p>
        </w:tc>
      </w:tr>
      <w:tr>
        <w:trPr>
          <w:trHeight w:val="2625" w:hRule="atLeast"/>
          <w:cantSplit w:val="true"/>
        </w:trPr>
        <w:tc>
          <w:tcPr>
            <w:tcW w:w="217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140"/>
                <w:szCs w:val="140"/>
                <w:lang w:eastAsia="en-US"/>
              </w:rPr>
            </w:pPr>
            <w:r>
              <w:rPr>
                <w:rFonts w:cs="Traditional Arabic"/>
                <w:color w:val="008000"/>
                <w:sz w:val="140"/>
                <w:sz w:val="140"/>
                <w:szCs w:val="140"/>
                <w:rtl w:val="true"/>
                <w:lang w:eastAsia="en-US"/>
              </w:rPr>
              <w:t>ت</w:t>
            </w:r>
            <w:r>
              <w:rPr>
                <w:color w:val="008000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</w:p>
        </w:tc>
        <w:tc>
          <w:tcPr>
            <w:tcW w:w="21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7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2624" w:hRule="atLeast"/>
          <w:cantSplit w:val="true"/>
        </w:trPr>
        <w:tc>
          <w:tcPr>
            <w:tcW w:w="217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140"/>
                <w:szCs w:val="140"/>
                <w:lang w:eastAsia="en-US"/>
              </w:rPr>
            </w:pPr>
            <w:r>
              <w:rPr>
                <w:rFonts w:cs="Traditional Arabic"/>
                <w:color w:val="0000FF"/>
                <w:sz w:val="140"/>
                <w:sz w:val="140"/>
                <w:szCs w:val="140"/>
                <w:rtl w:val="true"/>
                <w:lang w:eastAsia="en-US"/>
              </w:rPr>
              <w:t>ة</w:t>
            </w:r>
            <w:r>
              <w:rPr>
                <w:color w:val="0000FF"/>
                <w:sz w:val="140"/>
                <w:sz w:val="140"/>
                <w:szCs w:val="140"/>
                <w:rtl w:val="true"/>
                <w:lang w:eastAsia="en-US"/>
              </w:rPr>
              <w:t xml:space="preserve"> </w:t>
            </w:r>
          </w:p>
        </w:tc>
        <w:tc>
          <w:tcPr>
            <w:tcW w:w="21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7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2418" w:hRule="atLeast"/>
          <w:cantSplit w:val="true"/>
        </w:trPr>
        <w:tc>
          <w:tcPr>
            <w:tcW w:w="217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140"/>
                <w:szCs w:val="140"/>
                <w:lang w:eastAsia="en-US"/>
              </w:rPr>
            </w:pPr>
            <w:r>
              <w:rPr>
                <w:rFonts w:cs="Traditional Arabic"/>
                <w:color w:val="FF0000"/>
                <w:sz w:val="140"/>
                <w:sz w:val="140"/>
                <w:szCs w:val="140"/>
                <w:rtl w:val="true"/>
                <w:lang w:eastAsia="en-US"/>
              </w:rPr>
              <w:t>ه</w:t>
            </w:r>
          </w:p>
        </w:tc>
        <w:tc>
          <w:tcPr>
            <w:tcW w:w="21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9810750</wp:posOffset>
                      </wp:positionH>
                      <wp:positionV relativeFrom="paragraph">
                        <wp:posOffset>716915</wp:posOffset>
                      </wp:positionV>
                      <wp:extent cx="361950" cy="24765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56.45pt;mso-position-vertical-relative:text;margin-left:772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  <w:tc>
          <w:tcPr>
            <w:tcW w:w="217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B2B2B2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lang w:eastAsia="en-US"/>
              </w:rPr>
            </w:pPr>
            <w:r>
              <w:rPr>
                <w:rFonts w:cs="Traditional Arabic"/>
                <w:color w:val="B2B2B2"/>
                <w:rtl w:val="true"/>
                <w:lang w:eastAsia="en-US"/>
              </w:rPr>
              <w:t>.............................</w:t>
            </w:r>
          </w:p>
        </w:tc>
      </w:tr>
      <w:tr>
        <w:trPr>
          <w:trHeight w:val="10550" w:hRule="atLeast"/>
          <w:cantSplit w:val="true"/>
        </w:trPr>
        <w:tc>
          <w:tcPr>
            <w:tcW w:w="432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قْصَف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دْرَسَة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ْت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فُسْح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طَّوِيل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ذْهَب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قْصَف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يَشْتَر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لِيب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أْكُولاَت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فِيدَة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قِف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صَّفّ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دُون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زَاحَمَة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يَأْخُذ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حَاجَاتِ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ُؤَدَّ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ُحِبُّه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جَمِيع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6661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8465185</wp:posOffset>
                      </wp:positionH>
                      <wp:positionV relativeFrom="paragraph">
                        <wp:posOffset>588645</wp:posOffset>
                      </wp:positionV>
                      <wp:extent cx="361950" cy="24765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6.35pt;mso-position-vertical-relative:text;margin-left:666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قْصَف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دْرَسَةِ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ْت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فُسْح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َوِيل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ذْهَب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قْصَف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يَشْتَر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لِيب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أْكُولاَت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فِيد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قِف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صَّفّ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دُون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زَاحَمَة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يَأْخُذ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حَاجَات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ِلْمِيذ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ُؤَدَّب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ُحِبُّه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جَمِيع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416" w:hRule="atLeast"/>
          <w:cantSplit w:val="true"/>
        </w:trPr>
        <w:tc>
          <w:tcPr>
            <w:tcW w:w="217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قْرَأْ</w:t>
            </w:r>
          </w:p>
          <w:p>
            <w:pPr>
              <w:pStyle w:val="Normal"/>
              <w:jc w:val="center"/>
              <w:rPr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مَيِّز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ثُمَّ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كْتُبْ</w:t>
            </w:r>
          </w:p>
        </w:tc>
        <w:tc>
          <w:tcPr>
            <w:tcW w:w="2169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FF0000"/>
                <w:sz w:val="66"/>
                <w:sz w:val="66"/>
                <w:szCs w:val="6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صَّفُّ</w:t>
            </w:r>
          </w:p>
        </w:tc>
        <w:tc>
          <w:tcPr>
            <w:tcW w:w="2169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FF"/>
                <w:sz w:val="66"/>
                <w:sz w:val="66"/>
                <w:szCs w:val="66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حَلِيبُ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مَأْكُولاَتُ</w:t>
            </w:r>
          </w:p>
        </w:tc>
        <w:tc>
          <w:tcPr>
            <w:tcW w:w="216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رَّسُولُ</w:t>
            </w:r>
          </w:p>
        </w:tc>
        <w:tc>
          <w:tcPr>
            <w:tcW w:w="217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مَقْصَفُ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مَدْرَسَةُ</w:t>
            </w:r>
          </w:p>
        </w:tc>
      </w:tr>
      <w:tr>
        <w:trPr>
          <w:trHeight w:val="1417" w:hRule="atLeast"/>
          <w:cantSplit w:val="true"/>
        </w:trPr>
        <w:tc>
          <w:tcPr>
            <w:tcW w:w="217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هَدِيَّةُ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تَّلاَمِيذُ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مُدِيرُ</w: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نَّظَافَـةُ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صَّلاَةُ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نَّبَاتُ</w:t>
            </w:r>
          </w:p>
        </w:tc>
      </w:tr>
      <w:tr>
        <w:trPr>
          <w:trHeight w:val="1417" w:hRule="atLeast"/>
          <w:cantSplit w:val="true"/>
        </w:trPr>
        <w:tc>
          <w:tcPr>
            <w:tcW w:w="217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صِّدْقُ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جَمَالُ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دِّينُ</w: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خُضْرَةُ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صِّحَّةُ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6"/>
                <w:szCs w:val="66"/>
                <w:lang w:eastAsia="en-US"/>
              </w:rPr>
            </w:pPr>
            <w:r>
              <w:rPr>
                <w:rFonts w:cs="Traditional Arabic"/>
                <w:color w:val="000000"/>
                <w:sz w:val="66"/>
                <w:sz w:val="66"/>
                <w:szCs w:val="66"/>
                <w:rtl w:val="true"/>
                <w:lang w:eastAsia="en-US"/>
              </w:rPr>
              <w:t>الْمُفِيدَةُ</w:t>
            </w:r>
          </w:p>
        </w:tc>
      </w:tr>
      <w:tr>
        <w:trPr>
          <w:trHeight w:val="1416" w:hRule="atLeast"/>
          <w:cantSplit w:val="true"/>
        </w:trPr>
        <w:tc>
          <w:tcPr>
            <w:tcW w:w="4347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86"/>
                <w:szCs w:val="86"/>
                <w:lang w:eastAsia="en-US"/>
              </w:rPr>
            </w:pPr>
            <w:r>
              <w:rPr>
                <w:rFonts w:cs="Traditional Arabic"/>
                <w:color w:val="000000"/>
                <w:sz w:val="86"/>
                <w:szCs w:val="8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86"/>
                <w:szCs w:val="86"/>
                <w:lang w:eastAsia="en-US"/>
              </w:rPr>
            </w:pPr>
            <w:r>
              <w:rPr>
                <w:rFonts w:cs="Traditional Arabic"/>
                <w:color w:val="FF0000"/>
                <w:sz w:val="86"/>
                <w:sz w:val="86"/>
                <w:szCs w:val="86"/>
                <w:rtl w:val="true"/>
                <w:lang w:eastAsia="en-US"/>
              </w:rPr>
              <w:t>الشَّمسِيَّةُ</w:t>
            </w:r>
          </w:p>
        </w:tc>
        <w:tc>
          <w:tcPr>
            <w:tcW w:w="216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صَّفُّ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417" w:hRule="atLeast"/>
          <w:cantSplit w:val="true"/>
        </w:trPr>
        <w:tc>
          <w:tcPr>
            <w:tcW w:w="4347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417" w:hRule="atLeast"/>
          <w:cantSplit w:val="true"/>
        </w:trPr>
        <w:tc>
          <w:tcPr>
            <w:tcW w:w="4347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86"/>
                <w:szCs w:val="86"/>
                <w:lang w:eastAsia="en-US"/>
              </w:rPr>
            </w:pPr>
            <w:r>
              <w:rPr>
                <w:rFonts w:cs="Traditional Arabic"/>
                <w:color w:val="000000"/>
                <w:sz w:val="86"/>
                <w:szCs w:val="8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FF"/>
                <w:sz w:val="86"/>
                <w:szCs w:val="86"/>
                <w:lang w:eastAsia="en-US"/>
              </w:rPr>
            </w:pPr>
            <w:r>
              <w:rPr>
                <w:rFonts w:cs="Traditional Arabic"/>
                <w:color w:val="0000FF"/>
                <w:sz w:val="86"/>
                <w:sz w:val="86"/>
                <w:szCs w:val="86"/>
                <w:rtl w:val="true"/>
                <w:lang w:eastAsia="en-US"/>
              </w:rPr>
              <w:t>الْقَمَرِيَّةُ</w:t>
            </w:r>
          </w:p>
        </w:tc>
        <w:tc>
          <w:tcPr>
            <w:tcW w:w="216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الْ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لِيبُ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544" w:hRule="atLeast"/>
          <w:cantSplit w:val="true"/>
        </w:trPr>
        <w:tc>
          <w:tcPr>
            <w:tcW w:w="4347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9859010</wp:posOffset>
                      </wp:positionH>
                      <wp:positionV relativeFrom="paragraph">
                        <wp:posOffset>518795</wp:posOffset>
                      </wp:positionV>
                      <wp:extent cx="361950" cy="24892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6pt;mso-wrap-distance-left:9.05pt;mso-wrap-distance-right:9.05pt;mso-wrap-distance-top:0pt;mso-wrap-distance-bottom:0pt;margin-top:40.85pt;mso-position-vertical-relative:text;margin-left:7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0550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أُخْتِ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د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مْش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رَّصِيف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لا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سِير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سَط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شَّارِع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َبْ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عْبُر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طَّرِيق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ْظُر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سَّيَّارَات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قَادِمَةِ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الذَّاهِب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يَمِينً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سَارً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الَت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عْبُر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طَّرِيق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ذ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َانَتْ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شَار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شَا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خَضْرَاء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.                                                                                                   </w:t>
            </w:r>
          </w:p>
        </w:tc>
        <w:tc>
          <w:tcPr>
            <w:tcW w:w="6301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8574405</wp:posOffset>
                      </wp:positionH>
                      <wp:positionV relativeFrom="paragraph">
                        <wp:posOffset>486410</wp:posOffset>
                      </wp:positionV>
                      <wp:extent cx="361950" cy="24765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8.3pt;mso-position-vertical-relative:text;margin-left:675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َرِيقِ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أُخْتِ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مْش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رَّصِيف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لا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سِير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سَط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شَّارِع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َبْ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عْبُر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َرِيق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ْظُر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سَّيَّارَات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قَادِمَةِ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الذَّاهِب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يَمِينً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سَارً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الَت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عْبُر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َرِيق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ذ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َانَتْ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شَار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شَا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خَضْرَاء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.                                                                                                   </w:t>
            </w:r>
          </w:p>
        </w:tc>
      </w:tr>
      <w:tr>
        <w:trPr>
          <w:trHeight w:val="1463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800080"/>
                <w:sz w:val="90"/>
                <w:szCs w:val="90"/>
                <w:lang w:eastAsia="en-US"/>
              </w:rPr>
            </w:pP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قْرَأْ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لْكَلِمَاتِ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و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كْتُبْ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لْحَرْفَ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لْمَمْدُودَ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مَعَ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حَرْفِ</w:t>
            </w:r>
            <w:r>
              <w:rPr>
                <w:color w:val="800080"/>
                <w:sz w:val="90"/>
                <w:sz w:val="90"/>
                <w:szCs w:val="9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90"/>
                <w:sz w:val="90"/>
                <w:szCs w:val="90"/>
                <w:rtl w:val="true"/>
                <w:lang w:eastAsia="en-US"/>
              </w:rPr>
              <w:t>الْمَدِّ</w:t>
            </w:r>
          </w:p>
        </w:tc>
      </w:tr>
      <w:tr>
        <w:trPr>
          <w:trHeight w:val="1463" w:hRule="atLeast"/>
          <w:cantSplit w:val="true"/>
        </w:trPr>
        <w:tc>
          <w:tcPr>
            <w:tcW w:w="217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</w:t>
            </w: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قُو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لُ</w:t>
            </w:r>
          </w:p>
        </w:tc>
        <w:tc>
          <w:tcPr>
            <w:tcW w:w="2169" w:type="dxa"/>
            <w:gridSpan w:val="10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طَّرِيقُ</w:t>
            </w:r>
          </w:p>
        </w:tc>
        <w:tc>
          <w:tcPr>
            <w:tcW w:w="2169" w:type="dxa"/>
            <w:gridSpan w:val="11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الَ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الِد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2169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نَا</w:t>
            </w:r>
          </w:p>
        </w:tc>
        <w:tc>
          <w:tcPr>
            <w:tcW w:w="2178" w:type="dxa"/>
            <w:gridSpan w:val="8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مْشِي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رَّصِيفُ</w:t>
            </w:r>
          </w:p>
        </w:tc>
      </w:tr>
      <w:tr>
        <w:trPr>
          <w:trHeight w:val="1463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قُو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464" w:hRule="atLeast"/>
          <w:cantSplit w:val="true"/>
        </w:trPr>
        <w:tc>
          <w:tcPr>
            <w:tcW w:w="217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سِيرُ</w:t>
            </w:r>
          </w:p>
        </w:tc>
        <w:tc>
          <w:tcPr>
            <w:tcW w:w="2169" w:type="dxa"/>
            <w:gridSpan w:val="10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شَّارِعُ</w:t>
            </w:r>
          </w:p>
        </w:tc>
        <w:tc>
          <w:tcPr>
            <w:tcW w:w="2169" w:type="dxa"/>
            <w:gridSpan w:val="11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قَادِمَةُ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إِذَا</w:t>
            </w:r>
          </w:p>
        </w:tc>
        <w:tc>
          <w:tcPr>
            <w:tcW w:w="2169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انَتْ</w:t>
            </w:r>
          </w:p>
        </w:tc>
        <w:tc>
          <w:tcPr>
            <w:tcW w:w="2178" w:type="dxa"/>
            <w:gridSpan w:val="8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دُونَ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إِشَارَة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</w:tr>
      <w:tr>
        <w:trPr>
          <w:trHeight w:val="1463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463" w:hRule="atLeast"/>
          <w:cantSplit w:val="true"/>
        </w:trPr>
        <w:tc>
          <w:tcPr>
            <w:tcW w:w="217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مُشَاةُ</w:t>
            </w:r>
          </w:p>
        </w:tc>
        <w:tc>
          <w:tcPr>
            <w:tcW w:w="2169" w:type="dxa"/>
            <w:gridSpan w:val="10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نْصُو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2169" w:type="dxa"/>
            <w:gridSpan w:val="11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طُّلاَبُ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ُول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2169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ضْرَاء</w:t>
            </w:r>
          </w:p>
        </w:tc>
        <w:tc>
          <w:tcPr>
            <w:tcW w:w="2178" w:type="dxa"/>
            <w:gridSpan w:val="8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مَمْدُودُ</w:t>
            </w:r>
          </w:p>
        </w:tc>
        <w:tc>
          <w:tcPr>
            <w:tcW w:w="217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رَّسُولُ</w:t>
            </w:r>
          </w:p>
        </w:tc>
      </w:tr>
      <w:tr>
        <w:trPr>
          <w:trHeight w:val="1611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9810750</wp:posOffset>
                      </wp:positionH>
                      <wp:positionV relativeFrom="paragraph">
                        <wp:posOffset>558800</wp:posOffset>
                      </wp:positionV>
                      <wp:extent cx="361950" cy="24765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4pt;mso-position-vertical-relative:text;margin-left:772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....</w:t>
            </w:r>
          </w:p>
        </w:tc>
      </w:tr>
      <w:tr>
        <w:trPr>
          <w:trHeight w:val="10550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يَّا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ُسْبُوعِ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حْن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ذْهَب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إِلَى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مَدْرَسَةِ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مْسَة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يَّامٍ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ُسْبُوع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وْم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سَّبْت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حَد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إِثْنَيْن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الثُّلاَثَاء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رْبِعَاء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قْرَأ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كْتُب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رْسُ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لْعَب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وْ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خَمِيسِ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جُمُعَةِ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عُطْلَة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أُسْبُوعِيَّة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زُور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قَارِب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صْدِقَاء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   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حْن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ُحَافِظ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وَقْتِ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حُلّ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وَاجِبَاتِ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مَدْرَسِيَّة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نُنَظِّم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عْمَالَنَا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كُلّ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وْمٍ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</w:tc>
        <w:tc>
          <w:tcPr>
            <w:tcW w:w="6301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8579485</wp:posOffset>
                      </wp:positionH>
                      <wp:positionV relativeFrom="paragraph">
                        <wp:posOffset>454025</wp:posOffset>
                      </wp:positionV>
                      <wp:extent cx="361950" cy="24765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5.75pt;mso-position-vertical-relative:text;margin-left:675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يَّام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ُسْبُوعِ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حْن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ذْهَب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إِلَى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َدْرَسَةِ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مْسَة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يَّامٍ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ُسْبُوع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وْم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سَّبْت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حَد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إثْنَيْن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         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الثُّلاَثَاء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رْبِعَاء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قْرَأ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كْتُب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رْسُم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لْعَب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وْم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خَمِيسِ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جُمُعَةِ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عُطْلَةُ</w:t>
            </w:r>
            <w:r>
              <w:rPr>
                <w:rFonts w:cs="Times New Roman"/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أُسْبُوعِيَّةُ</w:t>
            </w:r>
            <w:r>
              <w:rPr>
                <w:rFonts w:cs="Times New Roman"/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زُور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قَارِب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صْدِقَاء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   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حْن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ُحَافِظ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وَقْتِ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حُلّ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وَاجِبَاتِ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َدْرَسِيَّة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نُنَظِّم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عْمَالَنَا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كُلّ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وْمٍ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80"/>
                <w:szCs w:val="80"/>
                <w:lang w:eastAsia="en-US"/>
              </w:rPr>
            </w:pPr>
            <w:r>
              <w:rPr>
                <w:rFonts w:cs="Traditional Arabic"/>
                <w:color w:val="000000"/>
                <w:sz w:val="80"/>
                <w:sz w:val="80"/>
                <w:szCs w:val="80"/>
                <w:rtl w:val="true"/>
                <w:lang w:eastAsia="en-US"/>
              </w:rPr>
              <w:t>بَيْت</w:t>
            </w:r>
          </w:p>
        </w:tc>
        <w:tc>
          <w:tcPr>
            <w:tcW w:w="1890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ت</w:t>
            </w:r>
            <w:r>
              <w:rPr>
                <w:color w:val="FF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ُ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ُ</w:t>
            </w:r>
          </w:p>
        </w:tc>
        <w:tc>
          <w:tcPr>
            <w:tcW w:w="189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تٍ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FF"/>
                <w:sz w:val="60"/>
                <w:sz w:val="60"/>
                <w:szCs w:val="60"/>
                <w:rtl w:val="true"/>
                <w:lang w:eastAsia="en-US"/>
              </w:rPr>
              <w:t>بَيْ</w:t>
            </w:r>
            <w:r>
              <w:rPr>
                <w:rFonts w:cs="Traditional Arabic"/>
                <w:color w:val="FF0000"/>
                <w:sz w:val="60"/>
                <w:sz w:val="60"/>
                <w:szCs w:val="60"/>
                <w:rtl w:val="true"/>
                <w:lang w:eastAsia="en-US"/>
              </w:rPr>
              <w:t>تاً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إِشَارَة</w:t>
            </w:r>
          </w:p>
        </w:tc>
        <w:tc>
          <w:tcPr>
            <w:tcW w:w="1899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ُطْلَة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يَّام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لِيب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ُسْبُوع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مِيل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ُوْم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ُول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ُلّ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7610" w:type="dxa"/>
            <w:gridSpan w:val="28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993300"/>
                <w:sz w:val="100"/>
                <w:sz w:val="100"/>
                <w:szCs w:val="100"/>
                <w:rtl w:val="true"/>
                <w:lang w:eastAsia="en-US"/>
              </w:rPr>
              <w:t>الهدف</w:t>
            </w:r>
            <w:r>
              <w:rPr>
                <w:color w:val="9933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00"/>
                <w:szCs w:val="100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دريب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على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نوين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9933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نطقً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721350</wp:posOffset>
                      </wp:positionH>
                      <wp:positionV relativeFrom="paragraph">
                        <wp:posOffset>767080</wp:posOffset>
                      </wp:positionV>
                      <wp:extent cx="361950" cy="24765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0.4pt;mso-position-vertical-relative:text;margin-left:450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8" w:hRule="atLeast"/>
          <w:cantSplit w:val="true"/>
        </w:trPr>
        <w:tc>
          <w:tcPr>
            <w:tcW w:w="191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َرِيق</w:t>
            </w:r>
          </w:p>
        </w:tc>
        <w:tc>
          <w:tcPr>
            <w:tcW w:w="1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8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7610" w:type="dxa"/>
            <w:gridSpan w:val="28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32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مِلْت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وَاجِبَ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لِوَالِدِ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ن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َتَبْت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اجِب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قَرَاءَة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اعِدْن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ب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حَلِّ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اجِب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رِّيَاضِيَّات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نَظَر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ب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كِتَاب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 xml:space="preserve">: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وَاجِب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هْل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َكِّر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بُنَيّ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فَكَّر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حَلّ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وَاجِب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جَاء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فَرِحًا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 xml:space="preserve">: 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بِي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حَلَلْت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وَاجِب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شْكُرُك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شُكْرًا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جَزِيلاً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 xml:space="preserve">. </w:t>
            </w:r>
            <w:r>
              <w:rPr>
                <w:rFonts w:eastAsia="Traditional Arabic" w:ascii="Traditional Arabic" w:hAnsi="Traditional Arabic"/>
                <w:color w:val="000000"/>
                <w:sz w:val="48"/>
                <w:szCs w:val="48"/>
                <w:rtl w:val="true"/>
                <w:lang w:eastAsia="en-US"/>
              </w:rPr>
              <w:t>‍‍‍‍‍‍‍‍‍‍‌‍‍‍‍‍‍‍‍‍‍‍‍‍‍‍‍‍‍‍‍‍‍‍‍‍‍‍‍‍‍‍‍‍‍‍‍‍‍‍</w:t>
            </w:r>
          </w:p>
        </w:tc>
        <w:tc>
          <w:tcPr>
            <w:tcW w:w="6481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  <w:lang w:eastAsia="en-US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8465185</wp:posOffset>
                      </wp:positionH>
                      <wp:positionV relativeFrom="paragraph">
                        <wp:posOffset>674370</wp:posOffset>
                      </wp:positionV>
                      <wp:extent cx="361950" cy="24765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53.1pt;mso-position-vertical-relative:text;margin-left:666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2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مِلْت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وَاجِبَ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لِوَالِدِ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ن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َتَبْت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اجِب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قَرَاءَة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اعِدْن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ب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حَلِّ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اجِب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رِّيَاضِيَّات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نَظَر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ب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كِتَاب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 xml:space="preserve">:          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وَاجِب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هْل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َكِّر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بُنَيّ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فَكَّر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rFonts w:cs="Times New Roman"/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حَلّ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وَاجِب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جَاء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rFonts w:cs="Times New Roman"/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فَرِحًا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 xml:space="preserve">: 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بِي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>!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حَلَلْت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وَاجِب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Heading1"/>
              <w:ind w:left="0" w:right="0" w:hanging="0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شْكُرُك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شُكْرًا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جَزِيلاً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 xml:space="preserve">. </w:t>
            </w:r>
            <w:r>
              <w:rPr>
                <w:rFonts w:eastAsia="Traditional Arabic" w:ascii="Traditional Arabic" w:hAnsi="Traditional Arabic"/>
                <w:color w:val="A5A5A5"/>
                <w:sz w:val="48"/>
                <w:szCs w:val="48"/>
                <w:rtl w:val="true"/>
                <w:lang w:eastAsia="en-US"/>
              </w:rPr>
              <w:t>‍‍‍‍‍‍‍‍‍‍‌‍‍‍‍‍‍‍‍‍‍‍‍‍‍‍‍‍‍‍‍‍‍‍‍‍‍‍‍‍‍‍‍‍‍‍‍‍‍‍</w:t>
            </w:r>
          </w:p>
        </w:tc>
      </w:tr>
      <w:tr>
        <w:trPr>
          <w:trHeight w:val="1277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سْتَخْرِج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مِن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دَرْس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مِلْتُ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وَاجِبَ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مَا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يَلِي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277" w:hRule="atLeast"/>
          <w:cantSplit w:val="true"/>
        </w:trPr>
        <w:tc>
          <w:tcPr>
            <w:tcW w:w="7600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آخِرُ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َاء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رْبُوطَ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7610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آخِرُ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َاء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فْتُوحَة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آخِرُ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َاء</w:t>
            </w:r>
            <w:r>
              <w:rPr>
                <w:color w:val="00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ِي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شَّمْسِيَّة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ِي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قَمَرِيَّة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ِي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رْف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دٍّ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1382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لِمَةً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ِيه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حَرْف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شَدَّ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5784215</wp:posOffset>
                      </wp:positionH>
                      <wp:positionV relativeFrom="paragraph">
                        <wp:posOffset>487045</wp:posOffset>
                      </wp:positionV>
                      <wp:extent cx="361950" cy="24765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8.35pt;mso-position-vertical-relative:text;margin-left:455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50" w:hRule="atLeast"/>
          <w:cantSplit w:val="true"/>
        </w:trPr>
        <w:tc>
          <w:tcPr>
            <w:tcW w:w="468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تَّعَاوُنُ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مّ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طْبُخ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طَّعَا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أُخْت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ُسَاعِ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مّ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ضَعَت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مّ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طَّعَام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سُّفْرَةِ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حِين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َدَأْ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أَكْ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ب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ِاسْم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لَّ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ُلْ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بِاسْم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لَّ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كَلْ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شَبِعْن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قَالَ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كُلّ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احِد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ِنّ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مْ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ِلَّه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حْن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تَعَاوَن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ِيعًا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َقْل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صُّحُون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أَطْبَاق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َطْبَخ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</w:tc>
        <w:tc>
          <w:tcPr>
            <w:tcW w:w="576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8803640</wp:posOffset>
                      </wp:positionH>
                      <wp:positionV relativeFrom="paragraph">
                        <wp:posOffset>440690</wp:posOffset>
                      </wp:positionV>
                      <wp:extent cx="361950" cy="24765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4.7pt;mso-position-vertical-relative:text;margin-left:69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63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تَّعَاوُنُ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مّ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طْبُخ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َعَا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أُخْت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ُسَاعِ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مّ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ضَعَت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مّ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طَّعَام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سُّفْرَةِ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حِين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َدَأْ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أَكْ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ال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ب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ِاسْم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لَّ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ُلْ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بِاسْم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لَّ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كَلْ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شَبِعْن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قَالَ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كُلّ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احِد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ِنّ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مْ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ِلَّه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َحْن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َتَعَاوَن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مِيعًا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َقْل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صُّحُونِ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أَطْبَاق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َطْبَخ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حَلّ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كَلِمَات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تَّالِيَة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َ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إِ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حُرُوفٍ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77777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تَّعَاوُنُ</w:t>
            </w:r>
          </w:p>
        </w:tc>
        <w:tc>
          <w:tcPr>
            <w:tcW w:w="189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ال</w:t>
            </w:r>
          </w:p>
        </w:tc>
        <w:tc>
          <w:tcPr>
            <w:tcW w:w="18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تَّ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عَا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وُ</w:t>
            </w:r>
          </w:p>
        </w:tc>
        <w:tc>
          <w:tcPr>
            <w:tcW w:w="18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نُ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Cs w:val="7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التَّعَاوُنُ</w:t>
            </w:r>
          </w:p>
        </w:tc>
      </w:tr>
      <w:tr>
        <w:trPr>
          <w:trHeight w:val="1278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َبِعْنَا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ُسَاعِد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طَّعَام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صُّحُون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نَتَعَاوَن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82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بَدَأْنَا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9405620</wp:posOffset>
                      </wp:positionH>
                      <wp:positionV relativeFrom="paragraph">
                        <wp:posOffset>490855</wp:posOffset>
                      </wp:positionV>
                      <wp:extent cx="361950" cy="2501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7pt;mso-wrap-distance-left:9.05pt;mso-wrap-distance-right:9.05pt;mso-wrap-distance-top:0pt;mso-wrap-distance-bottom:0pt;margin-top:38.65pt;mso-position-vertical-relative:text;margin-left:740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0550" w:hRule="atLeast"/>
          <w:cantSplit w:val="true"/>
        </w:trPr>
        <w:tc>
          <w:tcPr>
            <w:tcW w:w="4867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>هِنْد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0000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>الْعَصَافِيرُ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شَاهَدَتْ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عَصَافِير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تُعَلِّمُ</w:t>
            </w:r>
          </w:p>
          <w:p>
            <w:pPr>
              <w:pStyle w:val="TextBody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صَغِيرَهَاكَيْفَ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طِيرُ</w:t>
            </w:r>
            <w:r>
              <w:rPr>
                <w:rFonts w:cs="Times New Roman"/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قَط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عُصْفُور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صَّغِير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رْض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سْرَع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مْسَك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بِ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هِي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عِيدَة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ال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ُمّ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هِنْد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             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ُتْرُك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عُصْفُور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حَتَى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طِير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مِع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َلاَ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ُمِّه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طْلَقَتْ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طَارَت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عَصَافِير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طَار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عَه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عُصْفُور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صَّغِير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َرِحً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سْرُورً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</w:tc>
        <w:tc>
          <w:tcPr>
            <w:tcW w:w="540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8808085</wp:posOffset>
                      </wp:positionH>
                      <wp:positionV relativeFrom="paragraph">
                        <wp:posOffset>278765</wp:posOffset>
                      </wp:positionV>
                      <wp:extent cx="361950" cy="24765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1.95pt;mso-position-vertical-relative:text;margin-left:693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3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color w:val="A5A5A5"/>
                <w:sz w:val="56"/>
                <w:sz w:val="56"/>
                <w:szCs w:val="56"/>
                <w:rtl w:val="true"/>
                <w:lang w:eastAsia="en-US"/>
              </w:rPr>
              <w:t>هِنْد</w:t>
            </w:r>
            <w:r>
              <w:rPr>
                <w:rFonts w:cs="Times New Roman"/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6"/>
                <w:sz w:val="56"/>
                <w:szCs w:val="56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6"/>
                <w:sz w:val="56"/>
                <w:szCs w:val="56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6"/>
                <w:sz w:val="56"/>
                <w:szCs w:val="56"/>
                <w:rtl w:val="true"/>
                <w:lang w:eastAsia="en-US"/>
              </w:rPr>
              <w:t>وَ</w:t>
            </w:r>
            <w:r>
              <w:rPr>
                <w:rFonts w:cs="Times New Roman"/>
                <w:color w:val="A5A5A5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56"/>
                <w:sz w:val="56"/>
                <w:szCs w:val="56"/>
                <w:rtl w:val="true"/>
                <w:lang w:eastAsia="en-US"/>
              </w:rPr>
              <w:t>الْعَصَافِيرُ</w:t>
            </w:r>
          </w:p>
          <w:p>
            <w:pPr>
              <w:pStyle w:val="TextBody"/>
              <w:jc w:val="center"/>
              <w:rPr/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شَاهَدَتْ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rFonts w:cs="Times New Roman"/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عَصَافِير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تُعَلِّمُ</w:t>
            </w:r>
          </w:p>
          <w:p>
            <w:pPr>
              <w:pStyle w:val="TextBody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صَغِيرَهَاكَيْفَ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طِيرُ</w:t>
            </w:r>
            <w:r>
              <w:rPr>
                <w:rFonts w:cs="Times New Roman"/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قَط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عُصْفُور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صَّغِير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ى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رْض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سْرَع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مْسَك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بِ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ي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عِيدَة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ال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ُمّ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                       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ُتْرُك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عُصْفُور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حَتَى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طِير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مِع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َلاَ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ُمِّه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طْلَقَتْ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طَارَت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عَصَافِير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طَار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َعَه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عُصْفُور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صَّغِير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َرِحً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َسْرُورً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</w:tc>
      </w:tr>
      <w:tr>
        <w:trPr>
          <w:trHeight w:val="1140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رَكِّب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جُمَلاً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صَحِيحَةً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وَ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كْتُبْهَا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سُّفْرَةِ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طَّعَامَ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َلَى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ُمِّي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َضَعَتْ</w:t>
            </w:r>
          </w:p>
        </w:tc>
        <w:tc>
          <w:tcPr>
            <w:tcW w:w="7610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56"/>
                <w:szCs w:val="56"/>
                <w:lang w:eastAsia="en-US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وَ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ْجُمْعَةِ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–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عُطْلَةُ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ُ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–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يُوْمُ</w:t>
            </w:r>
            <w:r>
              <w:rPr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–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أُسْبُوعِيَّةُ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ُ</w:t>
            </w:r>
            <w:r>
              <w:rPr>
                <w:color w:val="000000"/>
                <w:sz w:val="56"/>
                <w:sz w:val="56"/>
                <w:szCs w:val="5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6"/>
                <w:szCs w:val="5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  <w:lang w:eastAsia="en-US"/>
              </w:rPr>
              <w:t>الْخَمِيسِ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761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كَتَبْت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ْقَرَاءَةِ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َاجِبَ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َنَا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َلَى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َمْشِي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رَّصِيفِ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أَنَا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761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صَّغِير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ْعُصْفُور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عَلَى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سَقَطَ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أَرْضِ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سُّعُودِيَّة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وَطَنِي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ْعَرَبِيَّة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ْمَمْلَكَةُ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761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114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ْعُصْفُور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طَارَ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َرِحًا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صَّغِيرُ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60"/>
                <w:szCs w:val="60"/>
                <w:lang w:eastAsia="en-US"/>
              </w:rPr>
            </w:pP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ْفَصْلِ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مُنْتَبِهًا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فِي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–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يَجْلِسُ</w:t>
            </w:r>
            <w:r>
              <w:rPr>
                <w:color w:val="000000"/>
                <w:sz w:val="60"/>
                <w:sz w:val="60"/>
                <w:szCs w:val="6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60"/>
                <w:szCs w:val="6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  <w:lang w:eastAsia="en-US"/>
              </w:rPr>
              <w:t>الطَّالِبُ</w:t>
            </w:r>
          </w:p>
        </w:tc>
      </w:tr>
      <w:tr>
        <w:trPr>
          <w:trHeight w:val="1082" w:hRule="atLeast"/>
          <w:cantSplit w:val="true"/>
        </w:trPr>
        <w:tc>
          <w:tcPr>
            <w:tcW w:w="76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761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5791200</wp:posOffset>
                      </wp:positionH>
                      <wp:positionV relativeFrom="paragraph">
                        <wp:posOffset>294640</wp:posOffset>
                      </wp:positionV>
                      <wp:extent cx="361950" cy="24765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23.2pt;mso-position-vertical-relative:text;margin-left:45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63" w:hRule="atLeast"/>
          <w:cantSplit w:val="true"/>
        </w:trPr>
        <w:tc>
          <w:tcPr>
            <w:tcW w:w="4507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ذَهَبَت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سْرَتِهَا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000000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دِيقَة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جَلَسَت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َحْت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ظِلّ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شَجَرَة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تُشَاهِد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زُّهُور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جَمِيلَةَ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وَتُلاَحِق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فَرَاشَاتِ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مُلَوَّنَةَ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ُمّ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هِنْدٍ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قَالَت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لَه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الْحَدِيقَة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جَمِيلَة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؛</w:t>
            </w:r>
          </w:p>
          <w:p>
            <w:pPr>
              <w:pStyle w:val="Normal"/>
              <w:jc w:val="center"/>
              <w:rPr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يَجِب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أَنْ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نُحَافِظُ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  <w:lang w:eastAsia="en-US"/>
              </w:rPr>
              <w:t>عَلَيْهَا</w:t>
            </w:r>
            <w:r>
              <w:rPr>
                <w:color w:val="00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612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589915</wp:posOffset>
                      </wp:positionV>
                      <wp:extent cx="361950" cy="24765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46.4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فِي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دِيقَةِ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ذَهَبَت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مَع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سْرَتِهَا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imes New Roman"/>
                <w:color w:val="A5A5A5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إِلَى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دِيقَة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جَلَسَت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َحْت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ظِلّ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شَجَرَة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تُشَاهِد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زُّهُور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جَمِيلَةَ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وَتُلاَحِق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فَرَاشَاتِ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مُلَوَّنَةَ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ُمّ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هِنْدٍ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قَالَت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لَه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الْحَدِيقَة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جَمِيلَة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يَجِب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أَنْ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نُحَافِظُ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 w:val="52"/>
                <w:szCs w:val="52"/>
                <w:rtl w:val="true"/>
                <w:lang w:eastAsia="en-US"/>
              </w:rPr>
              <w:t>عَلَيْهَا</w:t>
            </w:r>
            <w:r>
              <w:rPr>
                <w:color w:val="A5A5A5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A5A5A5"/>
                <w:sz w:val="52"/>
                <w:szCs w:val="52"/>
                <w:rtl w:val="true"/>
                <w:lang w:eastAsia="en-US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جِب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ن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سْئِلَة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تَّالِيَة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مِن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دَرْس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  <w:r>
              <w:rPr>
                <w:color w:val="80008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فِي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حَدِيقَة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) :</w: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عَ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نْ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َهَبَتْ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يْنَ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ذَهَبَتْ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أَيْنَ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جَلَسَتْ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اذ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ُشَاهِد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اذ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ُلاَحِق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هِنْ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سْمُكَ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5793740</wp:posOffset>
                      </wp:positionH>
                      <wp:positionV relativeFrom="paragraph">
                        <wp:posOffset>1751330</wp:posOffset>
                      </wp:positionV>
                      <wp:extent cx="361950" cy="24765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37.9pt;mso-position-vertical-relative:text;margin-left:456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atLeast"/>
          <w:cantSplit w:val="true"/>
        </w:trPr>
        <w:tc>
          <w:tcPr>
            <w:tcW w:w="76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ا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سْمُ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َدْرَسَتِكَ</w:t>
            </w:r>
            <w:r>
              <w:rPr>
                <w:color w:val="0000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؟</w:t>
            </w:r>
          </w:p>
        </w:tc>
        <w:tc>
          <w:tcPr>
            <w:tcW w:w="761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793740</wp:posOffset>
                      </wp:positionH>
                      <wp:positionV relativeFrom="paragraph">
                        <wp:posOffset>1751330</wp:posOffset>
                      </wp:positionV>
                      <wp:extent cx="361950" cy="247650"/>
                      <wp:effectExtent l="0" t="0" r="0" b="0"/>
                      <wp:wrapNone/>
                      <wp:docPr id="4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37.9pt;mso-position-vertical-relative:text;margin-left:456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5793740</wp:posOffset>
                      </wp:positionH>
                      <wp:positionV relativeFrom="paragraph">
                        <wp:posOffset>434340</wp:posOffset>
                      </wp:positionV>
                      <wp:extent cx="361950" cy="247650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4.2pt;mso-position-vertical-relative:text;margin-left:456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50" w:hRule="atLeast"/>
          <w:cantSplit w:val="true"/>
        </w:trPr>
        <w:tc>
          <w:tcPr>
            <w:tcW w:w="468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جَارُ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حِبّ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جِيرَانَ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زُورُهُم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يَسْأَل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نْهُم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ف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رَّةٍ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غَاب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إٍبْرَاهِيم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ن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مَدْرَسَة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َقَا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مُعَلِّم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ن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عْرِف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بَيْت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إِبْرَاهِي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َن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أُسْتَاذ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إِنَّ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جَار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أَزُورُ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إِنْ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شَاء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لَّ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زَار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إِبْرَاهِي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َنْزِلِ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سَلَّ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عَلَيْ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بَلَّغَه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سَلاَ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زُمَلائِ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</w:tc>
        <w:tc>
          <w:tcPr>
            <w:tcW w:w="5940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 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 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 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 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 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 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 ..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 ......................................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 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8579485</wp:posOffset>
                      </wp:positionH>
                      <wp:positionV relativeFrom="paragraph">
                        <wp:posOffset>469900</wp:posOffset>
                      </wp:positionV>
                      <wp:extent cx="361950" cy="24765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7pt;mso-position-vertical-relative:text;margin-left:675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جَارُ</w:t>
            </w:r>
          </w:p>
          <w:p>
            <w:pPr>
              <w:pStyle w:val="Normal"/>
              <w:jc w:val="left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حِبّ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جِيرَانَ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زُورَهُم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يَسْأَل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نْهُم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ف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َرَّةٍ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غَاب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إٍبْرَاهِيم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ن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َدْرَسَة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َقَا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ُعَلِّم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َن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عْرِف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بَيْت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إِبْرَاهِي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ا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َن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أُسْتَاذ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إِنَّ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جَار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أَزُورُ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إِنْ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شَاء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لَّ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زَار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إٍبْرَاهِي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َنْزِلِ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سَلَّ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عَلَيْ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بَلَّغَه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سَلاَ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زُمَلائِ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</w:tc>
      </w:tr>
      <w:tr>
        <w:trPr>
          <w:trHeight w:val="1277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color w:val="80008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أَكْمِلْ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80008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277" w:hRule="atLeast"/>
          <w:cantSplit w:val="true"/>
        </w:trPr>
        <w:tc>
          <w:tcPr>
            <w:tcW w:w="254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سْرِع</w:t>
            </w:r>
          </w:p>
        </w:tc>
        <w:tc>
          <w:tcPr>
            <w:tcW w:w="2529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مُسْرِع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ة</w:t>
            </w:r>
          </w:p>
        </w:tc>
        <w:tc>
          <w:tcPr>
            <w:tcW w:w="2529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مُسْرِعَ</w:t>
            </w:r>
            <w:r>
              <w:rPr>
                <w:rFonts w:cs="Traditional Arabic"/>
                <w:color w:val="FF0000"/>
                <w:sz w:val="72"/>
                <w:sz w:val="72"/>
                <w:szCs w:val="72"/>
                <w:rtl w:val="true"/>
                <w:lang w:eastAsia="en-US"/>
              </w:rPr>
              <w:t>ات</w:t>
            </w:r>
          </w:p>
        </w:tc>
        <w:tc>
          <w:tcPr>
            <w:tcW w:w="253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تِلْمِيذ</w:t>
            </w:r>
          </w:p>
        </w:tc>
        <w:tc>
          <w:tcPr>
            <w:tcW w:w="2531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4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2542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فَرِح</w:t>
            </w:r>
          </w:p>
        </w:tc>
        <w:tc>
          <w:tcPr>
            <w:tcW w:w="25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39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عَلِّم</w:t>
            </w:r>
          </w:p>
        </w:tc>
        <w:tc>
          <w:tcPr>
            <w:tcW w:w="253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542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خَالِد</w:t>
            </w:r>
          </w:p>
        </w:tc>
        <w:tc>
          <w:tcPr>
            <w:tcW w:w="25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39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مُدِير</w:t>
            </w:r>
          </w:p>
        </w:tc>
        <w:tc>
          <w:tcPr>
            <w:tcW w:w="253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542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قَادِم</w:t>
            </w:r>
          </w:p>
        </w:tc>
        <w:tc>
          <w:tcPr>
            <w:tcW w:w="25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39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ثِير</w:t>
            </w:r>
          </w:p>
        </w:tc>
        <w:tc>
          <w:tcPr>
            <w:tcW w:w="253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2542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سَائِق</w:t>
            </w:r>
          </w:p>
        </w:tc>
        <w:tc>
          <w:tcPr>
            <w:tcW w:w="25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39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شَجَر</w:t>
            </w:r>
          </w:p>
        </w:tc>
        <w:tc>
          <w:tcPr>
            <w:tcW w:w="253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542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عَامِل</w:t>
            </w:r>
          </w:p>
        </w:tc>
        <w:tc>
          <w:tcPr>
            <w:tcW w:w="25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7610" w:type="dxa"/>
            <w:gridSpan w:val="28"/>
            <w:vMerge w:val="restart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993300"/>
                <w:sz w:val="100"/>
                <w:sz w:val="100"/>
                <w:szCs w:val="100"/>
                <w:rtl w:val="true"/>
                <w:lang w:eastAsia="en-US"/>
              </w:rPr>
              <w:t>الهدف</w:t>
            </w:r>
            <w:r>
              <w:rPr>
                <w:color w:val="993300"/>
                <w:sz w:val="100"/>
                <w:sz w:val="100"/>
                <w:szCs w:val="1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100"/>
                <w:szCs w:val="100"/>
                <w:rtl w:val="true"/>
                <w:lang w:eastAsia="en-US"/>
              </w:rPr>
              <w:t>: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دريب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على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نوين</w:t>
            </w:r>
          </w:p>
          <w:p>
            <w:pPr>
              <w:pStyle w:val="Normal"/>
              <w:jc w:val="center"/>
              <w:rPr>
                <w:color w:val="993300"/>
                <w:lang w:eastAsia="en-US"/>
              </w:rPr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نطقًا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و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كتابة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721350</wp:posOffset>
                      </wp:positionH>
                      <wp:positionV relativeFrom="paragraph">
                        <wp:posOffset>756920</wp:posOffset>
                      </wp:positionV>
                      <wp:extent cx="361950" cy="24765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59.6pt;mso-position-vertical-relative:text;margin-left:450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7" w:hRule="atLeast"/>
          <w:cantSplit w:val="true"/>
        </w:trPr>
        <w:tc>
          <w:tcPr>
            <w:tcW w:w="2542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طَالِب</w:t>
            </w:r>
          </w:p>
        </w:tc>
        <w:tc>
          <w:tcPr>
            <w:tcW w:w="252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2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62"/>
                <w:szCs w:val="62"/>
                <w:lang w:eastAsia="en-US"/>
              </w:rPr>
            </w:pPr>
            <w:r>
              <w:rPr>
                <w:rFonts w:cs="Traditional Arabic"/>
                <w:color w:val="000000"/>
                <w:sz w:val="62"/>
                <w:szCs w:val="62"/>
                <w:rtl w:val="true"/>
                <w:lang w:eastAsia="en-US"/>
              </w:rPr>
            </w:r>
          </w:p>
        </w:tc>
        <w:tc>
          <w:tcPr>
            <w:tcW w:w="7610" w:type="dxa"/>
            <w:gridSpan w:val="28"/>
            <w:vMerge w:val="continue"/>
            <w:tcBorders>
              <w:top w:val="single" w:sz="18" w:space="0" w:color="000000"/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Cs w:val="72"/>
                <w:rtl w:val="true"/>
                <w:lang w:eastAsia="en-US"/>
              </w:rPr>
            </w:r>
          </w:p>
        </w:tc>
      </w:tr>
      <w:tr>
        <w:trPr>
          <w:trHeight w:val="10550" w:hRule="atLeast"/>
          <w:cantSplit w:val="true"/>
        </w:trPr>
        <w:tc>
          <w:tcPr>
            <w:tcW w:w="4867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غِذَاء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مُفِيدُ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فْطِر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ُبَكِّرً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ُلّ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صَبَاحٍ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أْكُل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خُبْز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بَيْض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جُبْن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شْرَب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كَوْبًا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مِن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حَلِيب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تَنَاوَل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خُضْرَوَات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الْخُبْز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لَّحْ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ُرْز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فَاكِهَة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           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غَدَاء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عَشَاء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قُول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طَّعَام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مُتَنَوِّعُ</w:t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000000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ُفِيد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ْجِسْم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غْسِلُ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يَدَيْه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قَبْلَ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الأَكْلِ</w:t>
            </w:r>
            <w:r>
              <w:rPr>
                <w:color w:val="00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  <w:lang w:eastAsia="en-US"/>
              </w:rPr>
              <w:t>وَبَعْدَهُ</w:t>
            </w:r>
          </w:p>
        </w:tc>
        <w:tc>
          <w:tcPr>
            <w:tcW w:w="557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000000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 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 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 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........... 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 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 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 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 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 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 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8"/>
                <w:szCs w:val="18"/>
                <w:lang w:eastAsia="en-US"/>
              </w:rPr>
            </w:pPr>
            <w:r>
              <w:rPr>
                <w:rFonts w:cs="Traditional Arabic"/>
                <w:sz w:val="14"/>
                <w:szCs w:val="14"/>
                <w:rtl w:val="true"/>
                <w:lang w:eastAsia="en-US"/>
              </w:rPr>
              <w:t>....................................................................................... 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8808085</wp:posOffset>
                      </wp:positionH>
                      <wp:positionV relativeFrom="paragraph">
                        <wp:posOffset>469900</wp:posOffset>
                      </wp:positionV>
                      <wp:extent cx="361950" cy="24765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7pt;mso-position-vertical-relative:text;margin-left:693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غِذَاء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ُفِيدُ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فْطِر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ُبَكِّرً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ُلّ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صَبَاحٍ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أْكُل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خُبْز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بَيْض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جُبْن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شْرَب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كَوْبًا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مِن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حَلِيب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تَنَاوَل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خُضْرَوَاتِ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الْخُبْز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          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لَّحْ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ُرْز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فَاكِهَة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،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           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فِي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غَدَاء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عَشَاء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قُول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طَّعَام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مُتَنَوِّعُ</w:t>
            </w:r>
          </w:p>
          <w:p>
            <w:pPr>
              <w:pStyle w:val="Normal"/>
              <w:jc w:val="center"/>
              <w:rPr>
                <w:color w:val="A5A5A5"/>
                <w:sz w:val="48"/>
                <w:szCs w:val="48"/>
                <w:lang w:eastAsia="en-US"/>
              </w:rPr>
            </w:pPr>
            <w:r>
              <w:rPr>
                <w:rFonts w:cs="Times New Roman"/>
                <w:color w:val="A5A5A5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ُفِيد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ْجِسْم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Cs w:val="4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5A5A5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خَالِد</w:t>
            </w:r>
            <w:r>
              <w:rPr>
                <w:color w:val="A5A5A5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غْسِلُ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يَدَيْه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قَبْلَ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الأَكْلِ</w:t>
            </w:r>
            <w:r>
              <w:rPr>
                <w:color w:val="A5A5A5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A5A5A5"/>
                <w:sz w:val="48"/>
                <w:sz w:val="48"/>
                <w:szCs w:val="48"/>
                <w:rtl w:val="true"/>
                <w:lang w:eastAsia="en-US"/>
              </w:rPr>
              <w:t>وَبَعْدَهُ</w:t>
            </w:r>
          </w:p>
        </w:tc>
      </w:tr>
      <w:tr>
        <w:trPr>
          <w:trHeight w:val="1277" w:hRule="atLeast"/>
          <w:cantSplit w:val="true"/>
        </w:trPr>
        <w:tc>
          <w:tcPr>
            <w:tcW w:w="15210" w:type="dxa"/>
            <w:gridSpan w:val="5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حَلِّلْ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ْكَلِمَاتِ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تَّالِيَة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َ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إِلَى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حُرُوفٍ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عَلَى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نَمَطِ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ْمِثَالِ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 w:val="72"/>
                <w:szCs w:val="72"/>
                <w:rtl w:val="true"/>
                <w:lang w:eastAsia="en-US"/>
              </w:rPr>
              <w:t>الأَوَّلِ</w:t>
            </w:r>
            <w:r>
              <w:rPr>
                <w:color w:val="993300"/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993300"/>
                <w:sz w:val="72"/>
                <w:szCs w:val="72"/>
                <w:rtl w:val="true"/>
                <w:lang w:eastAsia="en-US"/>
              </w:rPr>
              <w:t>: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77777"/>
                <w:sz w:val="56"/>
                <w:szCs w:val="56"/>
                <w:lang w:eastAsia="en-US"/>
              </w:rPr>
            </w:pPr>
            <w:r>
              <w:rPr>
                <w:rFonts w:cs="Traditional Arabic"/>
                <w:color w:val="000000"/>
                <w:sz w:val="56"/>
                <w:sz w:val="56"/>
                <w:szCs w:val="56"/>
                <w:rtl w:val="true"/>
                <w:lang w:eastAsia="en-US"/>
              </w:rPr>
              <w:t>الْخُضْرَوَاتِ</w:t>
            </w:r>
          </w:p>
        </w:tc>
        <w:tc>
          <w:tcPr>
            <w:tcW w:w="189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الْ</w:t>
            </w:r>
          </w:p>
        </w:tc>
        <w:tc>
          <w:tcPr>
            <w:tcW w:w="18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خُ</w:t>
            </w:r>
          </w:p>
        </w:tc>
        <w:tc>
          <w:tcPr>
            <w:tcW w:w="190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ضْ</w:t>
            </w:r>
          </w:p>
        </w:tc>
        <w:tc>
          <w:tcPr>
            <w:tcW w:w="19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رَ</w:t>
            </w:r>
          </w:p>
        </w:tc>
        <w:tc>
          <w:tcPr>
            <w:tcW w:w="18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وَا</w:t>
            </w:r>
          </w:p>
        </w:tc>
        <w:tc>
          <w:tcPr>
            <w:tcW w:w="18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72"/>
                <w:sz w:val="72"/>
                <w:szCs w:val="72"/>
                <w:rtl w:val="true"/>
                <w:lang w:eastAsia="en-US"/>
              </w:rPr>
              <w:t>تِ</w:t>
            </w:r>
          </w:p>
        </w:tc>
        <w:tc>
          <w:tcPr>
            <w:tcW w:w="18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FF"/>
                <w:sz w:val="56"/>
                <w:sz w:val="56"/>
                <w:szCs w:val="56"/>
                <w:rtl w:val="true"/>
                <w:lang w:eastAsia="en-US"/>
              </w:rPr>
              <w:t>الْخُضْرَوَاتِ</w:t>
            </w:r>
          </w:p>
        </w:tc>
      </w:tr>
      <w:tr>
        <w:trPr>
          <w:trHeight w:val="1278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ُفِيد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شْرَب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كَوْبًا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8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صَبَاحٍ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277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يَتَنَاوَل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  <w:tr>
        <w:trPr>
          <w:trHeight w:val="1382" w:hRule="atLeast"/>
          <w:cantSplit w:val="true"/>
        </w:trPr>
        <w:tc>
          <w:tcPr>
            <w:tcW w:w="190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2B2B2"/>
                <w:sz w:val="72"/>
                <w:szCs w:val="72"/>
                <w:lang w:eastAsia="en-US"/>
              </w:rPr>
            </w:pPr>
            <w:r>
              <w:rPr>
                <w:rFonts w:cs="Traditional Arabic"/>
                <w:color w:val="000000"/>
                <w:sz w:val="72"/>
                <w:sz w:val="72"/>
                <w:szCs w:val="72"/>
                <w:rtl w:val="true"/>
                <w:lang w:eastAsia="en-US"/>
              </w:rPr>
              <w:t>الْمُفِيدُ</w:t>
            </w:r>
          </w:p>
        </w:tc>
        <w:tc>
          <w:tcPr>
            <w:tcW w:w="1898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</w:t>
            </w:r>
          </w:p>
        </w:tc>
        <w:tc>
          <w:tcPr>
            <w:tcW w:w="189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  <w:tc>
          <w:tcPr>
            <w:tcW w:w="19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9405620</wp:posOffset>
                      </wp:positionH>
                      <wp:positionV relativeFrom="paragraph">
                        <wp:posOffset>490855</wp:posOffset>
                      </wp:positionV>
                      <wp:extent cx="361950" cy="24765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0"/>
                                      <w:szCs w:val="20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8.65pt;mso-position-vertical-relative:text;margin-left:740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ndalus"/>
                                <w:sz w:val="20"/>
                                <w:szCs w:val="20"/>
                                <w:lang w:eastAsia="en-US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B2B2B2"/>
                <w:sz w:val="52"/>
                <w:szCs w:val="52"/>
                <w:rtl w:val="true"/>
                <w:lang w:eastAsia="en-US"/>
              </w:rPr>
            </w:r>
          </w:p>
        </w:tc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B2B2B2"/>
                <w:sz w:val="18"/>
                <w:szCs w:val="18"/>
                <w:lang w:eastAsia="en-US"/>
              </w:rPr>
            </w:pPr>
            <w:r>
              <w:rPr>
                <w:rFonts w:cs="Traditional Arabic"/>
                <w:color w:val="B2B2B2"/>
                <w:sz w:val="18"/>
                <w:szCs w:val="18"/>
                <w:rtl w:val="true"/>
                <w:lang w:eastAsia="en-US"/>
              </w:rPr>
              <w:t>................................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540" w:right="1440" w:gutter="0" w:header="0" w:top="56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8"/>
      <w:szCs w:val="5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C0C0C0"/>
      <w:sz w:val="58"/>
      <w:szCs w:val="5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000000"/>
      <w:sz w:val="58"/>
      <w:szCs w:val="5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Traditional Arabic"/>
      <w:sz w:val="50"/>
      <w:szCs w:val="50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Traditional Arabic"/>
      <w:color w:val="C0C0C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08:00Z</dcterms:created>
  <dc:creator>windows</dc:creator>
  <dc:description/>
  <cp:keywords/>
  <dc:language>en-US</dc:language>
  <cp:lastModifiedBy>Al-DOraah</cp:lastModifiedBy>
  <cp:lastPrinted>2005-02-19T11:40:00Z</cp:lastPrinted>
  <dcterms:modified xsi:type="dcterms:W3CDTF">2007-01-05T21:42:00Z</dcterms:modified>
  <cp:revision>112</cp:revision>
  <dc:subject/>
  <dc:title>المكرم ولي أمر الطالب                       المحترم</dc:title>
</cp:coreProperties>
</file>