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44"/>
                <w:szCs w:val="144"/>
              </w:rPr>
            </w:pPr>
            <w:r>
              <w:rPr>
                <w:rFonts w:cs="Al-Mothnna"/>
                <w:sz w:val="144"/>
                <w:szCs w:val="144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sz w:val="200"/>
                <w:szCs w:val="200"/>
              </w:rPr>
            </w:pPr>
            <w:r>
              <w:rPr>
                <w:sz w:val="200"/>
                <w:sz w:val="200"/>
                <w:szCs w:val="200"/>
                <w:rtl w:val="true"/>
              </w:rPr>
              <w:t>دروس</w:t>
            </w:r>
            <w:r>
              <w:rPr>
                <w:rFonts w:cs="Times New Roman"/>
                <w:sz w:val="200"/>
                <w:sz w:val="200"/>
                <w:szCs w:val="200"/>
                <w:rtl w:val="true"/>
              </w:rPr>
              <w:t xml:space="preserve"> </w:t>
            </w:r>
            <w:r>
              <w:rPr>
                <w:sz w:val="200"/>
                <w:sz w:val="200"/>
                <w:szCs w:val="200"/>
                <w:rtl w:val="true"/>
              </w:rPr>
              <w:t>القراءة</w:t>
            </w:r>
          </w:p>
          <w:p>
            <w:pPr>
              <w:pStyle w:val="Normal"/>
              <w:jc w:val="left"/>
              <w:rPr>
                <w:sz w:val="200"/>
                <w:szCs w:val="200"/>
              </w:rPr>
            </w:pPr>
            <w:r>
              <w:rPr>
                <w:sz w:val="200"/>
                <w:szCs w:val="200"/>
                <w:rtl w:val="true"/>
              </w:rPr>
            </w:r>
          </w:p>
          <w:p>
            <w:pPr>
              <w:pStyle w:val="Normal"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 w:val="96"/>
                <w:szCs w:val="96"/>
                <w:rtl w:val="true"/>
              </w:rPr>
              <w:t>للفصل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الدراسي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الثاني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sz w:val="96"/>
                <w:sz w:val="96"/>
                <w:szCs w:val="96"/>
                <w:rtl w:val="true"/>
              </w:rPr>
              <w:t>جاهزة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للتكبير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كوسائل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حائطية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على</w:t>
            </w:r>
            <w:r>
              <w:rPr>
                <w:rFonts w:cs="Times New Roman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sz w:val="96"/>
                <w:sz w:val="96"/>
                <w:szCs w:val="96"/>
                <w:rtl w:val="true"/>
              </w:rPr>
              <w:t>السبورة</w:t>
            </w:r>
            <w:r>
              <w:rPr>
                <w:rFonts w:cs="Times New Roman"/>
                <w:sz w:val="144"/>
                <w:sz w:val="144"/>
                <w:szCs w:val="14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44"/>
                <w:szCs w:val="144"/>
              </w:rPr>
            </w:pPr>
            <w:r>
              <w:rPr>
                <w:sz w:val="144"/>
                <w:szCs w:val="144"/>
                <w:rtl w:val="true"/>
              </w:rPr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مَسْجِد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ذْهَب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ب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سْجِد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َحْ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ُصَلّ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ْيَوْم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خَمْس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َوَات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ْفَجْر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َكْعَتَان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ظُّهْر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اَةُُُُُُُُُُُُُُُُُُُُ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صْر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َكَعَاتٍ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غْرِب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ثَلاَث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ِشَاء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تَوَضَّأ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أُصَلّ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جَمَاع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993300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مَدْرَسَتِي</w:t>
            </w:r>
          </w:p>
          <w:p>
            <w:pPr>
              <w:pStyle w:val="Normal"/>
              <w:jc w:val="center"/>
              <w:rPr>
                <w:sz w:val="120"/>
                <w:szCs w:val="120"/>
                <w:lang w:eastAsia="en-US"/>
              </w:rPr>
            </w:pP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أَنَا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أُحِبّ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َدْرَسَتِي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 w:val="120"/>
                <w:szCs w:val="120"/>
                <w:lang w:eastAsia="en-US"/>
              </w:rPr>
            </w:pP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أَذْهَب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إِلَيْهَا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ُبَكِّراً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 w:val="120"/>
                <w:szCs w:val="120"/>
                <w:lang w:eastAsia="en-US"/>
              </w:rPr>
            </w:pP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فِي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َدْرَسَتِي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أَتَعَلَّم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الْقُرْآن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الْكَرِيْم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وَالْقِرَاءَة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و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الْكِتَابَة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،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و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20"/>
                <w:sz w:val="120"/>
                <w:szCs w:val="120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رِّيَاضِيَّاتِ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120"/>
                <w:sz w:val="120"/>
                <w:szCs w:val="120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طُّلاَب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فِي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َدْرَسَتِي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كَثِيرُون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 w:val="120"/>
                <w:szCs w:val="120"/>
                <w:lang w:eastAsia="en-US"/>
              </w:rPr>
            </w:pP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أَلْعَب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َعَهُمْ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وَقْتَ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الْفُسْحَةِ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120"/>
                <w:sz w:val="120"/>
                <w:szCs w:val="120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دِّرَاسَة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مُفِيدَ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20"/>
                <w:szCs w:val="12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130"/>
                <w:szCs w:val="130"/>
                <w:u w:val="single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خَال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د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سْكُ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سْرَت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ت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َظِي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ف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بُو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سْمُ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ام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ر</w:t>
            </w:r>
            <w:r>
              <w:rPr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مُّ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َاطِم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أَخُو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حَات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م</w:t>
            </w:r>
            <w:r>
              <w:rPr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أُخْتُ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ِنْ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أُسْر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َتَعَاوَ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َنْظِيف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بَيْت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َرْتِيب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خَال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د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قُول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ذْهَب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الِد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سُّوق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ُلّ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سْبُو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عٍ</w:t>
            </w:r>
            <w:r>
              <w:rPr>
                <w:color w:val="0000FF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140"/>
                <w:szCs w:val="140"/>
                <w:lang w:eastAsia="en-US"/>
              </w:rPr>
            </w:pP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اشْتَـرَى</w:t>
            </w:r>
            <w:r>
              <w:rPr>
                <w:rFonts w:cs="Times New Roman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94"/>
                <w:szCs w:val="94"/>
                <w:lang w:eastAsia="en-US"/>
              </w:rPr>
            </w:pP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عَادَ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السُّوقِ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وَقَالَ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Cs w:val="9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اشْتَرَيْتُ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لَكُمْ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أَدَوَاتٍ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مَدْرَسِيّ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Cs w:val="94"/>
                <w:rtl w:val="true"/>
                <w:lang w:eastAsia="en-US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94"/>
                <w:sz w:val="94"/>
                <w:szCs w:val="94"/>
                <w:rtl w:val="true"/>
                <w:lang w:eastAsia="en-US"/>
              </w:rPr>
              <w:t>فَأَنْت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يَاخَالِدُ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Cs w:val="94"/>
                <w:rtl w:val="true"/>
                <w:lang w:eastAsia="en-US"/>
              </w:rPr>
              <w:t xml:space="preserve">,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خُذْ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حَقِيب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قَل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مًا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مِسْطَر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كُـرَّاس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،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سَبُّور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صَغِير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Cs w:val="9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94"/>
                <w:sz w:val="94"/>
                <w:szCs w:val="94"/>
                <w:rtl w:val="true"/>
                <w:lang w:eastAsia="en-US"/>
              </w:rPr>
              <w:t>وَأَنْت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يَاحَاتِمُ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خُذْ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عَد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دًا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مِن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الأَقْلاَمِ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مَسْطَر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أَدَوَاتٍ</w:t>
            </w:r>
            <w:r>
              <w:rPr>
                <w:rFonts w:cs="Times New Roman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sz w:val="94"/>
                <w:sz w:val="94"/>
                <w:szCs w:val="94"/>
                <w:rtl w:val="true"/>
                <w:lang w:eastAsia="en-US"/>
              </w:rPr>
              <w:t>هَنْدَسِيّ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مَلابِسَ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>رِيَاضِيَّ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4"/>
                <w:szCs w:val="94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لأُخْتِي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هِنْدٍ</w:t>
            </w:r>
            <w:r>
              <w:rPr>
                <w:rFonts w:cs="Traditional Arabic"/>
                <w:color w:val="000000"/>
                <w:sz w:val="94"/>
                <w:szCs w:val="94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وَأَنْتِ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اشْتَرَيْتُ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لَكِ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حَقِيبَ</w:t>
            </w:r>
            <w:r>
              <w:rPr>
                <w:rFonts w:cs="Traditional Arabic"/>
                <w:color w:val="FF0000"/>
                <w:sz w:val="94"/>
                <w:sz w:val="94"/>
                <w:szCs w:val="94"/>
                <w:rtl w:val="true"/>
                <w:lang w:eastAsia="en-US"/>
              </w:rPr>
              <w:t>ةً</w:t>
            </w:r>
            <w:r>
              <w:rPr>
                <w:color w:val="FF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،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فِيهَا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أَدَوَا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ُ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مَدْرَسِيَّةُ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ُ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مِثْلَ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خَالِدٍ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94"/>
                <w:szCs w:val="94"/>
                <w:lang w:eastAsia="en-US"/>
              </w:rPr>
            </w:pPr>
            <w:r>
              <w:rPr>
                <w:rFonts w:cs="Times New Roman"/>
                <w:color w:val="000000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وَفُسْتَا</w:t>
            </w:r>
            <w:r>
              <w:rPr>
                <w:rFonts w:cs="Traditional Arabic"/>
                <w:color w:val="FF0000"/>
                <w:sz w:val="94"/>
                <w:sz w:val="94"/>
                <w:szCs w:val="94"/>
                <w:rtl w:val="true"/>
                <w:lang w:eastAsia="en-US"/>
              </w:rPr>
              <w:t>نًا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 w:val="94"/>
                <w:szCs w:val="94"/>
                <w:rtl w:val="true"/>
                <w:lang w:eastAsia="en-US"/>
              </w:rPr>
              <w:t>جَدِي</w:t>
            </w:r>
            <w:r>
              <w:rPr>
                <w:rFonts w:cs="Traditional Arabic"/>
                <w:color w:val="FF0000"/>
                <w:sz w:val="94"/>
                <w:sz w:val="94"/>
                <w:szCs w:val="94"/>
                <w:rtl w:val="true"/>
                <w:lang w:eastAsia="en-US"/>
              </w:rPr>
              <w:t>دًا</w:t>
            </w:r>
            <w:r>
              <w:rPr>
                <w:color w:val="000000"/>
                <w:sz w:val="94"/>
                <w:sz w:val="94"/>
                <w:szCs w:val="9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4"/>
                <w:szCs w:val="94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وَطَنِي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طَن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8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َمْلَكَ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عَرَبِيَّ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سُّعُ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دِيَّ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طَن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َا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سِع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كَب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ـ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كَّة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كَرَّم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َسْجِد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حَرَ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كَعْبَ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شَرَّفَـ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ف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َد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ن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نَوَّر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سْجِد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رَّسُ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صَلَّ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لّ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يْ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سَلّ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رِّيَ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ض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صِمَة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بِلاَد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رِّيَ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ض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د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ن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َب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ـ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ر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َم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بِ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لاَ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دِ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بِ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َد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إِسْ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لاَ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993300"/>
                <w:sz w:val="140"/>
                <w:szCs w:val="140"/>
                <w:lang w:eastAsia="en-US"/>
              </w:rPr>
            </w:pP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فِي</w:t>
            </w:r>
            <w:r>
              <w:rPr>
                <w:rFonts w:cs="Times New Roman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ذَهَبْ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سْتَاذ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عُلُوم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أَحَد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بَسَاتِين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sz w:val="110"/>
                <w:szCs w:val="110"/>
                <w:lang w:eastAsia="en-US"/>
              </w:rPr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فَقَالَ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لَنَا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Cs w:val="11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تَعَالَوْا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نَتَعَرَّفْ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أَسْمَاءَ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الأَشْجَارِ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وَالنَّبَاتِ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Cs w:val="11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هَذ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شَجَر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رُمَّان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هَذ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ِين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هَذِهِ</w:t>
            </w:r>
            <w:r>
              <w:rPr>
                <w:color w:val="0000FF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ُرْتُقَال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ثْمِرَ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هَذ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جَزَ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خَسّ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هَذ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رْدَ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َمِيلَ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خَالِد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وَ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هِنْد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َبِر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دَخَ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دْرَسَة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َبِرَت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دَخَلَت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دْرَسَة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ُنَظِّ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ُتُب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ُحَافِظ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دَفَاتِرِ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أُخْتُ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تُحَافِظ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ىكُتُبِه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دَفَاتِرِه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ُسَاعِد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ُسْرَت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100"/>
                <w:sz w:val="100"/>
                <w:szCs w:val="10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نَّظَاف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3366FF"/>
                <w:sz w:val="100"/>
                <w:sz w:val="100"/>
                <w:szCs w:val="10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نِّظَام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تُسَاعِد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ُمَّه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تَرْتِيب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زِل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نَظَافَتِ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تِلْمِيذ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أَمِين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ضَاع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لَ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صُورٍ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جَد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سْرَع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ِلَ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عَلِّم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جَدْت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هَذ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ُسْتَاذ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عَلِّمُ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Cs w:val="1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ِمَنْ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هَذَا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قَلَمُ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صُو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هَذ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لَم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عْطَى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صُورً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ِخَالِدٍ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شُكْرً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َك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نْت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تِلْمِيذ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مِي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6600"/>
                <w:sz w:val="130"/>
                <w:sz w:val="130"/>
                <w:szCs w:val="130"/>
                <w:rtl w:val="true"/>
                <w:lang w:eastAsia="en-US"/>
              </w:rPr>
              <w:t>ت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قُول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سْكُ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ع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هْل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َيْتُ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اسِ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ع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غُرَ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ف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َثِير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حَدِيق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FF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َبِير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حَدِيق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جَمِيل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ه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شَجَر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الِي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نَخَلاَ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ثْمِرَا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زَهَرَا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تَفَتِّحَا</w:t>
            </w:r>
            <w:r>
              <w:rPr>
                <w:color w:val="FF66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حِبّ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خُضْر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جَمَا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خَالِد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ِلْمِيذ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فّ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أَ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و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َعَ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َيْف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قْرَأ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كْتُب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كْتُب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سَّ</w:t>
            </w:r>
            <w:r>
              <w:rPr>
                <w:rFonts w:cs="Traditional Arabic"/>
                <w:color w:val="008000"/>
                <w:sz w:val="110"/>
                <w:sz w:val="110"/>
                <w:szCs w:val="110"/>
                <w:rtl w:val="true"/>
                <w:lang w:eastAsia="en-US"/>
              </w:rPr>
              <w:t>بُّ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ر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ِخ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طّ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جَمِيل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ا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ِمَاد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دِّ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ن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ن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ظَافَـ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سَاس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ح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دْق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صِف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حَمِيد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8000"/>
                <w:sz w:val="110"/>
                <w:sz w:val="110"/>
                <w:szCs w:val="110"/>
                <w:rtl w:val="true"/>
                <w:lang w:eastAsia="en-US"/>
              </w:rPr>
              <w:t>شُّ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ْر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حْدَ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هَدِي</w:t>
            </w:r>
            <w:r>
              <w:rPr>
                <w:rFonts w:cs="Traditional Arabic"/>
                <w:color w:val="000000"/>
                <w:sz w:val="140"/>
                <w:sz w:val="140"/>
                <w:szCs w:val="140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FF"/>
                <w:sz w:val="140"/>
                <w:sz w:val="140"/>
                <w:szCs w:val="140"/>
                <w:rtl w:val="true"/>
                <w:lang w:eastAsia="en-US"/>
              </w:rPr>
              <w:t>ةُ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خَالِدٍ</w:t>
            </w:r>
          </w:p>
          <w:p>
            <w:pPr>
              <w:pStyle w:val="Heading6"/>
              <w:ind w:left="0" w:right="0" w:hanging="0"/>
              <w:jc w:val="center"/>
              <w:rPr>
                <w:sz w:val="110"/>
                <w:szCs w:val="110"/>
              </w:rPr>
            </w:pPr>
            <w:r>
              <w:rPr>
                <w:sz w:val="110"/>
                <w:sz w:val="110"/>
                <w:szCs w:val="110"/>
                <w:rtl w:val="true"/>
              </w:rPr>
              <w:t>دَخَلَ</w:t>
            </w:r>
            <w:r>
              <w:rPr>
                <w:rFonts w:cs="Times New Roman"/>
                <w:sz w:val="110"/>
                <w:sz w:val="110"/>
                <w:szCs w:val="110"/>
                <w:rtl w:val="true"/>
              </w:rPr>
              <w:t xml:space="preserve"> </w:t>
            </w:r>
            <w:r>
              <w:rPr>
                <w:sz w:val="110"/>
                <w:sz w:val="110"/>
                <w:szCs w:val="110"/>
                <w:rtl w:val="true"/>
              </w:rPr>
              <w:t>الْمُعَلِّمُ</w:t>
            </w:r>
            <w:r>
              <w:rPr>
                <w:rFonts w:cs="Times New Roman"/>
                <w:sz w:val="110"/>
                <w:sz w:val="110"/>
                <w:szCs w:val="110"/>
                <w:rtl w:val="true"/>
              </w:rPr>
              <w:t xml:space="preserve"> </w:t>
            </w:r>
            <w:r>
              <w:rPr>
                <w:sz w:val="110"/>
                <w:sz w:val="110"/>
                <w:szCs w:val="110"/>
                <w:rtl w:val="true"/>
              </w:rPr>
              <w:t>الْفَصْلَ</w:t>
            </w:r>
            <w:r>
              <w:rPr>
                <w:rFonts w:cs="Times New Roman"/>
                <w:sz w:val="110"/>
                <w:sz w:val="110"/>
                <w:szCs w:val="110"/>
                <w:rtl w:val="true"/>
              </w:rPr>
              <w:t xml:space="preserve"> </w:t>
            </w:r>
            <w:r>
              <w:rPr>
                <w:sz w:val="110"/>
                <w:sz w:val="110"/>
                <w:szCs w:val="110"/>
                <w:rtl w:val="true"/>
              </w:rPr>
              <w:t>وَفِي</w:t>
            </w:r>
            <w:r>
              <w:rPr>
                <w:rFonts w:cs="Times New Roman"/>
                <w:sz w:val="110"/>
                <w:sz w:val="110"/>
                <w:szCs w:val="110"/>
                <w:rtl w:val="true"/>
              </w:rPr>
              <w:t xml:space="preserve"> </w:t>
            </w:r>
            <w:r>
              <w:rPr>
                <w:sz w:val="110"/>
                <w:sz w:val="110"/>
                <w:szCs w:val="110"/>
                <w:rtl w:val="true"/>
              </w:rPr>
              <w:t>يَدِ</w:t>
            </w:r>
            <w:r>
              <w:rPr>
                <w:color w:val="FF0000"/>
                <w:sz w:val="110"/>
                <w:sz w:val="110"/>
                <w:szCs w:val="110"/>
                <w:rtl w:val="true"/>
              </w:rPr>
              <w:t>هِ</w:t>
            </w:r>
            <w:r>
              <w:rPr>
                <w:rFonts w:cs="Times New Roman"/>
                <w:sz w:val="110"/>
                <w:sz w:val="110"/>
                <w:szCs w:val="110"/>
                <w:rtl w:val="true"/>
              </w:rPr>
              <w:t xml:space="preserve"> </w:t>
            </w:r>
            <w:r>
              <w:rPr>
                <w:sz w:val="110"/>
                <w:sz w:val="110"/>
                <w:szCs w:val="110"/>
                <w:rtl w:val="true"/>
              </w:rPr>
              <w:t>هَدِيَّ</w:t>
            </w:r>
            <w:r>
              <w:rPr>
                <w:color w:val="0000FF"/>
                <w:sz w:val="110"/>
                <w:sz w:val="110"/>
                <w:szCs w:val="110"/>
                <w:rtl w:val="true"/>
              </w:rPr>
              <w:t>ة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sz w:val="110"/>
                <w:sz w:val="110"/>
                <w:szCs w:val="110"/>
                <w:rtl w:val="true"/>
              </w:rPr>
              <w:t>ُ</w:t>
            </w:r>
            <w:r>
              <w:rPr>
                <w:sz w:val="110"/>
                <w:szCs w:val="11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سَلَّم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تَّلاَمِيذ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َذِ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هِ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َدِيّ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</w:t>
            </w:r>
            <w:r>
              <w:rPr>
                <w:color w:val="0000FF"/>
                <w:sz w:val="110"/>
                <w:sz w:val="110"/>
                <w:szCs w:val="110"/>
                <w:rtl w:val="true"/>
              </w:rPr>
              <w:t>ُ</w:t>
            </w:r>
            <w:r>
              <w:rPr>
                <w:color w:val="0000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FF"/>
                <w:sz w:val="110"/>
                <w:sz w:val="110"/>
                <w:szCs w:val="110"/>
                <w:rtl w:val="true"/>
              </w:rPr>
              <w:t xml:space="preserve">ُ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ِخَالِد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ِلْمِي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ذ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نَظَّم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جْلِس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فَصْل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نْتَبِهً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اَيَتَكَلَّم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مِن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غَيْر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ذْن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َف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ثُمّ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َقَدَّم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تَسَلَّّّّّم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هَدِيَّ</w:t>
            </w:r>
            <w:r>
              <w:rPr>
                <w:rFonts w:cs="Traditional Arabic"/>
                <w:color w:val="0000FF"/>
                <w:sz w:val="110"/>
                <w:sz w:val="110"/>
                <w:szCs w:val="110"/>
                <w:rtl w:val="true"/>
                <w:lang w:eastAsia="en-US"/>
              </w:rPr>
              <w:t>ة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شَكَر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سْتَاذَ</w:t>
            </w:r>
            <w:r>
              <w:rPr>
                <w:rFonts w:cs="Traditional Arabic"/>
                <w:color w:val="FF0000"/>
                <w:sz w:val="110"/>
                <w:sz w:val="110"/>
                <w:szCs w:val="110"/>
                <w:rtl w:val="true"/>
                <w:lang w:eastAsia="en-US"/>
              </w:rPr>
              <w:t>هُ</w:t>
            </w:r>
            <w:r>
              <w:rPr>
                <w:color w:val="FF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مَقْصَف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مَدْرَسَةِ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ْت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فُسْح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طَّوِيل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ذْهَب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َقْصَف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يَشْتَر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حَلِيب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َأْكُولاَت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ُفِيدَة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قِف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صَّفّ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دُون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زَاحَمَة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يَأْخُذ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حَاجَات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ُؤَدَّ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ُحِبُّه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جَمِيع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فِي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000000"/>
                <w:sz w:val="130"/>
                <w:szCs w:val="13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قَا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أُخْتِ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ِنْد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مْش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رَّصِيف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لا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سِير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ف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سَط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شَّارِع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َبْ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عْبُر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طَّرِيق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ْظُر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سَّيَّارَات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قَادِم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الذَّاهِبَ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مِينً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يَسَارً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عْبُر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طَّرِيق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ذ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َانَت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شَارَة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ُشَاة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خَضْرَاء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أَيَّامُ</w:t>
            </w:r>
            <w:r>
              <w:rPr>
                <w:rFonts w:cs="Times New Roman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أُسْبُوعِ</w:t>
            </w:r>
          </w:p>
          <w:p>
            <w:pPr>
              <w:pStyle w:val="Normal"/>
              <w:jc w:val="left"/>
              <w:rPr>
                <w:color w:val="993300"/>
                <w:sz w:val="52"/>
                <w:szCs w:val="52"/>
                <w:lang w:eastAsia="en-US"/>
              </w:rPr>
            </w:pPr>
            <w:r>
              <w:rPr>
                <w:color w:val="9933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نَحْن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نَذْهَب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إِلَى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مَدْرَسَة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خَمْسَة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أَيَّامٍ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فِي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ُسْبُوع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يُوْم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سَّبْت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َحَد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إِثْنَيْن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الثُّلاَثَاء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90"/>
                <w:szCs w:val="90"/>
                <w:lang w:eastAsia="en-US"/>
              </w:rPr>
            </w:pP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الأَرْبِعَاءِ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،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نَقْرَأُ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نَكْتُبُ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نَرْسُمُ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 w:val="90"/>
                <w:szCs w:val="90"/>
                <w:rtl w:val="true"/>
                <w:lang w:eastAsia="en-US"/>
              </w:rPr>
              <w:t>نَلْعَبُ</w:t>
            </w:r>
            <w:r>
              <w:rPr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يُوْم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خَمِيسِ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جُمُعَةِ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عُطْلَة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أُسْبُوعِيَّة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نَزُور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َقَارِب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َصْدِقَاء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نَحْن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نُحَافِظ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وَقْتِ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نَحُلّ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وَاجِبَاتِ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مَدْرَسِيَّة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نُنَظِّم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أَعْمَالَنَا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كُلّ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يَوْمٍ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عَمِلْت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وَاجِبَ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لِوَالِدِ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ن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َتَبْت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اجِب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قَرَاء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Heading7"/>
              <w:ind w:left="0" w:right="0" w:hanging="0"/>
              <w:jc w:val="center"/>
              <w:rPr>
                <w:sz w:val="100"/>
                <w:szCs w:val="100"/>
              </w:rPr>
            </w:pPr>
            <w:r>
              <w:rPr>
                <w:sz w:val="100"/>
                <w:sz w:val="100"/>
                <w:szCs w:val="100"/>
                <w:rtl w:val="true"/>
              </w:rPr>
              <w:t>سَاعِدْنِي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</w:rPr>
              <w:t>يَا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</w:rPr>
              <w:t>أَبِي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</w:rPr>
              <w:t>عَلَى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</w:rPr>
              <w:t>حَلِّ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center"/>
              <w:rPr>
                <w:sz w:val="100"/>
                <w:szCs w:val="100"/>
              </w:rPr>
            </w:pPr>
            <w:r>
              <w:rPr>
                <w:sz w:val="100"/>
                <w:sz w:val="100"/>
                <w:szCs w:val="100"/>
                <w:rtl w:val="true"/>
              </w:rPr>
              <w:t>وَاجِبِ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</w:rPr>
              <w:t>الرِّيَاضِيَّاتِ</w:t>
            </w:r>
            <w:r>
              <w:rPr>
                <w:rFonts w:cs="Times New Roman"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sz w:val="100"/>
                <w:szCs w:val="1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نَظَر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أَب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كِتَاب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وَاجِب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سَهْ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ل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َكِّر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بُنَيّ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َكَّر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imes New Roman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imes New Roman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rFonts w:cs="Times New Roman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َكَّر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حَلّ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َاء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imes New Roman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imes New Roman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َرِحًا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Cs w:val="100"/>
                <w:rtl w:val="true"/>
                <w:lang w:eastAsia="en-US"/>
              </w:rPr>
              <w:t xml:space="preserve">: 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Cs w:val="100"/>
                <w:rtl w:val="true"/>
                <w:lang w:eastAsia="en-US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حَلَلْتُ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شْكُرُكَ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شُكْرًا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َزِيلاً</w:t>
            </w:r>
            <w:r>
              <w:rPr>
                <w:rFonts w:cs="Times New Roman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100"/>
                <w:szCs w:val="100"/>
                <w:rtl w:val="true"/>
                <w:lang w:eastAsia="en-US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000000"/>
                <w:sz w:val="100"/>
                <w:szCs w:val="100"/>
                <w:rtl w:val="true"/>
                <w:lang w:eastAsia="en-US"/>
              </w:rPr>
              <w:t>‍‍‍‍‍‍‍‍‍‍‌‍‍‍‍‍‍‍‍‍‍‍‍‍‍‍‍‍‍‍‍‍‍‍‍‍‍‍‍‍‍‍‍‍‍‍‍‍‍‍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التَّعَاوُنُ</w:t>
            </w:r>
          </w:p>
          <w:p>
            <w:pPr>
              <w:pStyle w:val="Normal"/>
              <w:jc w:val="center"/>
              <w:rPr>
                <w:color w:val="000000"/>
                <w:sz w:val="104"/>
                <w:szCs w:val="104"/>
                <w:lang w:eastAsia="en-US"/>
              </w:rPr>
            </w:pP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أُمِّي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تَطْبُخُ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الطَّعَامَ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،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وَأُخْتِي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تُسَاعِدُ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 w:val="104"/>
                <w:szCs w:val="104"/>
                <w:rtl w:val="true"/>
                <w:lang w:eastAsia="en-US"/>
              </w:rPr>
              <w:t>أُمِّي</w:t>
            </w:r>
            <w:r>
              <w:rPr>
                <w:color w:val="000000"/>
                <w:sz w:val="104"/>
                <w:sz w:val="104"/>
                <w:szCs w:val="10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4"/>
                <w:szCs w:val="104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ضَعَت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مّ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طَّعَام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سُّفْرَةِ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حِين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َدَأْ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أَكْ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قَا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بِي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ِاسْم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لَّ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ُلْ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بِاسْم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لَّ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َكَلْ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شَبِعْن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،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كُلّ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احِد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مِنّ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حَمْد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ِلَّه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َحْ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َتَعَاوَن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جَمِيعً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عَ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نَقْل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10"/>
                <w:szCs w:val="11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صُّحُون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وَ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أَطْبَاق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إِلَى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الْمَطْبَخِ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9933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140"/>
                <w:sz w:val="140"/>
                <w:szCs w:val="140"/>
                <w:rtl w:val="true"/>
                <w:lang w:eastAsia="en-US"/>
              </w:rPr>
              <w:t>الْعَصَافِيرُ</w:t>
            </w:r>
          </w:p>
          <w:p>
            <w:pPr>
              <w:pStyle w:val="Normal"/>
              <w:jc w:val="left"/>
              <w:rPr>
                <w:color w:val="993300"/>
                <w:sz w:val="52"/>
                <w:szCs w:val="52"/>
                <w:lang w:eastAsia="en-US"/>
              </w:rPr>
            </w:pPr>
            <w:r>
              <w:rPr>
                <w:color w:val="9933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TextBody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شَاهَدَتْ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عَصَافِير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تُعَلِّم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صَغِيرَهَا</w:t>
            </w:r>
          </w:p>
          <w:p>
            <w:pPr>
              <w:pStyle w:val="TextBody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كَيْفَ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>يَطِيرُ</w:t>
            </w:r>
            <w:r>
              <w:rPr>
                <w:rFonts w:cs="Times New Roman"/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سَقَط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عُصْفُور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صَّغِير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عَلَى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َرْض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أَسْرَعَتْ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أَمْسَكَتْ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بِهِ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هِي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سَعِيد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أُمّ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يَا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هِنْد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ُتْرُكِي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عُصْفُور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حَتَى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يَطِير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سَمِعَتْ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كَلاَم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أُمِّهَا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أَطْلَقَتْه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طَارَتْ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عَصَافِير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،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وَطَارَ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مَعَهَا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ْعُصْفُور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الصَّغِيرُ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فَرِحًا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 w:val="90"/>
                <w:szCs w:val="90"/>
                <w:rtl w:val="true"/>
                <w:lang w:eastAsia="en-US"/>
              </w:rPr>
              <w:t>مَسْرُورًا</w:t>
            </w:r>
            <w:r>
              <w:rPr>
                <w:color w:val="00000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90"/>
                <w:szCs w:val="9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120"/>
                <w:sz w:val="120"/>
                <w:szCs w:val="120"/>
                <w:rtl w:val="true"/>
                <w:lang w:eastAsia="en-US"/>
              </w:rPr>
              <w:t>هِنْد</w:t>
            </w:r>
            <w:r>
              <w:rPr>
                <w:color w:val="9933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9933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20"/>
                <w:sz w:val="120"/>
                <w:szCs w:val="120"/>
                <w:rtl w:val="true"/>
                <w:lang w:eastAsia="en-US"/>
              </w:rPr>
              <w:t>فِي</w:t>
            </w:r>
            <w:r>
              <w:rPr>
                <w:color w:val="9933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20"/>
                <w:sz w:val="120"/>
                <w:szCs w:val="120"/>
                <w:rtl w:val="true"/>
                <w:lang w:eastAsia="en-US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ذَهَبَتْ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ُمَعَ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أُسْرَتِهَا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20"/>
                <w:szCs w:val="120"/>
                <w:lang w:eastAsia="en-US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إِلَى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ْحَدِيقَةِ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20"/>
                <w:szCs w:val="120"/>
                <w:lang w:eastAsia="en-US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وَجَلَسَتْ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تَحْتَ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ظِلِّ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شَجَرَةٍ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تُشَاهِد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زُّهُورَ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ْجَمِيلَةََ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20"/>
                <w:szCs w:val="120"/>
                <w:lang w:eastAsia="en-US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وَتُلاَحِق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ْفَرَاشَاتِ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ْمُلَوَّنَةَ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Cs w:val="12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  <w:lang w:eastAsia="en-US"/>
              </w:rPr>
            </w:pP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أُمُّ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هِنْدٍ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 w:val="110"/>
                <w:szCs w:val="110"/>
                <w:rtl w:val="true"/>
                <w:lang w:eastAsia="en-US"/>
              </w:rPr>
              <w:t>لَهَا</w:t>
            </w:r>
            <w:r>
              <w:rPr>
                <w:color w:val="000000"/>
                <w:sz w:val="110"/>
                <w:sz w:val="110"/>
                <w:szCs w:val="11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10"/>
                <w:szCs w:val="110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00000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الْحَدِيقَة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جَمِيل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؛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يَجِبْ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أَنْ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نُحَافِظُ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  <w:lang w:eastAsia="en-US"/>
              </w:rPr>
              <w:t>عَلَيْهَا</w:t>
            </w:r>
            <w:r>
              <w:rPr>
                <w:color w:val="000000"/>
                <w:sz w:val="120"/>
                <w:sz w:val="120"/>
                <w:szCs w:val="1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20"/>
                <w:szCs w:val="12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جَار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ُحِبّ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ِيرَان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زُورُهُم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يَسْأَل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نْهُم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ف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رَّةٍ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غَاب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ٍبْرَاهِي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ن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َدْرَسَة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َ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عْرِف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بَيْت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ِبْرَاهِي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ا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َن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أُسْتَاذ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ِنّ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جَار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سَأَزُورُ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ِنْ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شَاء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لّ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زَار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إِبْرَاهِي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َنْزِلِ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imes New Roman"/>
                <w:color w:val="0000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سَلّ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عَلَيْ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بَلَّغ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سَلاَ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زُمَلائِ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130"/>
                <w:szCs w:val="130"/>
                <w:lang w:eastAsia="en-US"/>
              </w:rPr>
            </w:pP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غِذَاءُ</w:t>
            </w:r>
            <w:r>
              <w:rPr>
                <w:color w:val="993300"/>
                <w:sz w:val="130"/>
                <w:sz w:val="130"/>
                <w:szCs w:val="1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30"/>
                <w:sz w:val="130"/>
                <w:szCs w:val="130"/>
                <w:rtl w:val="true"/>
                <w:lang w:eastAsia="en-US"/>
              </w:rPr>
              <w:t>الْمُفِيد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ُفْطِر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ُبَكِّرً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ُلّ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صَبَاحٍ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أْكُل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خُبْز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بَيْض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جُبْن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شْرَب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كَوْبًا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مِن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حَلِيب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تَنَاوَل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خُضْرَوَات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الْخُبْز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لَّحْم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أُرْز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فَاكِهَة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imes New Roman"/>
                <w:color w:val="0000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فِي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غَدَاء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ْعَشَاء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خَالِ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طَّع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تَنَوِّ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س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00"/>
                <w:szCs w:val="100"/>
                <w:lang w:eastAsia="en-US"/>
              </w:rPr>
            </w:pP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غْسِل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يَدَيْه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قَبْلَ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الأَكْلِ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وَبَعْدَهُ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>.</w:t>
            </w:r>
          </w:p>
        </w:tc>
      </w:tr>
      <w:tr>
        <w:trPr>
          <w:trHeight w:val="15476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color w:val="000000"/>
                <w:sz w:val="200"/>
                <w:szCs w:val="200"/>
                <w:lang w:eastAsia="en-US"/>
              </w:rPr>
            </w:pPr>
            <w:r>
              <w:rPr>
                <w:rFonts w:cs="Al-Mothnna"/>
                <w:color w:val="000000"/>
                <w:sz w:val="200"/>
                <w:szCs w:val="20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Mothnna"/>
                <w:sz w:val="200"/>
                <w:szCs w:val="200"/>
              </w:rPr>
            </w:pPr>
            <w:r>
              <w:rPr>
                <w:rFonts w:cs="Al-Mothnna"/>
                <w:sz w:val="200"/>
                <w:szCs w:val="200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خاتمة</w:t>
            </w:r>
          </w:p>
        </w:tc>
      </w:tr>
    </w:tbl>
    <w:p>
      <w:pPr>
        <w:pStyle w:val="Normal"/>
        <w:jc w:val="left"/>
        <w:rPr>
          <w:rFonts w:cs="Al-Mothnna"/>
        </w:rPr>
      </w:pPr>
      <w:r>
        <w:rPr>
          <w:rFonts w:cs="Al-Mothnna"/>
          <w:rtl w:val="true"/>
        </w:rPr>
      </w:r>
    </w:p>
    <w:sectPr>
      <w:type w:val="nextPage"/>
      <w:pgSz w:w="11906" w:h="16838"/>
      <w:pgMar w:left="540" w:right="386" w:gutter="0" w:header="0" w:top="36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color w:val="00000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000000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Mothnna"/>
      <w:sz w:val="200"/>
      <w:szCs w:val="2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thnna"/>
      <w:sz w:val="300"/>
      <w:szCs w:val="3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color w:val="000000"/>
      <w:sz w:val="100"/>
      <w:szCs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7:15:00Z</dcterms:created>
  <dc:creator>ابو فيصل</dc:creator>
  <dc:description/>
  <dc:language>en-US</dc:language>
  <cp:lastModifiedBy>ابو فيصل</cp:lastModifiedBy>
  <dcterms:modified xsi:type="dcterms:W3CDTF">2005-06-07T07:17:00Z</dcterms:modified>
  <cp:revision>4</cp:revision>
  <dc:subject/>
  <dc:title>المقدمة</dc:title>
</cp:coreProperties>
</file>