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20"/>
        <w:gridCol w:w="706"/>
        <w:gridCol w:w="640"/>
        <w:gridCol w:w="385"/>
        <w:gridCol w:w="961"/>
        <w:gridCol w:w="577"/>
        <w:gridCol w:w="769"/>
        <w:gridCol w:w="769"/>
        <w:gridCol w:w="577"/>
        <w:gridCol w:w="993"/>
        <w:gridCol w:w="385"/>
        <w:gridCol w:w="1154"/>
        <w:gridCol w:w="190"/>
        <w:gridCol w:w="1348"/>
      </w:tblGrid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أ</w:t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إ</w:t>
            </w:r>
          </w:p>
        </w:tc>
        <w:tc>
          <w:tcPr>
            <w:tcW w:w="1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أ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أَرْنَب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إِبْرِيق</w:t>
            </w:r>
          </w:p>
        </w:tc>
        <w:tc>
          <w:tcPr>
            <w:tcW w:w="15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أُذُن</w:t>
            </w:r>
          </w:p>
        </w:tc>
        <w:tc>
          <w:tcPr>
            <w:tcW w:w="15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يَأْخُذُ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قْرَأ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ب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ب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ب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بَاب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بِنْت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بُرْتُقَال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جَبَل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لْعَب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ت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ت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ت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تَمْر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تِين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تُفَّاح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زَيْتُون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غَرَسْت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ث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ث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ث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ثَعْلَب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ثِيرَان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ثُعْبَان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ُثَلَّث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حْرُث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ج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ج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ج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جَمَل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جِمَال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جُنُود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َسْجِد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خْرُج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ح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ح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ح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حَدِيق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حِصَان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حُبُوب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ضْحَك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سْبَح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خ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َيْم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ِيَار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ُبْز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ِبْخَر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تَطْبُخُ</w:t>
            </w:r>
          </w:p>
        </w:tc>
      </w:tr>
      <w:tr>
        <w:trPr>
          <w:trHeight w:val="99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0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41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دَ</w:t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دِ</w:t>
            </w:r>
          </w:p>
        </w:tc>
        <w:tc>
          <w:tcPr>
            <w:tcW w:w="1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دُ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دَجَاج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دِيك</w:t>
            </w:r>
          </w:p>
        </w:tc>
        <w:tc>
          <w:tcPr>
            <w:tcW w:w="15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دُب</w:t>
            </w:r>
          </w:p>
        </w:tc>
        <w:tc>
          <w:tcPr>
            <w:tcW w:w="15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حَدِيقَة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سْجُد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ذ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ذ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ذ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ذَيل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ذِرَاع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ذُبَاب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بْذُر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أْخُذ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ر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ر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ر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رَأْس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رِيَال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رُمَّان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َرُوف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نْشُر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ز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ز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ز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زَرَاف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زِير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زُهُور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جَزَر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خْبِز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س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س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س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سَبُّور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سِبَاق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سُوق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عَسَل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جْلِس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ش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ش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ش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شَمْس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شِرَاع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شُرْطِي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ِنْشَار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فْرُش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ص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ص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ص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صَقْر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صِينِيَّة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صُقُور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بَصَل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غُوصُ</w:t>
            </w:r>
          </w:p>
        </w:tc>
      </w:tr>
      <w:tr>
        <w:trPr>
          <w:trHeight w:val="99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0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41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ضَ</w:t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ضِ</w:t>
            </w:r>
          </w:p>
        </w:tc>
        <w:tc>
          <w:tcPr>
            <w:tcW w:w="1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ضُ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ضَب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ضِرْس</w:t>
            </w:r>
          </w:p>
        </w:tc>
        <w:tc>
          <w:tcPr>
            <w:tcW w:w="15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ضُبَّاط</w:t>
            </w:r>
          </w:p>
        </w:tc>
        <w:tc>
          <w:tcPr>
            <w:tcW w:w="15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بَيْضَة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رْكُض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ط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طَبِيب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فْل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يُور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ِطَار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رْبِط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ظ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ظَرْف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فْر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ُرُوف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ِظَلَّ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حْفَظ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ع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ع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ع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عِنَب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عُصْفُور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لْعَبُ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رْكَع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يَزْرَع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ـغ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ـغ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ـغ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غِرْبَان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غُصْن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غُوصُ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صْبُغ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لْدَغ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ف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َرَاش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ِيل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ُول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عُصْفُور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تَغْرِف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ق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َلَم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ِرْد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ُفْل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حَقِيب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طْرُقُ</w:t>
            </w:r>
          </w:p>
        </w:tc>
      </w:tr>
      <w:tr>
        <w:trPr>
          <w:trHeight w:val="99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0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41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كَـ</w:t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كِـ</w:t>
            </w:r>
          </w:p>
        </w:tc>
        <w:tc>
          <w:tcPr>
            <w:tcW w:w="1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كُـ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كَأْس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كِتَاب</w:t>
            </w:r>
          </w:p>
        </w:tc>
        <w:tc>
          <w:tcPr>
            <w:tcW w:w="15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كُرْسِي</w:t>
            </w:r>
          </w:p>
        </w:tc>
        <w:tc>
          <w:tcPr>
            <w:tcW w:w="15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بْكِي</w:t>
            </w:r>
          </w:p>
        </w:tc>
        <w:tc>
          <w:tcPr>
            <w:tcW w:w="15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ضْحَك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ل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ل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ل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لَيْمُون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لِسَان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لُعْبَة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ثَعْلَب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أْكُل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م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َدْرَس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ِفْتَاح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ُصْحَف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شُمُوع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رْسُم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ن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ن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ن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نَخْل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نِمْر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نُجُوم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عِنَب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ُلَوِّن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ـهَـ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ـهِـ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48"/>
                <w:szCs w:val="48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ـهُـ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هَاتِف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هِلاَل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سَهْم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نْتَبِه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كْسِرُهُ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و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َرْدَة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ِسَادَة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ُرُود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كْوِي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دْعُو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993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يَ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ِ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ُ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د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َصَايِفُ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ُصَلِّي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سُيُوف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شْوِي</w:t>
            </w:r>
          </w:p>
        </w:tc>
      </w:tr>
      <w:tr>
        <w:trPr>
          <w:trHeight w:val="99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0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41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قْر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ْتُ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عْلِ</w:t>
            </w:r>
          </w:p>
        </w:tc>
      </w:tr>
      <w:tr>
        <w:trPr>
          <w:trHeight w:val="860" w:hRule="atLeast"/>
          <w:cantSplit w:val="true"/>
        </w:trPr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يَقْرَأُ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حِصَان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8"/>
                <w:szCs w:val="58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</w:rPr>
              <w:t>طَبِيب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غَرَسْتُ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أْكُلُ</w:t>
            </w:r>
          </w:p>
        </w:tc>
        <w:tc>
          <w:tcPr>
            <w:tcW w:w="13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ِفْتَاح</w:t>
            </w:r>
          </w:p>
        </w:tc>
        <w:tc>
          <w:tcPr>
            <w:tcW w:w="1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فِيل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سْجُدُ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ِرْد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لْعَب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عِنَب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سَهْم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هِلاَل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تَطْبُخ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ِطَا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خُبْز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أْخُذ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رَأْس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حْرُث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بَاب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جْلِس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8"/>
                <w:szCs w:val="58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</w:rPr>
              <w:t>تِين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غُوص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خْبِزُ</w:t>
            </w:r>
          </w:p>
        </w:tc>
      </w:tr>
      <w:tr>
        <w:trPr>
          <w:trHeight w:val="860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دَجَاج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كْسِرُه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كْوِي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زُهُور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لِسَا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ثَعْلَب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فْرُش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بَيْضَة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كِتَاب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ُلَوِّن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رْبِط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بِنْت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سْبَح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0000"/>
                <w:sz w:val="58"/>
                <w:szCs w:val="58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</w:rPr>
              <w:t>يَزْرَع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ُفْ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طْرُقُ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نْشُر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رْكُض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جَمَل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شْوِي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رْسُم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يَضْحَك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وَرْدَ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د</w:t>
            </w:r>
          </w:p>
        </w:tc>
      </w:tr>
      <w:tr>
        <w:trPr>
          <w:trHeight w:val="860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لْدَغ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حَقِيبَة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ذِرَاع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خْرُج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حْفَظ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كَأْس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َسْجِ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تَغْرِفُ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اِسْم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حِصَان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860" w:hRule="atLeast"/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ِعْل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يَقْرَأُ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860" w:hRule="atLeast"/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861" w:hRule="atLeast"/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7"/>
                <w:szCs w:val="17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6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04" w:hRule="atLeast"/>
          <w:cantSplit w:val="true"/>
        </w:trPr>
        <w:tc>
          <w:tcPr>
            <w:tcW w:w="538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416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5"/>
        <w:gridCol w:w="755"/>
        <w:gridCol w:w="788"/>
        <w:gridCol w:w="1543"/>
        <w:gridCol w:w="1543"/>
        <w:gridCol w:w="1541"/>
      </w:tblGrid>
      <w:tr>
        <w:trPr>
          <w:trHeight w:val="854" w:hRule="atLeast"/>
          <w:cantSplit w:val="true"/>
        </w:trPr>
        <w:tc>
          <w:tcPr>
            <w:tcW w:w="108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اقْرَأ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ثُمّ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كْتُب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بَيَان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اسْم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فِعْلِ</w:t>
            </w:r>
          </w:p>
        </w:tc>
      </w:tr>
      <w:tr>
        <w:trPr>
          <w:trHeight w:val="860" w:hRule="atLeast"/>
          <w:cantSplit w:val="true"/>
        </w:trPr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فَتَحَ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غَزَال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8"/>
                <w:szCs w:val="58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</w:rPr>
              <w:t>مُعَلِّم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اُكْتُبْ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شْرَبُ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ُفْل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أَسَد</w:t>
            </w:r>
          </w:p>
        </w:tc>
      </w:tr>
      <w:tr>
        <w:trPr>
          <w:trHeight w:val="861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رَيَّا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ضَرَب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َوْز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عَصِي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ُحَمَّ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قُود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سَفِينَة</w:t>
            </w:r>
          </w:p>
        </w:tc>
      </w:tr>
      <w:tr>
        <w:trPr>
          <w:trHeight w:val="861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أَعْطَ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َازِ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زْرَع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َاجِ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قْعُد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8"/>
                <w:szCs w:val="58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</w:rPr>
              <w:t>زَيْتُو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سْبَحُ</w:t>
            </w:r>
          </w:p>
        </w:tc>
      </w:tr>
      <w:tr>
        <w:trPr>
          <w:trHeight w:val="86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دِي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َطَع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فَازَ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وَرْد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عَاصِ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ذِئْ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يَنْشُرُ</w:t>
            </w:r>
          </w:p>
        </w:tc>
      </w:tr>
      <w:tr>
        <w:trPr>
          <w:trHeight w:val="861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قُرْآ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اُخْرُجْ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رَبَطَ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وَلَ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غَاص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0000"/>
                <w:sz w:val="58"/>
                <w:szCs w:val="58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</w:rPr>
              <w:t>فَتَح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مَكَّة</w:t>
            </w:r>
          </w:p>
        </w:tc>
      </w:tr>
      <w:tr>
        <w:trPr>
          <w:trHeight w:val="861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اِنْتَصَر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اِجْرِ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إِبِل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طَبَخ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سَجَد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58"/>
                <w:szCs w:val="58"/>
              </w:rPr>
            </w:pPr>
            <w:r>
              <w:rPr>
                <w:sz w:val="58"/>
                <w:sz w:val="58"/>
                <w:szCs w:val="58"/>
                <w:rtl w:val="true"/>
              </w:rPr>
              <w:t>اِبْك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هَوَاء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</w:rPr>
              <w:t>ُ</w:t>
            </w:r>
          </w:p>
        </w:tc>
      </w:tr>
      <w:tr>
        <w:trPr>
          <w:trHeight w:val="976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اِسْم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</w:tr>
      <w:tr>
        <w:trPr>
          <w:trHeight w:val="977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976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977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976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ِعْل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977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976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977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5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04" w:hRule="atLeast"/>
          <w:cantSplit w:val="true"/>
        </w:trPr>
        <w:tc>
          <w:tcPr>
            <w:tcW w:w="53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415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8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اقْرَأ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ثُمّ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كْتُب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بَيَان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اسْم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فِعْلِ</w:t>
            </w:r>
          </w:p>
        </w:tc>
      </w:tr>
      <w:tr>
        <w:trPr>
          <w:trHeight w:val="1001" w:hRule="atLeast"/>
          <w:cantSplit w:val="true"/>
        </w:trPr>
        <w:tc>
          <w:tcPr>
            <w:tcW w:w="1080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صاعد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بد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سر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ستو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طِّ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نخفض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ذ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حرص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ست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ستعج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تق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مام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u w:val="single"/>
                <w:rtl w:val="true"/>
              </w:rPr>
              <w:t>يتعو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رو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شكل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ليم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806" w:hRule="atLeast"/>
          <w:cantSplit w:val="true"/>
        </w:trPr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أَكَلَ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جَمَل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مُدِير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ذَهَبَ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شْرَبْ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شَّارِع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قَلَم</w:t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ُسَيْ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صْعَد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َازِم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تَصَادَم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ُمَ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مَدِينَ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سْتَغْفَرَ</w:t>
            </w:r>
          </w:p>
        </w:tc>
      </w:tr>
      <w:tr>
        <w:trPr>
          <w:trHeight w:val="739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هَجَم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َبْدُالل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َرَثَ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إِيَا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جْلِسْ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مِشْعَ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إِبْرَاهِيم</w:t>
            </w:r>
          </w:p>
        </w:tc>
      </w:tr>
      <w:tr>
        <w:trPr>
          <w:trHeight w:val="78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عُمَيْ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هِشَا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جْتَمَعَ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َائِ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ِصَا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ُوس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نَجَحَ</w:t>
            </w:r>
          </w:p>
        </w:tc>
      </w:tr>
      <w:tr>
        <w:trPr>
          <w:trHeight w:val="665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قِرَاء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جْتَهِدْ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رَتَّبَ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ُلُو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رْم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نَا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حَطِيم</w:t>
            </w:r>
          </w:p>
        </w:tc>
      </w:tr>
      <w:tr>
        <w:trPr>
          <w:trHeight w:val="698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رْجَعْ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جْرِ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رِيَاضِيَّات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عَطَس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رْكَع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اِمْش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ِبْتَعَدَ</w:t>
            </w:r>
          </w:p>
        </w:tc>
      </w:tr>
      <w:tr>
        <w:trPr>
          <w:trHeight w:val="902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اِسْم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</w:tr>
      <w:tr>
        <w:trPr>
          <w:trHeight w:val="886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9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93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49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ِعْل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7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92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1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5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60" w:hRule="atLeast"/>
          <w:cantSplit w:val="true"/>
        </w:trPr>
        <w:tc>
          <w:tcPr>
            <w:tcW w:w="53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5415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8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اقْرَأ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ثُمّ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كْتُب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بَيَان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اسْم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فِعْلِ</w:t>
            </w:r>
          </w:p>
        </w:tc>
      </w:tr>
      <w:tr>
        <w:trPr>
          <w:trHeight w:val="1001" w:hRule="atLeast"/>
          <w:cantSplit w:val="true"/>
        </w:trPr>
        <w:tc>
          <w:tcPr>
            <w:tcW w:w="1080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صاعد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بد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سر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ستو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طِّ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نخفض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ذ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حرص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ست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ستعج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تق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مام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u w:val="single"/>
                <w:rtl w:val="true"/>
              </w:rPr>
              <w:t>يتعو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رو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شكل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ليم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806" w:hRule="atLeast"/>
          <w:cantSplit w:val="true"/>
        </w:trPr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بَاعَ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خَرُوف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مُعَلِّم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َدِيد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كُلْ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طَّرِيق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إِمْلاء</w:t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ُمْتَا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جْرِ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َيْصَل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تَكَلَّم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َحْمُو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مَقْصَ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نْتَبِهْ</w:t>
            </w:r>
          </w:p>
        </w:tc>
      </w:tr>
      <w:tr>
        <w:trPr>
          <w:trHeight w:val="739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شْتَرِ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ل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زَرَعَ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هَوَا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قَعَد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الصَّفّ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ُؤْمِن</w:t>
            </w:r>
          </w:p>
        </w:tc>
      </w:tr>
      <w:tr>
        <w:trPr>
          <w:trHeight w:val="78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بَارِ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صَالِ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غْلِقْ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هَذِه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نْت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كُرْسِ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َرِحَ</w:t>
            </w:r>
          </w:p>
        </w:tc>
      </w:tr>
      <w:tr>
        <w:trPr>
          <w:trHeight w:val="665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بَدَنِيّ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ذَاكِرْ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ُسَاعِد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سُكُو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أَعْط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فْرُش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عِنَب</w:t>
            </w:r>
          </w:p>
        </w:tc>
      </w:tr>
      <w:tr>
        <w:trPr>
          <w:trHeight w:val="698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يَسْجُد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جَرَ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بَصَل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غَطَس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خُذْ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قَطَع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هَاتِ</w:t>
            </w:r>
          </w:p>
        </w:tc>
      </w:tr>
      <w:tr>
        <w:trPr>
          <w:trHeight w:val="902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اِسْم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</w:tr>
      <w:tr>
        <w:trPr>
          <w:trHeight w:val="886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9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93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49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ِعْل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7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92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1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5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60" w:hRule="atLeast"/>
          <w:cantSplit w:val="true"/>
        </w:trPr>
        <w:tc>
          <w:tcPr>
            <w:tcW w:w="53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5415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8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60"/>
                <w:szCs w:val="60"/>
              </w:rPr>
            </w:pPr>
            <w:r>
              <w:rPr>
                <w:sz w:val="60"/>
                <w:sz w:val="60"/>
                <w:szCs w:val="60"/>
                <w:rtl w:val="true"/>
              </w:rPr>
              <w:t>اقْرَأ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ثُمّ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كْتُبْ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مَع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بَيَان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اسْمِ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وَ</w:t>
            </w:r>
            <w:r>
              <w:rPr>
                <w:rFonts w:cs="Times New Roman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sz w:val="60"/>
                <w:sz w:val="60"/>
                <w:szCs w:val="60"/>
                <w:rtl w:val="true"/>
              </w:rPr>
              <w:t>الْفِعْلِ</w:t>
            </w:r>
          </w:p>
        </w:tc>
      </w:tr>
      <w:tr>
        <w:trPr>
          <w:trHeight w:val="1001" w:hRule="atLeast"/>
          <w:cantSplit w:val="true"/>
        </w:trPr>
        <w:tc>
          <w:tcPr>
            <w:tcW w:w="1080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صاعد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بدأ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سر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ستو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طِّ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نخفض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ذ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حرص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ست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ستعج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تق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مام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u w:val="single"/>
                <w:rtl w:val="true"/>
              </w:rPr>
              <w:t>يتعو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رو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شكل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ليم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806" w:hRule="atLeast"/>
          <w:cantSplit w:val="true"/>
        </w:trPr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يَشْرَبُ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مَاعِز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مُرْشِد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ذْهَبْ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نَشَرَ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طَّرِيق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كُرَّاسَة</w:t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خَالِ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سَجَد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فَاطِمَة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قْرَأ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َحْمُو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طَّائِ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سَابِقِ</w:t>
            </w:r>
          </w:p>
        </w:tc>
      </w:tr>
      <w:tr>
        <w:trPr>
          <w:trHeight w:val="739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صَاد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صَالِ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زْرَع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مُحَمَّ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رْكَعْ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عَلِ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حَطِيم</w:t>
            </w:r>
          </w:p>
        </w:tc>
      </w:tr>
      <w:tr>
        <w:trPr>
          <w:trHeight w:val="78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بَنْدَ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ثَوْ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طَبَخَ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سُّعُودِيّ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زَرَافَ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نَخْلَ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تَفَتَّحَ</w:t>
            </w:r>
          </w:p>
        </w:tc>
      </w:tr>
      <w:tr>
        <w:trPr>
          <w:trHeight w:val="665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َمَ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غَضِب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يَفْرَح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َمَا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حَضَر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حَافِظْ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لْيَمَن</w:t>
            </w:r>
          </w:p>
        </w:tc>
      </w:tr>
      <w:tr>
        <w:trPr>
          <w:trHeight w:val="698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تَصَدَّق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جْرِ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قِرْد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غَطَس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6"/>
                <w:szCs w:val="56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</w:rPr>
              <w:t>اِرْجَعْ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56"/>
                <w:szCs w:val="56"/>
              </w:rPr>
            </w:pPr>
            <w:r>
              <w:rPr>
                <w:sz w:val="56"/>
                <w:sz w:val="56"/>
                <w:szCs w:val="56"/>
                <w:rtl w:val="true"/>
              </w:rPr>
              <w:t>مَشَ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ُهْرُبْ</w:t>
            </w:r>
          </w:p>
        </w:tc>
      </w:tr>
      <w:tr>
        <w:trPr>
          <w:trHeight w:val="902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اِسْم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rtl w:val="true"/>
              </w:rPr>
              <w:t>..............................</w:t>
            </w:r>
          </w:p>
        </w:tc>
      </w:tr>
      <w:tr>
        <w:trPr>
          <w:trHeight w:val="886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9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93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49" w:hRule="atLeast"/>
          <w:cantSplit w:val="true"/>
        </w:trPr>
        <w:tc>
          <w:tcPr>
            <w:tcW w:w="1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فِعْل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7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92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881" w:hRule="atLeast"/>
          <w:cantSplit w:val="true"/>
        </w:trPr>
        <w:tc>
          <w:tcPr>
            <w:tcW w:w="1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............................</w:t>
            </w:r>
          </w:p>
        </w:tc>
      </w:tr>
      <w:tr>
        <w:trPr>
          <w:trHeight w:val="564" w:hRule="atLeast"/>
          <w:cantSplit w:val="true"/>
        </w:trPr>
        <w:tc>
          <w:tcPr>
            <w:tcW w:w="53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5415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60" w:hRule="atLeast"/>
          <w:cantSplit w:val="true"/>
        </w:trPr>
        <w:tc>
          <w:tcPr>
            <w:tcW w:w="53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5415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BBE8FF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C0C0C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000000"/>
      <w:sz w:val="56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000000"/>
      <w:sz w:val="58"/>
      <w:szCs w:val="5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7:20:00Z</dcterms:created>
  <dc:creator>ابو فيصل</dc:creator>
  <dc:description/>
  <cp:keywords/>
  <dc:language>en-US</dc:language>
  <cp:lastModifiedBy>Al-DOraah</cp:lastModifiedBy>
  <cp:lastPrinted>2005-04-14T16:10:00Z</cp:lastPrinted>
  <dcterms:modified xsi:type="dcterms:W3CDTF">2007-01-05T21:44:00Z</dcterms:modified>
  <cp:revision>21</cp:revision>
  <dc:subject/>
  <dc:title>يَقْرَأُ</dc:title>
</cp:coreProperties>
</file>