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وزارة التربية والتعليم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 xml:space="preserve">إدارة التعليم بمنطقة مكة المكرمة 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</w:t>
      </w:r>
      <w:r>
        <w:rPr>
          <w:b/>
          <w:b/>
          <w:bCs/>
          <w:sz w:val="36"/>
          <w:sz w:val="36"/>
          <w:szCs w:val="36"/>
          <w:rtl w:val="true"/>
        </w:rPr>
        <w:t>تعليم جدة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مدرسة الإمام أبي حنيفة الابتدائية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مذكــرة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في المقاطع الصوتية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إعداد الأستاذ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يوسف عامرالحازمي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إشراف الأستاذين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المشرف التربوي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سر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زنبقي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مدير المدرسة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حمد عطية الجهني</w:t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حيم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ا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وتية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ج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تعل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ا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راء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تق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ا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ع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حل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و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أذك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واع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ت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دري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و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قراء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مساعدت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مدرس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ل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تص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سج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تتضا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ج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س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ا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طري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شع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تنا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اختلا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در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منز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. </w:t>
      </w:r>
    </w:p>
    <w:p>
      <w:pPr>
        <w:pStyle w:val="Heading6"/>
        <w:ind w:left="0" w:right="0" w:hanging="0"/>
        <w:jc w:val="left"/>
        <w:rPr>
          <w:b/>
          <w:b/>
          <w:bCs/>
          <w:color w:val="000000"/>
          <w:sz w:val="36"/>
          <w:szCs w:val="36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أتق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طا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حرو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جيد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حرك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وتعر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س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وال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وحروف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والتنو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والل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قمر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والشمس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والش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فإن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نستطي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بد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مع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للتدري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طريق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بدا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سو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لخص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ريع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مقا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وت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مث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دي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جمي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هار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طلو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ا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تقان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ط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ا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دري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طلو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در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تدري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المنز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تاب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ا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تحق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فائ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رجو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للطا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righ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وفي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color w:val="000000"/>
          <w:sz w:val="36"/>
          <w:szCs w:val="36"/>
          <w:lang w:eastAsia="en-US"/>
        </w:rPr>
      </w:pPr>
      <w:r>
        <w:rPr>
          <w:rFonts w:cs="Traditional Arabic"/>
          <w:b w:val="false"/>
          <w:bCs w:val="false"/>
          <w:color w:val="000000"/>
          <w:sz w:val="36"/>
          <w:szCs w:val="36"/>
          <w:rtl w:val="true"/>
          <w:lang w:eastAsia="en-US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lineRule="atLeast" w:line="460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لخ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مقا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وت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لتالي</w:t>
      </w:r>
    </w:p>
    <w:p>
      <w:pPr>
        <w:pStyle w:val="Normal"/>
        <w:spacing w:lineRule="atLeast" w:line="460"/>
        <w:ind w:left="357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ضم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فت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كس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4686300" cy="64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"/>
                              <w:gridCol w:w="1583"/>
                              <w:gridCol w:w="1583"/>
                              <w:gridCol w:w="1582"/>
                              <w:gridCol w:w="13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َش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طَ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شِـ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ط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َش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طَ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ص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صِـ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ص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0.5pt;mso-wrap-distance-left:9pt;mso-wrap-distance-right:9pt;mso-wrap-distance-top:0pt;mso-wrap-distance-bottom:0pt;margin-top:0.7pt;mso-position-vertical-relative:text;margin-left:6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2"/>
                        <w:gridCol w:w="1583"/>
                        <w:gridCol w:w="1583"/>
                        <w:gridCol w:w="1582"/>
                        <w:gridCol w:w="135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َش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طَ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شِـ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َش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طَ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صِـ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ا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tLeast" w:line="460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486400" cy="641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1323"/>
                              <w:gridCol w:w="1323"/>
                              <w:gridCol w:w="1323"/>
                              <w:gridCol w:w="1323"/>
                              <w:gridCol w:w="18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ِرْفَقُ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ِرْ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فَ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ُ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ِرْفَق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َجَحْتُ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َ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جَحْ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ُ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َجَحْت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0.5pt;mso-wrap-distance-left:9pt;mso-wrap-distance-right:9pt;mso-wrap-distance-top:0pt;mso-wrap-distance-bottom:0pt;margin-top:4.9pt;mso-position-vertical-relative:text;margin-left: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1323"/>
                        <w:gridCol w:w="1323"/>
                        <w:gridCol w:w="1323"/>
                        <w:gridCol w:w="1323"/>
                        <w:gridCol w:w="18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ِرْفَقُ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ِرْ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فَ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ُ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ِرْفَق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َجَحْتُ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َ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جَحْ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ُ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َجَحْت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ممد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tLeast" w:line="460"/>
        <w:jc w:val="center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ي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ِي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ِي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ُ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ُو</w:t>
      </w:r>
    </w:p>
    <w:p>
      <w:pPr>
        <w:pStyle w:val="Normal"/>
        <w:spacing w:lineRule="atLeast" w:line="460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مش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932170" cy="933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656"/>
                              <w:gridCol w:w="1656"/>
                              <w:gridCol w:w="1656"/>
                              <w:gridCol w:w="1656"/>
                              <w:gridCol w:w="145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ذ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ك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ُ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ذَا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كِ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رُ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ذ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ك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جَ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ِيـ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ٍ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73.5pt;mso-wrap-distance-left:9pt;mso-wrap-distance-right:9pt;mso-wrap-distance-top:0pt;mso-wrap-distance-bottom:0pt;margin-top:6.35pt;mso-position-vertical-relative:text;margin-left: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656"/>
                        <w:gridCol w:w="1656"/>
                        <w:gridCol w:w="1656"/>
                        <w:gridCol w:w="1656"/>
                        <w:gridCol w:w="145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ذ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ك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ُ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ذَا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كِ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رُ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ذ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ك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ج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جَ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ِيـ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لٍ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ج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99"/>
        <w:gridCol w:w="1199"/>
        <w:gridCol w:w="1199"/>
        <w:gridCol w:w="1199"/>
        <w:gridCol w:w="1198"/>
        <w:gridCol w:w="1890"/>
      </w:tblGrid>
      <w:tr>
        <w:trPr>
          <w:cantSplit w:val="true"/>
        </w:trPr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َتَحَرَّكُ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َـ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تَـ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حَرَّ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ُ</w:t>
            </w:r>
          </w:p>
        </w:tc>
        <w:tc>
          <w:tcPr>
            <w:tcW w:w="1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ـ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َتَحَرَّكُ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تُـ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لَبِّـ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ُ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ـ</w:t>
            </w:r>
          </w:p>
        </w:tc>
        <w:tc>
          <w:tcPr>
            <w:tcW w:w="1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ـ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ـح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ُـ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حَمَّـ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دُ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ـ</w:t>
            </w:r>
          </w:p>
        </w:tc>
        <w:tc>
          <w:tcPr>
            <w:tcW w:w="1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ـ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ـح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</w:p>
        </w:tc>
      </w:tr>
    </w:tbl>
    <w:p>
      <w:pPr>
        <w:pStyle w:val="Normal"/>
        <w:spacing w:lineRule="atLeast" w:line="460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مر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مز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ص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مرية</w: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4297680" cy="622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"/>
                              <w:gridCol w:w="1053"/>
                              <w:gridCol w:w="1053"/>
                              <w:gridCol w:w="1053"/>
                              <w:gridCol w:w="1053"/>
                              <w:gridCol w:w="133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ْفَصْلُ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ْـ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فَصـْ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ْفَصْل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49pt;mso-wrap-distance-left:9pt;mso-wrap-distance-right:9pt;mso-wrap-distance-top:0pt;mso-wrap-distance-bottom:0pt;margin-top:6.35pt;mso-position-vertical-relative:text;margin-left:7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"/>
                        <w:gridCol w:w="1053"/>
                        <w:gridCol w:w="1053"/>
                        <w:gridCol w:w="1053"/>
                        <w:gridCol w:w="1053"/>
                        <w:gridCol w:w="133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ْفَصْلُ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ْـ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فَصـْ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ْفَصْل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مش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مس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مز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ص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ا</w:t>
      </w:r>
    </w:p>
    <w:p>
      <w:pPr>
        <w:pStyle w:val="Normal"/>
        <w:spacing w:lineRule="atLeast" w:line="460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اي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ا</w:t>
      </w:r>
    </w:p>
    <w:p>
      <w:pPr>
        <w:pStyle w:val="Normal"/>
        <w:spacing w:lineRule="atLeast" w:line="460"/>
        <w:jc w:val="center"/>
        <w:rPr>
          <w:rFonts w:cs="Traditional Arabic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ِ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ُّ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4057650" cy="622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1058"/>
                              <w:gridCol w:w="1058"/>
                              <w:gridCol w:w="1058"/>
                              <w:gridCol w:w="1058"/>
                              <w:gridCol w:w="11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رُّسُلُ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رُّ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سُ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رُّسُل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49pt;mso-wrap-distance-left:9pt;mso-wrap-distance-right:9pt;mso-wrap-distance-top:0pt;mso-wrap-distance-bottom:0pt;margin-top:6.35pt;mso-position-vertical-relative:text;margin-left:8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1058"/>
                        <w:gridCol w:w="1058"/>
                        <w:gridCol w:w="1058"/>
                        <w:gridCol w:w="1058"/>
                        <w:gridCol w:w="11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رُّسُلُ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رُّ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سُـ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رُّسُل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نو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ن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ل</w: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4320540" cy="9334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1013"/>
                              <w:gridCol w:w="1012"/>
                              <w:gridCol w:w="1013"/>
                              <w:gridCol w:w="1012"/>
                              <w:gridCol w:w="15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و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أُسْـ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ُو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ٍ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و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ٍ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ّ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ً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ُـ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َلِّـ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ًا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ّ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ً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73.5pt;mso-wrap-distance-left:9pt;mso-wrap-distance-right:9pt;mso-wrap-distance-top:0pt;mso-wrap-distance-bottom:0pt;margin-top:6.35pt;mso-position-vertical-relative:text;margin-left:7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1013"/>
                        <w:gridCol w:w="1012"/>
                        <w:gridCol w:w="1013"/>
                        <w:gridCol w:w="1012"/>
                        <w:gridCol w:w="15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و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أُسْـ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بُو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ٍ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و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ٍ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ّ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ً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ُـ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َلِّـ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ًا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ّ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ً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لاحظ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تتال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تقر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مق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ث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4514850" cy="12255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1103"/>
                              <w:gridCol w:w="1102"/>
                              <w:gridCol w:w="1103"/>
                              <w:gridCol w:w="1102"/>
                              <w:gridCol w:w="13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سُّوق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سُّو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سُّوق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رُّمَّان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رُّمَّا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رُّمَّان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96.5pt;mso-wrap-distance-left:9pt;mso-wrap-distance-right:9pt;mso-wrap-distance-top:0pt;mso-wrap-distance-bottom:0pt;margin-top:6.35pt;mso-position-vertical-relative:text;margin-left:7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1103"/>
                        <w:gridCol w:w="1102"/>
                        <w:gridCol w:w="1103"/>
                        <w:gridCol w:w="1102"/>
                        <w:gridCol w:w="135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سُّوق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سُّو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سُّوق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رُّمَّان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رُّمَّا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رُّمَّان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460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ل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أ</w: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4514850" cy="330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1103"/>
                              <w:gridCol w:w="1102"/>
                              <w:gridCol w:w="1103"/>
                              <w:gridCol w:w="1102"/>
                              <w:gridCol w:w="13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َدَّ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َدَّ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َدّ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26pt;mso-wrap-distance-left:9pt;mso-wrap-distance-right:9pt;mso-wrap-distance-top:0pt;mso-wrap-distance-bottom:0pt;margin-top:6.35pt;mso-position-vertical-relative:text;margin-left:7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1103"/>
                        <w:gridCol w:w="1102"/>
                        <w:gridCol w:w="1103"/>
                        <w:gridCol w:w="1102"/>
                        <w:gridCol w:w="135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َدَّ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َدَّ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َدّ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ب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يم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ثالث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ح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ت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spacing w:lineRule="atLeast" w:line="460"/>
        <w:ind w:left="357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ضم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فت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كس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tLeast" w:line="460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ا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757545" cy="24104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241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583"/>
                              <w:gridCol w:w="1583"/>
                              <w:gridCol w:w="158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َرَأَ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َ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أَ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َرَأَ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َشَرَ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ش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َشَرَ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فَرِحَ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ف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ِ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ح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فَرِحَ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َش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طَ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شِـ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ط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َش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طَ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ins w:id="0" w:author="yyuu" w:date="2002-05-14T12:38:00Z">
                                    <w:r>
                                      <w:rPr>
                                        <w:rFonts w:cs="Traditional Arabic"/>
                                        <w:b/>
                                        <w:b/>
                                        <w:bCs/>
                                        <w:color w:val="000000"/>
                                        <w:szCs w:val="44"/>
                                        <w:rtl w:val="true"/>
                                        <w:lang w:eastAsia="en-US"/>
                                      </w:rPr>
                                      <w:t>َ</w:t>
                                    </w:r>
                                  </w:ins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ص</w:t>
                                  </w:r>
                                  <w:ins w:id="1" w:author="yyuu" w:date="2002-05-14T12:38:00Z">
                                    <w:r>
                                      <w:rPr>
                                        <w:rFonts w:cs="Traditional Arabic"/>
                                        <w:b/>
                                        <w:b/>
                                        <w:bCs/>
                                        <w:color w:val="000000"/>
                                        <w:szCs w:val="44"/>
                                        <w:rtl w:val="true"/>
                                        <w:lang w:eastAsia="en-US"/>
                                      </w:rPr>
                                      <w:t>ِ</w:t>
                                    </w:r>
                                  </w:ins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ins w:id="2" w:author="yyuu" w:date="2002-05-14T12:38:00Z">
                                    <w:r>
                                      <w:rPr>
                                        <w:rFonts w:cs="Traditional Arabic"/>
                                        <w:b/>
                                        <w:b/>
                                        <w:bCs/>
                                        <w:color w:val="000000"/>
                                        <w:szCs w:val="44"/>
                                        <w:rtl w:val="true"/>
                                        <w:lang w:eastAsia="en-US"/>
                                      </w:rPr>
                                      <w:t>ُ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صِـ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ins w:id="3" w:author="yyuu" w:date="2002-05-14T12:38:00Z">
                                    <w:r>
                                      <w:rPr>
                                        <w:rFonts w:cs="Traditional Arabic"/>
                                        <w:b/>
                                        <w:b/>
                                        <w:bCs/>
                                        <w:color w:val="000000"/>
                                        <w:szCs w:val="44"/>
                                        <w:rtl w:val="true"/>
                                        <w:lang w:eastAsia="en-US"/>
                                      </w:rPr>
                                      <w:t>َ</w:t>
                                    </w:r>
                                  </w:ins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ص</w:t>
                                  </w:r>
                                  <w:ins w:id="4" w:author="yyuu" w:date="2002-05-14T12:38:00Z">
                                    <w:r>
                                      <w:rPr>
                                        <w:rFonts w:cs="Traditional Arabic"/>
                                        <w:b/>
                                        <w:b/>
                                        <w:bCs/>
                                        <w:color w:val="000000"/>
                                        <w:szCs w:val="44"/>
                                        <w:rtl w:val="true"/>
                                        <w:lang w:eastAsia="en-US"/>
                                      </w:rPr>
                                      <w:t>ِ</w:t>
                                    </w:r>
                                  </w:ins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ins w:id="5" w:author="yyuu" w:date="2002-05-14T12:38:00Z">
                                    <w:r>
                                      <w:rPr>
                                        <w:rFonts w:cs="Traditional Arabic"/>
                                        <w:b/>
                                        <w:b/>
                                        <w:bCs/>
                                        <w:color w:val="000000"/>
                                        <w:szCs w:val="44"/>
                                        <w:rtl w:val="true"/>
                                        <w:lang w:eastAsia="en-US"/>
                                      </w:rPr>
                                      <w:t>ُ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189.8pt;mso-wrap-distance-left:9pt;mso-wrap-distance-right:9pt;mso-wrap-distance-top:0pt;mso-wrap-distance-bottom:0pt;margin-top:6.35pt;mso-position-vertical-relative:text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583"/>
                        <w:gridCol w:w="1583"/>
                        <w:gridCol w:w="158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َرَأَ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َ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أَ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َرَأَ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َشَرَ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ش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َشَرَ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فَرِحَ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ِ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فَرِحَ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َش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طَ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شِـ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َش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طَ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</w:t>
                            </w:r>
                            <w:ins w:id="6" w:author="yyuu" w:date="2002-05-14T12:38:00Z">
                              <w:r>
                                <w:rPr>
                                  <w:rFonts w:cs="Traditional Arabic"/>
                                  <w:b/>
                                  <w:b/>
                                  <w:bCs/>
                                  <w:color w:val="000000"/>
                                  <w:szCs w:val="44"/>
                                  <w:rtl w:val="true"/>
                                  <w:lang w:eastAsia="en-US"/>
                                </w:rPr>
                                <w:t>َ</w:t>
                              </w:r>
                            </w:ins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ص</w:t>
                            </w:r>
                            <w:ins w:id="7" w:author="yyuu" w:date="2002-05-14T12:38:00Z">
                              <w:r>
                                <w:rPr>
                                  <w:rFonts w:cs="Traditional Arabic"/>
                                  <w:b/>
                                  <w:b/>
                                  <w:bCs/>
                                  <w:color w:val="000000"/>
                                  <w:szCs w:val="44"/>
                                  <w:rtl w:val="true"/>
                                  <w:lang w:eastAsia="en-US"/>
                                </w:rPr>
                                <w:t>ِ</w:t>
                              </w:r>
                            </w:ins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ل</w:t>
                            </w:r>
                            <w:ins w:id="8" w:author="yyuu" w:date="2002-05-14T12:38:00Z">
                              <w:r>
                                <w:rPr>
                                  <w:rFonts w:cs="Traditional Arabic"/>
                                  <w:b/>
                                  <w:b/>
                                  <w:bCs/>
                                  <w:color w:val="000000"/>
                                  <w:szCs w:val="44"/>
                                  <w:rtl w:val="true"/>
                                  <w:lang w:eastAsia="en-US"/>
                                </w:rPr>
                                <w:t>ُ</w:t>
                              </w:r>
                            </w:ins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صِـ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</w:t>
                            </w:r>
                            <w:ins w:id="9" w:author="yyuu" w:date="2002-05-14T12:38:00Z">
                              <w:r>
                                <w:rPr>
                                  <w:rFonts w:cs="Traditional Arabic"/>
                                  <w:b/>
                                  <w:b/>
                                  <w:bCs/>
                                  <w:color w:val="000000"/>
                                  <w:szCs w:val="44"/>
                                  <w:rtl w:val="true"/>
                                  <w:lang w:eastAsia="en-US"/>
                                </w:rPr>
                                <w:t>َ</w:t>
                              </w:r>
                            </w:ins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ص</w:t>
                            </w:r>
                            <w:ins w:id="10" w:author="yyuu" w:date="2002-05-14T12:38:00Z">
                              <w:r>
                                <w:rPr>
                                  <w:rFonts w:cs="Traditional Arabic"/>
                                  <w:b/>
                                  <w:b/>
                                  <w:bCs/>
                                  <w:color w:val="000000"/>
                                  <w:szCs w:val="44"/>
                                  <w:rtl w:val="true"/>
                                  <w:lang w:eastAsia="en-US"/>
                                </w:rPr>
                                <w:t>ِ</w:t>
                              </w:r>
                            </w:ins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ل</w:t>
                            </w:r>
                            <w:ins w:id="11" w:author="yyuu" w:date="2002-05-14T12:38:00Z">
                              <w:r>
                                <w:rPr>
                                  <w:rFonts w:cs="Traditional Arabic"/>
                                  <w:b/>
                                  <w:b/>
                                  <w:bCs/>
                                  <w:color w:val="000000"/>
                                  <w:szCs w:val="44"/>
                                  <w:rtl w:val="true"/>
                                  <w:lang w:eastAsia="en-US"/>
                                </w:rPr>
                                <w:t>ُ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0662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142"/>
                              <w:gridCol w:w="1142"/>
                              <w:gridCol w:w="1142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َعْرِف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ـعْـ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ِ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ف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َعْرِف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ِرْفَق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ِرْ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فَـ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ِرْفَق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ins w:id="12" w:author="yyuu" w:date="2002-05-12T08:22:00Z">
                                    <w:r>
                                      <w:rPr>
                                        <w:rFonts w:cs="Traditional Arabic"/>
                                        <w:b/>
                                        <w:b/>
                                        <w:bCs/>
                                        <w:color w:val="000000"/>
                                        <w:szCs w:val="44"/>
                                        <w:rtl w:val="true"/>
                                        <w:lang w:eastAsia="en-US"/>
                                      </w:rPr>
                                      <w:t>ُ</w:t>
                                    </w:r>
                                  </w:ins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ins w:id="13" w:author="yyuu" w:date="2002-05-12T08:22:00Z">
                                    <w:r>
                                      <w:rPr>
                                        <w:rFonts w:cs="Traditional Arabic"/>
                                        <w:b/>
                                        <w:b/>
                                        <w:bCs/>
                                        <w:color w:val="000000"/>
                                        <w:szCs w:val="44"/>
                                        <w:rtl w:val="true"/>
                                        <w:lang w:eastAsia="en-US"/>
                                      </w:rPr>
                                      <w:t>ْ</w:t>
                                    </w:r>
                                  </w:ins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ins w:id="14" w:author="yyuu" w:date="2002-05-12T08:22:00Z">
                                    <w:r>
                                      <w:rPr>
                                        <w:rFonts w:cs="Traditional Arabic"/>
                                        <w:b/>
                                        <w:b/>
                                        <w:bCs/>
                                        <w:color w:val="000000"/>
                                        <w:szCs w:val="44"/>
                                        <w:rtl w:val="true"/>
                                        <w:lang w:eastAsia="en-US"/>
                                      </w:rPr>
                                      <w:t>ِ</w:t>
                                    </w:r>
                                  </w:ins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ٌ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ُنْـ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عِـ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ٌ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ins w:id="15" w:author="yyuu" w:date="2002-05-12T08:22:00Z">
                                    <w:r>
                                      <w:rPr>
                                        <w:rFonts w:cs="Traditional Arabic"/>
                                        <w:b/>
                                        <w:b/>
                                        <w:bCs/>
                                        <w:color w:val="000000"/>
                                        <w:szCs w:val="44"/>
                                        <w:rtl w:val="true"/>
                                        <w:lang w:eastAsia="en-US"/>
                                      </w:rPr>
                                      <w:t>ُ</w:t>
                                    </w:r>
                                  </w:ins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ins w:id="16" w:author="yyuu" w:date="2002-05-12T08:22:00Z">
                                    <w:r>
                                      <w:rPr>
                                        <w:rFonts w:cs="Traditional Arabic"/>
                                        <w:b/>
                                        <w:b/>
                                        <w:bCs/>
                                        <w:color w:val="000000"/>
                                        <w:szCs w:val="44"/>
                                        <w:rtl w:val="true"/>
                                        <w:lang w:eastAsia="en-US"/>
                                      </w:rPr>
                                      <w:t>ْ</w:t>
                                    </w:r>
                                  </w:ins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ins w:id="17" w:author="yyuu" w:date="2002-05-12T08:22:00Z">
                                    <w:r>
                                      <w:rPr>
                                        <w:rFonts w:cs="Traditional Arabic"/>
                                        <w:b/>
                                        <w:b/>
                                        <w:bCs/>
                                        <w:color w:val="000000"/>
                                        <w:szCs w:val="44"/>
                                        <w:rtl w:val="true"/>
                                        <w:lang w:eastAsia="en-US"/>
                                      </w:rPr>
                                      <w:t>ِ</w:t>
                                    </w:r>
                                  </w:ins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َجَحْت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َ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جَحْ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ت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َجَحْت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162.7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142"/>
                        <w:gridCol w:w="1142"/>
                        <w:gridCol w:w="1142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َعْرِف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ـعْـ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ِ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ف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َعْرِف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ِرْفَق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ِرْ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فَـ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ِرْفَق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</w:t>
                            </w:r>
                            <w:ins w:id="18" w:author="yyuu" w:date="2002-05-12T08:22:00Z">
                              <w:r>
                                <w:rPr>
                                  <w:rFonts w:cs="Traditional Arabic"/>
                                  <w:b/>
                                  <w:b/>
                                  <w:bCs/>
                                  <w:color w:val="000000"/>
                                  <w:szCs w:val="44"/>
                                  <w:rtl w:val="true"/>
                                  <w:lang w:eastAsia="en-US"/>
                                </w:rPr>
                                <w:t>ُ</w:t>
                              </w:r>
                            </w:ins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ins w:id="19" w:author="yyuu" w:date="2002-05-12T08:22:00Z">
                              <w:r>
                                <w:rPr>
                                  <w:rFonts w:cs="Traditional Arabic"/>
                                  <w:b/>
                                  <w:b/>
                                  <w:bCs/>
                                  <w:color w:val="000000"/>
                                  <w:szCs w:val="44"/>
                                  <w:rtl w:val="true"/>
                                  <w:lang w:eastAsia="en-US"/>
                                </w:rPr>
                                <w:t>ْ</w:t>
                              </w:r>
                            </w:ins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ع</w:t>
                            </w:r>
                            <w:ins w:id="20" w:author="yyuu" w:date="2002-05-12T08:22:00Z">
                              <w:r>
                                <w:rPr>
                                  <w:rFonts w:cs="Traditional Arabic"/>
                                  <w:b/>
                                  <w:b/>
                                  <w:bCs/>
                                  <w:color w:val="000000"/>
                                  <w:szCs w:val="44"/>
                                  <w:rtl w:val="true"/>
                                  <w:lang w:eastAsia="en-US"/>
                                </w:rPr>
                                <w:t>ِ</w:t>
                              </w:r>
                            </w:ins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ٌ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ُنْـ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عِـ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ٌ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</w:t>
                            </w:r>
                            <w:ins w:id="21" w:author="yyuu" w:date="2002-05-12T08:22:00Z">
                              <w:r>
                                <w:rPr>
                                  <w:rFonts w:cs="Traditional Arabic"/>
                                  <w:b/>
                                  <w:b/>
                                  <w:bCs/>
                                  <w:color w:val="000000"/>
                                  <w:szCs w:val="44"/>
                                  <w:rtl w:val="true"/>
                                  <w:lang w:eastAsia="en-US"/>
                                </w:rPr>
                                <w:t>ُ</w:t>
                              </w:r>
                            </w:ins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ins w:id="22" w:author="yyuu" w:date="2002-05-12T08:22:00Z">
                              <w:r>
                                <w:rPr>
                                  <w:rFonts w:cs="Traditional Arabic"/>
                                  <w:b/>
                                  <w:b/>
                                  <w:bCs/>
                                  <w:color w:val="000000"/>
                                  <w:szCs w:val="44"/>
                                  <w:rtl w:val="true"/>
                                  <w:lang w:eastAsia="en-US"/>
                                </w:rPr>
                                <w:t>ْ</w:t>
                              </w:r>
                            </w:ins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ع</w:t>
                            </w:r>
                            <w:ins w:id="23" w:author="yyuu" w:date="2002-05-12T08:22:00Z">
                              <w:r>
                                <w:rPr>
                                  <w:rFonts w:cs="Traditional Arabic"/>
                                  <w:b/>
                                  <w:b/>
                                  <w:bCs/>
                                  <w:color w:val="000000"/>
                                  <w:szCs w:val="44"/>
                                  <w:rtl w:val="true"/>
                                  <w:lang w:eastAsia="en-US"/>
                                </w:rPr>
                                <w:t>ِ</w:t>
                              </w:r>
                            </w:ins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َجَحْت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َ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جَحْ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ت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َجَحْت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ممد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د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ِي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ِي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ِي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ُ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جُ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رُو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172212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َ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ث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ث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ْ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ث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ذ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ك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ذ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كِـ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ُ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ذ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ك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135.6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َ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ث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ث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ْ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ث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ذ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ك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ذ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كِـ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ُ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ذ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ك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 xml:space="preserve">تابع المد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30988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أَشْجَار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أَشْ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جَا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أَشْجَار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ك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ث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يـر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كَ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ثِي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ٌ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ك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ث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ـ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ين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ة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سَ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فِي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ََـ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ـةِ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ف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ـم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يل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جَ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مِي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لٍ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ـ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ٍ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شُهُور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شُ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ـهُو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شُهُور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مَسْرُور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َسْ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رُو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ٍ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َسْرُورٍ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يَقُول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َ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قُو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َقُول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44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أَشْجَار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أَشْ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جَا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أَشْجَار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ك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ث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يـر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كَ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ثِي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ٌ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ك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ث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ـ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ين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ة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ِ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سَ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فِي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ََـ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ـةِ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ة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ـم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يل</w:t>
                            </w: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جَ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مِي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لٍ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ج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ـ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ٍ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شُهُور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شُ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ـهُو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شُهُور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مَسْرُور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َسْ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رُو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ٍ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َسْرُورٍ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يَقُول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َ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قُو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َقُول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مش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ل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803265" cy="22618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265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1224"/>
                              <w:gridCol w:w="14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5792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ْمُكَرَّمَة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ْ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ُ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كَرَّ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َ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ةُ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ْمُكَرَّمَة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تَحَرَّك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َ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َرَّ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ك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تَحَرَّك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ت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ِّ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ُ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لَبِّ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س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ّ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ـح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َّ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ُ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حَمَّ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د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ح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ه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َّ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فَهَّ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مَ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ف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ه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5pt;height:178.1pt;mso-wrap-distance-left:9pt;mso-wrap-distance-right:9pt;mso-wrap-distance-top:0pt;mso-wrap-distance-bottom:0pt;margin-top:6.35pt;mso-position-vertical-relative:text;margin-left:1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1224"/>
                        <w:gridCol w:w="14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5792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ْمُكَرَّمَة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ْ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ُ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كَرَّ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َ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ةُ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ْمُكَرَّمَة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َتَحَرَّك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َ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َ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َرَّ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ك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َتَحَرَّك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ت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ِّ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ُ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لَبِّ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س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ّ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ـح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َّ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ُ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حَمَّ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د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ح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ه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َّ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فَهَّ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36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  <w:t>مَ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raditional Arabic"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ه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مر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مز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ص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مرية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172212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142"/>
                              <w:gridCol w:w="1266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قَلَم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ـ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َ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لَ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ُ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قَلَم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مُسْلِم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ـ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ُـسْ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لِ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ُ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مُسْلِم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الْفَصْل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ـ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فَصـْ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فَصْل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135.6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142"/>
                        <w:gridCol w:w="1266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قَلَم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ـ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َ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لَ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ُ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قَلَم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مُسْلِم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ـ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ُـسْ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لِ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ُ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مُسْلِم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الْفَصْل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ـ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فَصـْ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فَصْل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ـمش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شمس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مز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وص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ب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ا</w:t>
      </w:r>
    </w:p>
    <w:p>
      <w:pPr>
        <w:pStyle w:val="Normal"/>
        <w:spacing w:lineRule="atLeast" w:line="460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اي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ر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ِّ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ُّ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أمث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3914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شَّجَر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شَّ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جَ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شَّجَر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نِّفْط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نِّـفْ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طُ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نِّفْط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الصَّمَد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صَّ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مَ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د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صَّمَد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الرُّسُل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رّ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سُ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رُّسُل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188.3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شَّجَر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شَّ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جَ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شَّجَر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نِّفْط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نِّـفْ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طُ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نِّفْط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الصَّمَد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صَّ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مَ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د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صَّمَد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الرُّسُل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رّ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سُ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رُّسُل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Traditional Arabic"/>
          <w:b/>
          <w:b/>
          <w:bCs/>
          <w:color w:val="000000"/>
          <w:szCs w:val="44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نو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ن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ثل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171196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ش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شَ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جَ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رٌ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ش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و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أُسْ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ُو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ٍ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و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ٍ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ّ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ً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ُ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َلِّ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ًا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ّ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ً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ِسْطَرَةً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ِسْ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طَ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رَ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ةً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ِسْطَرَة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134.8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ش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ج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شَ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جَ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رٌ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ش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ج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و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أُسْ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بُو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ٍ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و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ٍ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ّ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ً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ُ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َلِّ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ًا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ّ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ً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ِسْطَرَةً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ِسْ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طَ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رَ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ةً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ِسْطَرَة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lineRule="atLeast" w:line="460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لاحظ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قطع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تتال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تقر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مق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صو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مث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tLeast" w:line="460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4514850" cy="15367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1103"/>
                              <w:gridCol w:w="1102"/>
                              <w:gridCol w:w="1103"/>
                              <w:gridCol w:w="1102"/>
                              <w:gridCol w:w="13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سُّوق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سُّو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سُّوق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رُّمَّان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رُّمَّا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رُّمَّان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تُّفَّاح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تُّفَّا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تُّفَّ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21pt;mso-wrap-distance-left:9pt;mso-wrap-distance-right:9pt;mso-wrap-distance-top:0pt;mso-wrap-distance-bottom:0pt;margin-top:6.35pt;mso-position-vertical-relative:text;margin-left:7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1103"/>
                        <w:gridCol w:w="1102"/>
                        <w:gridCol w:w="1103"/>
                        <w:gridCol w:w="1102"/>
                        <w:gridCol w:w="135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سُّوق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سُّو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سُّوق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رُّمَّان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رُّمَّا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رُّمَّان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تُّفَّاح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تُّفَّا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تُّفَّ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رابع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تدريبات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شامل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سلي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دري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ال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تهج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ا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طري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ا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وت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شرا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بتدري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أتق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ا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ط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تا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جد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ل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آت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ا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وت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313753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ف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ص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َشَط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غَرِق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فَرِح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ه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ظ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رَجُل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47.05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َشَط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غَرِق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فَرِح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ه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ظ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رَجُل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56730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غُصْن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عْرِف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َجَحْت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حْتَرِس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ُدْهِش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حْفَظ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يَعْرِف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02.15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غُصْن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َعْرِف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َجَحْت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َحْتَرِس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ُدْهِش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َحْفَظ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يَعْرِف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9806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ش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ش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ك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ذ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ك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َتَعَاوَن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عَرَفَات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ط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ن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ت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34.7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ش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ش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ك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ذ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ك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َتَعَاوَن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عَرَفَات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ن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ت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98069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تَرْتيِب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جَمِيع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زَمِيل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َصِيرَة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وم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ف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ص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ول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ضُيُوف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34.7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تَرْتيِب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جَمِيع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زَمِيل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َصِيرَة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وم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ول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ضُيُوف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429831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تَعِيش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َصِيرَة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حَرِي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َصِيف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تَفَضَّلِي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أَرْجُو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ث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وم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و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ود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َطُوف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صُورَة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338.45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تَعِيش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َصِيرَة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حَرِير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َصِيف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تَفَضَّلِي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أَرْجُو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ث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وم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و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ود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َطُوف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صُورَة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2733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الْمَسْجِد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قُمَاش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بَيْت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وَالِد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179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الْمَسْجِد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قُمَاش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بَيْت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وَالِد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27330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النَّحْلَة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شَّجَ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سَّمَك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رَّصِيف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179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  <w:t>النَّحْلَة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شَّجَر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سَّمَك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رَّصِيف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332486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قِبْلَة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عَسَل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مَطْبَخ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مُسْلِم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ْقَلَم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صَّبْر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صُّعُود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لنُّو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61.8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قِبْلَة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عَسَل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مَطْبَخ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مُسْلِم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ْقَلَم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صَّبْر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صُّعُود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لنُّور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9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</w:p>
    <w:p>
      <w:pPr>
        <w:pStyle w:val="Normal"/>
        <w:jc w:val="center"/>
        <w:rPr>
          <w:color w:val="000000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1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332486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ـح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ض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ت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ـم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ُّ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ور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ة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وع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ص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ت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61.8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ـح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ض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ت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ـم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أ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ُّ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ور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ة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أ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وع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ص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و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ت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63652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63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ك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ِّ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ً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ظ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يف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ًا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ق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ط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ً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مَدْرَسَةً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سَمَّاعَةً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  <w:t>نَجْمَةً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07.6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ك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ِّ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ً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ظ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يف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ًا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ق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ط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ً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مَدْرَسَةً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سَمَّاعَةً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  <w:t>نَجْمَةً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1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63652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63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ت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ق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ح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يَتَسَلَّق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ا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خ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ط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اط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رُمَّان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07.6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ت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يَتَسَلَّق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ار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خ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اط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رُمَّان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1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366522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فَلِّ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szCs w:val="4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44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  <w:t>يُرَتِّب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حَرِّك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تُكَذِّبُنِي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حَرَّك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يُسَلِّم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أُوَسِّع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يُرَحِّب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مُسَلِّيَة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88.6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فَلِّ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  <w:szCs w:val="4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44"/>
                                <w:vertAlign w:val="baseline"/>
                                <w:rtl w:val="true"/>
                                <w:lang w:eastAsia="en-US"/>
                              </w:rPr>
                              <w:t>يُرَتِّب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حَرِّك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تُكَذِّبُنِي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حَرَّك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يُسَلِّم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أُوَسِّع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يُرَحِّب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مُسَلِّيَة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(  </w:t>
      </w: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1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  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382905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382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ّ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ه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ز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ّ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ف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ّ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ك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ّ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ح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ّ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خ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ط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ّ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ه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eastAsia="en-US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301.5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ّ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ه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ز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ّ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ّ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و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ج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ك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ّ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و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ج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ّ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خ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ّ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ه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دري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شامل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ل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آت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قا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وت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1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98069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أَشْجَا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لْوَرْد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وَطَنِي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لسَّيف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هَفُوف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34.7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أَشْجَار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ْوَرْد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وَطَنِي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سَّيف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هَفُوف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2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98069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قَرَأ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تَظْهَر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ظ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يف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سُفَ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34.7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قَرَأ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تَظْهَر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يف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سُفَر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3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98069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ج</w:t>
                                  </w:r>
                                  <w:r>
                                    <w:rPr>
                                      <w:rFonts w:cs="ACS  Zomorrod Bold"/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وع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لَقِي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رَجُل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نَبَت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لْعَدْل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34.7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ج</w:t>
                            </w:r>
                            <w:r>
                              <w:rPr>
                                <w:rFonts w:cs="ACS  Zomorrod Bold"/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وع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لَقِي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رَجُل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نَبَت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ْعَدْل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98069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لرِّسَالة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لصُّعُود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عَلِم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كَتَب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شَرِبْت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34.7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رِّسَالة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صُّعُود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عَلِم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كَتَب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شَرِبْت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5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330581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يَخْدَع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نَشَاط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لْبُسْتَان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ظ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يف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ً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ضُيُوف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تَعِيش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60.3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يَخْدَع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نَشَاط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ْبُسْتَان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يف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ً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ضُيُوف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تَعِيش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6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98069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ور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ط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أَرْجُو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CS  Zomorrod Bold"/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ْ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يَقَع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34.7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ور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ط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أَرْجُو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CS  Zomorrod Bold"/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ْ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يَقَع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7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98069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نَشَط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مَعَادِن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تَقُوم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تَرْتيِب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أَبِي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34.7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نَشَط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َعَادِن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تَقُوم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تَرْتيِب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أَبِي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ر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8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98069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كَسَر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طُرُق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لصِّغَار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أَزْهَا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لْهِلال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لْوِسَام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عَابِد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34.7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كَسَر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طُرُق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صِّغَار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أَزْهَار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ْهِلال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ْوِسَام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عَابِد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9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98069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صِدْق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صَحِب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لنَّحْلَة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CS  Zomorrod Bold"/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34.7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صِدْق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صَحِب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نَّحْلَة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CS  Zomorrod Bold"/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261747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61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ب</w:t>
                                  </w:r>
                                  <w:r>
                                    <w:rPr>
                                      <w:rFonts w:cs="ACS  Zomorrod Bold"/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م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ـي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نُو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06.1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cs="ACS  Zomorrod Bold"/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م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ـي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نُور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643245" cy="330581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328"/>
                              <w:gridCol w:w="1080"/>
                              <w:gridCol w:w="1018"/>
                              <w:gridCol w:w="1142"/>
                              <w:gridCol w:w="24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4568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قا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وتي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كلم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اب</w:t>
                                  </w:r>
                                  <w:r>
                                    <w:rPr>
                                      <w:rFonts w:cs="ACS  Zomorrod Bold"/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م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ـي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نُو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أُرِيدُ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Cs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Cs w:val="44"/>
                                      <w:rtl w:val="true"/>
                                    </w:rPr>
                                    <w:t>قَبِلَ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260.3pt;mso-wrap-distance-left:9pt;mso-wrap-distance-right:9pt;mso-wrap-distance-top:0pt;mso-wrap-distance-bottom:0pt;margin-top:6.3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328"/>
                        <w:gridCol w:w="1080"/>
                        <w:gridCol w:w="1018"/>
                        <w:gridCol w:w="1142"/>
                        <w:gridCol w:w="24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4568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صوتي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كلم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cs="ACS  Zomorrod Bold"/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م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ـي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نُور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أُرِيدُ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قَبِلَ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12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عط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طا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ل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ط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حلي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سب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يكر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در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يت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تأك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إتق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تما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453" w:h="16670"/>
      <w:pgMar w:left="720" w:right="709" w:gutter="113" w:header="709" w:top="765" w:footer="709" w:bottom="765"/>
      <w:pgBorders w:display="allPages" w:offsetFrom="text">
        <w:top w:val="single" w:sz="24" w:space="8" w:color="000000"/>
        <w:left w:val="single" w:sz="24" w:space="9" w:color="000000"/>
        <w:bottom w:val="single" w:sz="24" w:space="8" w:color="000000"/>
        <w:right w:val="single" w:sz="24" w:space="8" w:color="000000"/>
      </w:pgBorders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3485" cy="175260"/>
              <wp:effectExtent l="0" t="0" r="0" b="0"/>
              <wp:wrapNone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34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firstLine="36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left="0" w:right="360" w:firstLine="36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4"/>
      <w:szCs w:val="4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21" w:leader="none"/>
      </w:tabs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0"/>
      <w:szCs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20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0" w:right="0" w:hanging="0"/>
      <w:jc w:val="left"/>
      <w:outlineLvl w:val="8"/>
    </w:pPr>
    <w:rPr>
      <w:rFonts w:cs="Traditional Arabic"/>
      <w:b/>
      <w:bCs/>
      <w:szCs w:val="4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tLeast" w:line="240"/>
      <w:ind w:left="0" w:right="720" w:hanging="0"/>
      <w:jc w:val="left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lineRule="atLeast" w:line="240"/>
      <w:ind w:left="0" w:right="0" w:hanging="0"/>
      <w:jc w:val="center"/>
    </w:pPr>
    <w:rPr>
      <w:b/>
      <w:bCs/>
      <w:sz w:val="36"/>
      <w:szCs w:val="36"/>
    </w:rPr>
  </w:style>
  <w:style w:type="paragraph" w:styleId="2">
    <w:name w:val="نص أساسي 2"/>
    <w:basedOn w:val="Normal"/>
    <w:qFormat/>
    <w:pPr>
      <w:spacing w:lineRule="auto" w:line="360"/>
      <w:ind w:left="0" w:right="0" w:hanging="0"/>
      <w:jc w:val="left"/>
    </w:pPr>
    <w:rPr>
      <w:rFonts w:cs="Traditional Arabic"/>
      <w:b/>
      <w:bCs/>
      <w:sz w:val="20"/>
      <w:szCs w:val="32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Style6">
    <w:name w:val="تسمية توضيحية"/>
    <w:basedOn w:val="Normal"/>
    <w:next w:val="Normal"/>
    <w:qFormat/>
    <w:pPr>
      <w:spacing w:lineRule="atLeast" w:line="240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07:00Z</dcterms:created>
  <dc:creator>yyuu</dc:creator>
  <dc:description/>
  <cp:keywords/>
  <dc:language>en-US</dc:language>
  <cp:lastModifiedBy>Al-DOraah</cp:lastModifiedBy>
  <cp:lastPrinted>2003-03-27T21:32:00Z</cp:lastPrinted>
  <dcterms:modified xsi:type="dcterms:W3CDTF">2007-03-01T11:07:00Z</dcterms:modified>
  <cp:revision>2</cp:revision>
  <dc:subject/>
  <dc:title>بسم الله الرحمن الرحيم</dc:title>
</cp:coreProperties>
</file>