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5.wmf" ContentType="image/x-wmf"/>
  <Override PartName="/word/media/image3.gif" ContentType="image/gif"/>
  <Override PartName="/word/media/image6.wmf" ContentType="image/x-wmf"/>
  <Override PartName="/word/media/image4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-160655</wp:posOffset>
                </wp:positionV>
                <wp:extent cx="2733675" cy="1689735"/>
                <wp:effectExtent l="99695" t="0" r="4572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600">
                          <a:off x="0" y="0"/>
                          <a:ext cx="2733840" cy="1689840"/>
                        </a:xfrm>
                        <a:prstGeom prst="irregularSeal2">
                          <a:avLst/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7838368" blurRad="0" rotWithShape="0">
                            <a:srgbClr val="99336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لمد بالأل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صـ52 _53</w:t>
                            </w:r>
                          </w:p>
                        </w:txbxContent>
                      </wps:txbx>
                      <wps:bodyPr anchor="t" rot="21356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99ff" stroked="t" o:allowincell="f" style="position:absolute;margin-left:149.35pt;margin-top:-12.7pt;width:215.2pt;height:133pt;mso-wrap-style:square;v-text-anchor:top;rotation:4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المد بالأل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صـ52 _53</w:t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v:shadow on="t" obscured="f" color="#993366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val="ar-SA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818505" cy="0"/>
                <wp:effectExtent l="635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458.1pt,16.8pt" stroked="t" o:allowincell="f" style="position:absolute;flip:x">
                <v:stroke color="#ff9900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val="ar-SA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</wp:posOffset>
                </wp:positionH>
                <wp:positionV relativeFrom="paragraph">
                  <wp:posOffset>32385</wp:posOffset>
                </wp:positionV>
                <wp:extent cx="4989195" cy="2499995"/>
                <wp:effectExtent l="5080" t="571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240" cy="2499840"/>
                          <a:chOff x="0" y="0"/>
                          <a:chExt cx="4989240" cy="249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87800" cy="2499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987440" cy="249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87440" cy="51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93720" y="0"/>
                                <a:ext cx="2493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الجـــمــــــــ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9372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المـد بالألــــــــ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93720" y="483120"/>
                            <a:ext cx="2495520" cy="20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93720" cy="20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600" y="224280"/>
                              <a:ext cx="2374920" cy="141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rabic Transparent" w:hAnsi="Arabic Transparent" w:eastAsia="Arabic Transparent" w:cs="Arabic Transparent"/>
                                    <w:lang w:bidi="hi-IN"/>
                                  </w:rPr>
                                  <w:t>طَـــارَالعُصْفُوُرُ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rabic Transparent" w:hAnsi="Arabic Transparent" w:eastAsia="Arabic Transparent" w:cs="Arabic Transparent"/>
                                    <w:lang w:bidi="hi-IN"/>
                                  </w:rPr>
                                  <w:t>صَادَ أَخِي الأَرْنَبَ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rabic Transparent" w:hAnsi="Arabic Transparent" w:eastAsia="Arabic Transparent" w:cs="Arabic Transparent"/>
                                    <w:lang w:bidi="hi-IN"/>
                                  </w:rPr>
                                  <w:t>خَاطَتْ أمّي الثّوْبَ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rabic Transparent" w:hAnsi="Arabic Transparent" w:eastAsia="Arabic Transparent" w:cs="Arabic Transparent"/>
                                    <w:lang w:bidi="hi-IN"/>
                                  </w:rPr>
                                  <w:t>نَامَتْ عَبِيرُ مُبَكِـرة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2.55pt;width:392.85pt;height:196.85pt" coordorigin="372,51" coordsize="7857,3937">
                <v:group id="shape_0" style="position:absolute;left:372;top:51;width:7855;height:3937">
                  <v:rect id="shape_0" fillcolor="white" stroked="t" o:allowincell="f" style="position:absolute;left:373;top:51;width:7853;height:39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72;top:51;width:7854;height:81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299;top:51;width:3926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لجـــمــــــــ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2;top:51;width:3926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لمـد بالألــــــــ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299;top:812;width:3930;height:3175">
                  <v:shape id="shape_0" fillcolor="white" stroked="t" o:allowincell="f" style="position:absolute;left:4299;top:812;width:3926;height:31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4489;top:1165;width:3739;height:223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rabic Transparent" w:hAnsi="Arabic Transparent" w:eastAsia="Arabic Transparent" w:cs="Arabic Transparent"/>
                              <w:lang w:bidi="hi-IN"/>
                            </w:rPr>
                            <w:t>طَـــارَالعُصْفُوُرُ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rabic Transparent" w:hAnsi="Arabic Transparent" w:eastAsia="Arabic Transparent" w:cs="Arabic Transparent"/>
                              <w:lang w:bidi="hi-IN"/>
                            </w:rPr>
                            <w:t>صَادَ أَخِي الأَرْنَبَ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rabic Transparent" w:hAnsi="Arabic Transparent" w:eastAsia="Arabic Transparent" w:cs="Arabic Transparent"/>
                              <w:lang w:bidi="hi-IN"/>
                            </w:rPr>
                            <w:t>خَاطَتْ أمّي الثّوْبَ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rabic Transparent" w:hAnsi="Arabic Transparent" w:eastAsia="Arabic Transparent" w:cs="Arabic Transparent"/>
                              <w:lang w:bidi="hi-IN"/>
                            </w:rPr>
                            <w:t>نَامَتْ عَبِيرُ مُبَكِـرةً</w:t>
                          </w:r>
                        </w:p>
                      </w:txbxContent>
                    </v:textbox>
                    <v:path textpathok="t"/>
                    <v:textpath on="t" fitshape="t" string="طَـــارَالعُصْفُوُرُ.&#10;صَادَ أَخِي الأَرْنَبَ.&#10;خَاطَتْ أمّي الثّوْبَ.&#10;نَامَتْ عَبِيرُ مُبَكِـرةً" style="font-family:&quot;Arabic Transparent&quot;;font-size:12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val="ar-SA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8610</wp:posOffset>
                </wp:positionH>
                <wp:positionV relativeFrom="paragraph">
                  <wp:posOffset>99060</wp:posOffset>
                </wp:positionV>
                <wp:extent cx="2138680" cy="1209675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760" cy="1209600"/>
                          <a:chOff x="0" y="0"/>
                          <a:chExt cx="2138760" cy="1209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373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3200"/>
                            <a:ext cx="21373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6400"/>
                            <a:ext cx="21373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209600"/>
                            <a:ext cx="21373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7.8pt;width:168.4pt;height:95.2pt" coordorigin="4486,156" coordsize="3368,1904">
                <v:line id="shape_0" from="4486,156" to="7851,156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4486,791" to="7851,791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4486,1426" to="7851,1426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4488,2061" to="7853,2061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val="ar-SA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110</wp:posOffset>
                </wp:positionH>
                <wp:positionV relativeFrom="paragraph">
                  <wp:posOffset>115570</wp:posOffset>
                </wp:positionV>
                <wp:extent cx="6649085" cy="593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0" cy="593640"/>
                          <a:chOff x="0" y="0"/>
                          <a:chExt cx="6649200" cy="593640"/>
                        </a:xfrm>
                      </wpg:grpSpPr>
                      <wps:wsp>
                        <wps:cNvSpPr/>
                        <wps:spPr>
                          <a:xfrm flipH="1">
                            <a:off x="236880" y="322560"/>
                            <a:ext cx="6412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364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9.1pt;width:523.5pt;height:46.75pt" coordorigin="-186,182" coordsize="10470,935">
                <v:line id="shape_0" from="187,690" to="10284,690" stroked="t" o:allowincell="f" style="position:absolute;flip:x">
                  <v:stroke color="#cc99ff" weight="381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6;top:182;width:934;height:9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</wp:posOffset>
                </wp:positionH>
                <wp:positionV relativeFrom="paragraph">
                  <wp:posOffset>220980</wp:posOffset>
                </wp:positionV>
                <wp:extent cx="5578475" cy="650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8560" cy="650880"/>
                          <a:chOff x="0" y="0"/>
                          <a:chExt cx="5578560" cy="650880"/>
                        </a:xfrm>
                      </wpg:grpSpPr>
                      <wps:wsp>
                        <wps:cNvSpPr/>
                        <wps:spPr>
                          <a:xfrm flipH="1">
                            <a:off x="2060640" y="241920"/>
                            <a:ext cx="3517920" cy="0"/>
                          </a:xfrm>
                          <a:prstGeom prst="line">
                            <a:avLst/>
                          </a:prstGeom>
                          <a:ln w="142920">
                            <a:solidFill>
                              <a:srgbClr val="66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9812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17.4pt;width:439.2pt;height:51.25pt" coordorigin="378,348" coordsize="8784,1025">
                <v:line id="shape_0" from="3623,729" to="9162,729" stroked="t" o:allowincell="f" style="position:absolute;flip:x">
                  <v:stroke color="#663300" weight="142920" joinstyle="miter" endcap="flat"/>
                  <v:fill o:detectmouseclick="t" on="false"/>
                  <w10:wrap type="none"/>
                </v:line>
                <v:shape id="shape_0" stroked="f" o:allowincell="f" style="position:absolute;left:378;top:348;width:2673;height:10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َام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اطِ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ت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مَضَانَ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val="ar-SA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49800</wp:posOffset>
                </wp:positionH>
                <wp:positionV relativeFrom="paragraph">
                  <wp:posOffset>635</wp:posOffset>
                </wp:positionV>
                <wp:extent cx="1543685" cy="1693545"/>
                <wp:effectExtent l="21590" t="21590" r="20955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69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pt;margin-top:0pt;width:121.5pt;height:133.3pt;mso-wrap-style:none;v-text-anchor:middle">
                <v:fill o:detectmouseclick="t" type="solid" color2="black"/>
                <v:stroke color="black" weight="414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52390</wp:posOffset>
            </wp:positionH>
            <wp:positionV relativeFrom="paragraph">
              <wp:posOffset>241935</wp:posOffset>
            </wp:positionV>
            <wp:extent cx="784860" cy="115506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8255</wp:posOffset>
                </wp:positionV>
                <wp:extent cx="1306195" cy="1370965"/>
                <wp:effectExtent l="21590" t="21590" r="20955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37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7pt;margin-top:0.65pt;width:102.8pt;height:107.9pt;mso-wrap-style:none;v-text-anchor:middle">
                <v:fill o:detectmouseclick="t" type="solid" color2="black"/>
                <v:stroke color="black" weight="4140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val="ar-SA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235</wp:posOffset>
                </wp:positionH>
                <wp:positionV relativeFrom="paragraph">
                  <wp:posOffset>92075</wp:posOffset>
                </wp:positionV>
                <wp:extent cx="1068705" cy="1209675"/>
                <wp:effectExtent l="21590" t="21590" r="20955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05pt;margin-top:7.25pt;width:84.1pt;height:95.2pt;mso-wrap-style:none;v-text-anchor:middle">
                <v:fill o:detectmouseclick="t" type="solid" color2="black"/>
                <v:stroke color="black" weight="414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3090</wp:posOffset>
            </wp:positionH>
            <wp:positionV relativeFrom="paragraph">
              <wp:posOffset>172720</wp:posOffset>
            </wp:positionV>
            <wp:extent cx="594360" cy="112903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04795</wp:posOffset>
            </wp:positionH>
            <wp:positionV relativeFrom="paragraph">
              <wp:posOffset>92075</wp:posOffset>
            </wp:positionV>
            <wp:extent cx="876300" cy="7239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val="ar-SA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490</wp:posOffset>
                </wp:positionH>
                <wp:positionV relativeFrom="paragraph">
                  <wp:posOffset>213995</wp:posOffset>
                </wp:positionV>
                <wp:extent cx="1543685" cy="5645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16.85pt;width:121.5pt;height:44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</w:t>
                      </w:r>
                    </w:p>
                  </w:txbxContent>
                </v:textbox>
                <v:fill o:detectmouseclick="t" color2="green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2995</wp:posOffset>
                </wp:positionH>
                <wp:positionV relativeFrom="paragraph">
                  <wp:posOffset>213995</wp:posOffset>
                </wp:positionV>
                <wp:extent cx="1543685" cy="564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85pt;margin-top:16.85pt;width:121.5pt;height:44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</w:t>
                      </w:r>
                    </w:p>
                  </w:txbxContent>
                </v:textbox>
                <v:fill o:detectmouseclick="t" color2="green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8545</wp:posOffset>
                </wp:positionH>
                <wp:positionV relativeFrom="paragraph">
                  <wp:posOffset>133350</wp:posOffset>
                </wp:positionV>
                <wp:extent cx="1543685" cy="5645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.35pt;margin-top:10.5pt;width:121.5pt;height:44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</w:t>
                      </w:r>
                    </w:p>
                  </w:txbxContent>
                </v:textbox>
                <v:fill o:detectmouseclick="t" color2="green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val="ar-SA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9840</wp:posOffset>
                </wp:positionH>
                <wp:positionV relativeFrom="paragraph">
                  <wp:posOffset>93980</wp:posOffset>
                </wp:positionV>
                <wp:extent cx="2849245" cy="1129030"/>
                <wp:effectExtent l="12700" t="12700" r="0" b="3213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1128960"/>
                          <a:chOff x="0" y="0"/>
                          <a:chExt cx="2849400" cy="1128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03840" y="526320"/>
                            <a:ext cx="74556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71560" cy="1128960"/>
                          </a:xfrm>
                          <a:prstGeom prst="cloudCallout">
                            <a:avLst>
                              <a:gd name="adj1" fmla="val 72060"/>
                              <a:gd name="adj2" fmla="val 2412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لام عليكم ورحمة الله وبركات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أنا الباص صديق التلميذات المجتهد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7.4pt;width:224.35pt;height:88.9pt" coordorigin="5984,148" coordsize="4487,1778">
                <v:shape id="shape_0" stroked="f" o:allowincell="f" style="position:absolute;left:9297;top:977;width:1173;height:8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984;top:148;width:2789;height:177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لام عليكم ورحمة الله وبركات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أنا الباص صديق التلميذات المجتهدات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49720" cy="0"/>
                <wp:effectExtent l="0" t="22225" r="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95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523.55pt,0.4pt" stroked="t" o:allowincell="f" style="position:absolute;flip:x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3562350" cy="0"/>
                <wp:effectExtent l="0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280.45pt,17.95pt" stroked="t" o:allowincell="f" style="position:absolute;flip:x">
                <v:stroke color="#ffcc00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َــزَ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tl w:val="true"/>
        </w:rPr>
        <w:t>لٌ</w:t>
      </w:r>
    </w:p>
    <w:tbl>
      <w:tblPr>
        <w:bidiVisual w:val="true"/>
        <w:tblW w:w="4675" w:type="dxa"/>
        <w:jc w:val="left"/>
        <w:tblInd w:w="3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290"/>
        <w:gridCol w:w="1309"/>
      </w:tblGrid>
      <w:tr>
        <w:trPr>
          <w:trHeight w:val="64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غَ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زَ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لٌ</w:t>
            </w:r>
          </w:p>
        </w:tc>
      </w:tr>
    </w:tbl>
    <w:p>
      <w:pPr>
        <w:pStyle w:val="Normal"/>
        <w:ind w:left="360" w:right="0" w:hanging="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87" w:leader="none"/>
          <w:tab w:val="left" w:pos="2244" w:leader="none"/>
          <w:tab w:val="left" w:pos="5049" w:leader="none"/>
          <w:tab w:val="left" w:pos="8602" w:leader="none"/>
        </w:tabs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مَـ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ab/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سَــ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ٌ</w:t>
      </w: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ِطَـ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ٌ</w:t>
      </w:r>
      <w:r>
        <w:rPr>
          <w:rFonts w:cs="Arabic Transparent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187" w:leader="none"/>
          <w:tab w:val="left" w:pos="2244" w:leader="none"/>
          <w:tab w:val="left" w:pos="5049" w:leader="none"/>
          <w:tab w:val="left" w:pos="8602" w:leader="none"/>
        </w:tabs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4310</wp:posOffset>
                </wp:positionV>
                <wp:extent cx="2188845" cy="54483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22"/>
                              <w:gridCol w:w="119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42.9pt;mso-wrap-distance-left:0pt;mso-wrap-distance-right:0pt;mso-wrap-distance-top:0pt;mso-wrap-distance-bottom:0pt;margin-top:15.3pt;mso-position-vertical-relative:text;margin-left:35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22"/>
                        <w:gridCol w:w="119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2196465" cy="54483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9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42.9pt;mso-wrap-distance-left:0pt;mso-wrap-distance-right:0pt;mso-wrap-distance-top:0pt;mso-wrap-distance-bottom:0pt;margin-top:14.8pt;mso-position-vertical-relative:text;margin-left:17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9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89230</wp:posOffset>
                </wp:positionV>
                <wp:extent cx="2196465" cy="54483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91"/>
                              <w:gridCol w:w="1134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42.9pt;mso-wrap-distance-left:0pt;mso-wrap-distance-right:0pt;mso-wrap-distance-top:0pt;mso-wrap-distance-bottom:0pt;margin-top:14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91"/>
                        <w:gridCol w:w="1134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" w:leader="none"/>
          <w:tab w:val="left" w:pos="2244" w:leader="none"/>
          <w:tab w:val="left" w:pos="5049" w:leader="none"/>
          <w:tab w:val="left" w:pos="8602" w:leader="none"/>
        </w:tabs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ــ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</w:t>
      </w: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ِتَــــ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ٌ</w:t>
      </w:r>
    </w:p>
    <w:p>
      <w:pPr>
        <w:pStyle w:val="Normal"/>
        <w:tabs>
          <w:tab w:val="clear" w:pos="720"/>
          <w:tab w:val="left" w:pos="187" w:leader="none"/>
          <w:tab w:val="left" w:pos="2244" w:leader="none"/>
          <w:tab w:val="left" w:pos="5049" w:leader="none"/>
          <w:tab w:val="left" w:pos="8602" w:leader="none"/>
        </w:tabs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1040130</wp:posOffset>
                </wp:positionH>
                <wp:positionV relativeFrom="paragraph">
                  <wp:posOffset>175260</wp:posOffset>
                </wp:positionV>
                <wp:extent cx="2188845" cy="54483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22"/>
                              <w:gridCol w:w="119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42.9pt;mso-wrap-distance-left:0pt;mso-wrap-distance-right:0pt;mso-wrap-distance-top:0pt;mso-wrap-distance-bottom:0pt;margin-top:13.8pt;mso-position-vertical-relative:text;margin-left:-81.9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22"/>
                        <w:gridCol w:w="119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-3652520</wp:posOffset>
                </wp:positionH>
                <wp:positionV relativeFrom="paragraph">
                  <wp:posOffset>163830</wp:posOffset>
                </wp:positionV>
                <wp:extent cx="2188845" cy="54483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22"/>
                              <w:gridCol w:w="119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42.9pt;mso-wrap-distance-left:0pt;mso-wrap-distance-right:0pt;mso-wrap-distance-top:0pt;mso-wrap-distance-bottom:0pt;margin-top:12.9pt;mso-position-vertical-relative:text;margin-left:-287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22"/>
                        <w:gridCol w:w="119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" w:leader="none"/>
          <w:tab w:val="left" w:pos="2244" w:leader="none"/>
          <w:tab w:val="left" w:pos="5049" w:leader="none"/>
          <w:tab w:val="left" w:pos="8602" w:leader="none"/>
        </w:tabs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187" w:leader="none"/>
          <w:tab w:val="left" w:pos="2244" w:leader="none"/>
          <w:tab w:val="left" w:pos="5049" w:leader="none"/>
          <w:tab w:val="left" w:pos="8602" w:leader="none"/>
        </w:tabs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87" w:leader="none"/>
          <w:tab w:val="left" w:pos="2244" w:leader="none"/>
          <w:tab w:val="left" w:pos="5049" w:leader="none"/>
          <w:tab w:val="left" w:pos="8602" w:leader="none"/>
        </w:tabs>
        <w:ind w:left="360" w:right="0" w:hanging="0"/>
        <w:jc w:val="left"/>
        <w:rPr>
          <w:rFonts w:cs="Arabic Transparent"/>
          <w:b/>
          <w:b/>
          <w:bCs/>
          <w:sz w:val="36"/>
          <w:szCs w:val="36"/>
          <w:lang w:val="ar-SA" w:eastAsia="en-US"/>
        </w:rPr>
      </w:pPr>
      <w:r>
        <w:rPr>
          <w:rFonts w:cs="Arabic Transparent"/>
          <w:b/>
          <w:bCs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649720" cy="0"/>
                <wp:effectExtent l="0" t="20955" r="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95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23.55pt,7.2pt" stroked="t" o:allowincell="f" style="position:absolute;flip:x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7" w:leader="none"/>
          <w:tab w:val="left" w:pos="2244" w:leader="none"/>
          <w:tab w:val="left" w:pos="5049" w:leader="none"/>
          <w:tab w:val="left" w:pos="8602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 *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87" w:leader="none"/>
          <w:tab w:val="left" w:pos="2244" w:leader="none"/>
          <w:tab w:val="left" w:pos="5049" w:leader="none"/>
          <w:tab w:val="left" w:pos="8602" w:leader="none"/>
        </w:tabs>
        <w:ind w:left="360" w:right="0" w:hanging="0"/>
        <w:jc w:val="left"/>
        <w:rPr>
          <w:rFonts w:cs="Arabic Transparent"/>
          <w:b/>
          <w:b/>
          <w:bCs/>
          <w:sz w:val="36"/>
          <w:szCs w:val="36"/>
          <w:lang w:val="ar-SA" w:eastAsia="en-US"/>
        </w:rPr>
      </w:pPr>
      <w:r>
        <w:rPr>
          <w:rFonts w:cs="Arabic Transparent"/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230</wp:posOffset>
                </wp:positionH>
                <wp:positionV relativeFrom="paragraph">
                  <wp:posOffset>91440</wp:posOffset>
                </wp:positionV>
                <wp:extent cx="5644515" cy="117284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11728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الأل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رف من حروف المد الثلاثة ويأتي وسط الكلمة مث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َالم ـ عَال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خر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سَ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دنَا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ساكن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قبل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تو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بالأ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444.45pt;height:92.35pt;mso-wrap-distance-left:9.05pt;mso-wrap-distance-right:9.05pt;mso-wrap-distance-top:0pt;mso-wrap-distance-bottom:0pt;margin-top:7.2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الأل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حرف من حروف المد الثلاثة ويأتي وسط الكلمة مث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َالم ـ عَال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cs="Times New Roman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أخر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rtl w:val="true"/>
                        </w:rPr>
                        <w:t xml:space="preserve">"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سَ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دنَا</w:t>
                      </w:r>
                      <w:r>
                        <w:rPr>
                          <w:sz w:val="32"/>
                          <w:rtl w:val="true"/>
                        </w:rPr>
                        <w:t xml:space="preserve">"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وتكون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الأ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ساكنة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قبل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مفتوح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يأتي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المد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بالأ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rtl w:val="true"/>
                        </w:rPr>
                        <w:t>الكلمة</w:t>
                      </w:r>
                      <w:r>
                        <w:rPr>
                          <w:sz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48" w:right="686" w:gutter="0" w:header="0" w:top="964" w:footer="0" w:bottom="663"/>
      <w:pgBorders w:display="allPages" w:offsetFrom="text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abic Transpar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khbar M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06:00Z</dcterms:created>
  <dc:creator>fffmmm72</dc:creator>
  <dc:description/>
  <cp:keywords/>
  <dc:language>en-US</dc:language>
  <cp:lastModifiedBy>Al-DOraah</cp:lastModifiedBy>
  <dcterms:modified xsi:type="dcterms:W3CDTF">2007-03-01T11:06:00Z</dcterms:modified>
  <cp:revision>2</cp:revision>
  <dc:subject/>
  <dc:title/>
</cp:coreProperties>
</file>