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0905</wp:posOffset>
                </wp:positionH>
                <wp:positionV relativeFrom="paragraph">
                  <wp:posOffset>-212725</wp:posOffset>
                </wp:positionV>
                <wp:extent cx="3175000" cy="4863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4863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زيت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ط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ب</w:t>
                            </w:r>
                          </w:p>
                          <w:tbl>
                            <w:tblPr>
                              <w:bidiVisual w:val="true"/>
                              <w:tblW w:w="43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85" w:type="dxa"/>
                                <w:bottom w:w="28" w:type="dxa"/>
                                <w:right w:w="85" w:type="dxa"/>
                              </w:tblCellMar>
                            </w:tblPr>
                            <w:tblGrid>
                              <w:gridCol w:w="1099"/>
                              <w:gridCol w:w="1099"/>
                              <w:gridCol w:w="1099"/>
                              <w:gridCol w:w="1099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pt;height:382.95pt;mso-wrap-distance-left:9.05pt;mso-wrap-distance-right:9.05pt;mso-wrap-distance-top:0pt;mso-wrap-distance-bottom:0pt;margin-top:-16.75pt;mso-position-vertical-relative:text;margin-left:70.1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72"/>
                          <w:szCs w:val="72"/>
                        </w:rPr>
                      </w:pPr>
                      <w:r>
                        <w:rPr>
                          <w:rFonts w:cs="Akhbar MT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بيت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زيت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ط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56"/>
                          <w:szCs w:val="56"/>
                        </w:rPr>
                      </w:pPr>
                      <w:r>
                        <w:rPr>
                          <w:rFonts w:cs="Akhbar MT"/>
                          <w:sz w:val="56"/>
                          <w:sz w:val="56"/>
                          <w:szCs w:val="56"/>
                          <w:rtl w:val="true"/>
                        </w:rPr>
                        <w:t>باب</w:t>
                      </w:r>
                    </w:p>
                    <w:tbl>
                      <w:tblPr>
                        <w:bidiVisual w:val="true"/>
                        <w:tblW w:w="4396" w:type="dxa"/>
                        <w:jc w:val="center"/>
                        <w:tblInd w:w="0" w:type="dxa"/>
                        <w:tblLayout w:type="fixed"/>
                        <w:tblCellMar>
                          <w:top w:w="28" w:type="dxa"/>
                          <w:left w:w="85" w:type="dxa"/>
                          <w:bottom w:w="28" w:type="dxa"/>
                          <w:right w:w="85" w:type="dxa"/>
                        </w:tblCellMar>
                      </w:tblPr>
                      <w:tblGrid>
                        <w:gridCol w:w="1099"/>
                        <w:gridCol w:w="1099"/>
                        <w:gridCol w:w="1099"/>
                        <w:gridCol w:w="1099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ث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ث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4260</wp:posOffset>
                </wp:positionH>
                <wp:positionV relativeFrom="paragraph">
                  <wp:posOffset>-91440</wp:posOffset>
                </wp:positionV>
                <wp:extent cx="2819400" cy="6369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بحثي عن الكلمات التالية في الجدول ثم اشطبيه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50.15pt;mso-wrap-distance-left:9.05pt;mso-wrap-distance-right:9.05pt;mso-wrap-distance-top:0pt;mso-wrap-distance-bottom:0pt;margin-top:-7.2pt;mso-position-vertical-relative:text;margin-left:8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بحثي عن الكلمات التالية في الجدول ثم اشطبيه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84675</wp:posOffset>
                </wp:positionH>
                <wp:positionV relativeFrom="paragraph">
                  <wp:posOffset>-208915</wp:posOffset>
                </wp:positionV>
                <wp:extent cx="3175000" cy="4863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4863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طين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دب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ب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بـر  ـ  </w:t>
                            </w:r>
                            <w:r>
                              <w:rPr>
                                <w:rtl w:val="true"/>
                              </w:rPr>
                              <w:t>ورد</w:t>
                            </w:r>
                          </w:p>
                          <w:tbl>
                            <w:tblPr>
                              <w:bidiVisual w:val="true"/>
                              <w:tblW w:w="43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85" w:type="dxa"/>
                                <w:bottom w:w="28" w:type="dxa"/>
                                <w:right w:w="85" w:type="dxa"/>
                              </w:tblCellMar>
                            </w:tblPr>
                            <w:tblGrid>
                              <w:gridCol w:w="1099"/>
                              <w:gridCol w:w="1099"/>
                              <w:gridCol w:w="1099"/>
                              <w:gridCol w:w="1099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pt;height:382.95pt;mso-wrap-distance-left:9.05pt;mso-wrap-distance-right:9.05pt;mso-wrap-distance-top:0pt;mso-wrap-distance-bottom:0pt;margin-top:-16.45pt;mso-position-vertical-relative:text;margin-left:345.2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72"/>
                          <w:szCs w:val="72"/>
                        </w:rPr>
                      </w:pPr>
                      <w:r>
                        <w:rPr>
                          <w:rFonts w:cs="Akhbar MT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طين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دب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رب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rtl w:val="true"/>
                        </w:rPr>
                        <w:t xml:space="preserve">بـر  ـ  </w:t>
                      </w:r>
                      <w:r>
                        <w:rPr>
                          <w:rtl w:val="true"/>
                        </w:rPr>
                        <w:t>ورد</w:t>
                      </w:r>
                    </w:p>
                    <w:tbl>
                      <w:tblPr>
                        <w:bidiVisual w:val="true"/>
                        <w:tblW w:w="4396" w:type="dxa"/>
                        <w:jc w:val="center"/>
                        <w:tblInd w:w="0" w:type="dxa"/>
                        <w:tblLayout w:type="fixed"/>
                        <w:tblCellMar>
                          <w:top w:w="28" w:type="dxa"/>
                          <w:left w:w="85" w:type="dxa"/>
                          <w:bottom w:w="28" w:type="dxa"/>
                          <w:right w:w="85" w:type="dxa"/>
                        </w:tblCellMar>
                      </w:tblPr>
                      <w:tblGrid>
                        <w:gridCol w:w="1099"/>
                        <w:gridCol w:w="1099"/>
                        <w:gridCol w:w="1099"/>
                        <w:gridCol w:w="1099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ث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58030</wp:posOffset>
                </wp:positionH>
                <wp:positionV relativeFrom="paragraph">
                  <wp:posOffset>-87630</wp:posOffset>
                </wp:positionV>
                <wp:extent cx="2819400" cy="636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بحثي عن الكلمات التالية في الجدول ثم اشطبيه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50.15pt;mso-wrap-distance-left:9.05pt;mso-wrap-distance-right:9.05pt;mso-wrap-distance-top:0pt;mso-wrap-distance-bottom:0pt;margin-top:-6.9pt;mso-position-vertical-relative:text;margin-left:35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بحثي عن الكلمات التالية في الجدول ثم اشطبيه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1380</wp:posOffset>
                </wp:positionH>
                <wp:positionV relativeFrom="paragraph">
                  <wp:posOffset>61595</wp:posOffset>
                </wp:positionV>
                <wp:extent cx="3162300" cy="486854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4868640"/>
                          <a:chOff x="0" y="0"/>
                          <a:chExt cx="3162240" cy="486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62240" cy="486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طيب  ـ  طيور  ـ  زي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با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ب</w:t>
                                <w:t>ا</w:t>
                                <w:t>ب</w:t>
                                <w:t>ت</w:t>
                                <w:t>ظ</w:t>
                                <w:t>ط</w:t>
                                <w:t>ي</w:t>
                                <w:t>ب</w:t>
                                <w:t>ط</w:t>
                                <w:t>ي</w:t>
                                <w:t>و</w:t>
                                <w:t>ر</w:t>
                                <w:t>ز</w:t>
                                <w:t>ي</w:t>
                                <w:t>ت</w:t>
                                <w:t>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17000"/>
                            <a:ext cx="2819520" cy="6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بحثي عن الكلمات التالية في الجدول ثم اشطبيها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4.85pt;width:249pt;height:383.35pt" coordorigin="1388,97" coordsize="4980,76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88;top:97;width:4979;height:76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طيب  ـ  طيور  ـ  زي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با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ب</w:t>
                          <w:t>ا</w:t>
                          <w:t>ب</w:t>
                          <w:t>ت</w:t>
                          <w:t>ظ</w:t>
                          <w:t>ط</w:t>
                          <w:t>ي</w:t>
                          <w:t>ب</w:t>
                          <w:t>ط</w:t>
                          <w:t>ي</w:t>
                          <w:t>و</w:t>
                          <w:t>ر</w:t>
                          <w:t>ز</w:t>
                          <w:t>ي</w:t>
                          <w:t>ت</w:t>
                          <w:t>ث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1665;top:281;width:4439;height:10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بحثي عن الكلمات التالية في الجدول ثم اشطبيها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09440</wp:posOffset>
                </wp:positionH>
                <wp:positionV relativeFrom="paragraph">
                  <wp:posOffset>42545</wp:posOffset>
                </wp:positionV>
                <wp:extent cx="3162300" cy="489902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4898880"/>
                          <a:chOff x="0" y="0"/>
                          <a:chExt cx="3162240" cy="489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62240" cy="48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طبيب  ـ  طير  ـ  ور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بيت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ـ ث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Times New Roman" w:hAnsi="Times New Roman" w:eastAsia="Times New Roman" w:cs="Akhbar MT"/>
                                  <w:color w:val="auto"/>
                                  <w:lang w:val="en-US" w:bidi="ar-SA"/>
                                </w:rPr>
                                <w:t>ط</w:t>
                                <w:t>و</w:t>
                                <w:t>ر</w:t>
                                <w:t>د</w:t>
                                <w:t>ي</w:t>
                                <w:t>ب</w:t>
                                <w:t>ي</w:t>
                                <w:t>ت</w:t>
                                <w:t>ر</w:t>
                                <w:t>ث</w:t>
                                <w:t>و</w:t>
                                <w:t>ر</w:t>
                                <w:t>ط</w:t>
                                <w:t>ب</w:t>
                                <w:t>ي</w:t>
                                <w:t>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17000"/>
                            <a:ext cx="281952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بحثي عن الكلمات التالية في الجدول ثم اشطبيها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2pt;margin-top:3.35pt;width:249pt;height:385.75pt" coordorigin="6944,67" coordsize="4980,7715">
                <v:shape id="shape_0" fillcolor="white" stroked="t" o:allowincell="f" style="position:absolute;left:6944;top:67;width:4979;height:77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طبيب  ـ  طير  ـ  ور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بيت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ـ ثو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Times New Roman" w:hAnsi="Times New Roman" w:eastAsia="Times New Roman" w:cs="Akhbar MT"/>
                            <w:color w:val="auto"/>
                            <w:lang w:val="en-US" w:bidi="ar-SA"/>
                          </w:rPr>
                          <w:t>ط</w:t>
                          <w:t>و</w:t>
                          <w:t>ر</w:t>
                          <w:t>د</w:t>
                          <w:t>ي</w:t>
                          <w:t>ب</w:t>
                          <w:t>ي</w:t>
                          <w:t>ت</w:t>
                          <w:t>ر</w:t>
                          <w:t>ث</w:t>
                          <w:t>و</w:t>
                          <w:t>ر</w:t>
                          <w:t>ط</w:t>
                          <w:t>ب</w:t>
                          <w:t>ي</w:t>
                          <w:t>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221;top:251;width:4439;height:10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بحثي عن الكلمات التالية في الجدول ثم اشطبيها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4:00Z</dcterms:created>
  <dc:creator>المدرسة</dc:creator>
  <dc:description/>
  <cp:keywords/>
  <dc:language>en-US</dc:language>
  <cp:lastModifiedBy>Al-DOraah</cp:lastModifiedBy>
  <cp:lastPrinted>2003-12-01T17:52:00Z</cp:lastPrinted>
  <dcterms:modified xsi:type="dcterms:W3CDTF">2007-03-01T10:54:00Z</dcterms:modified>
  <cp:revision>2</cp:revision>
  <dc:subject/>
  <dc:title/>
</cp:coreProperties>
</file>