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  <w:szCs w:val="36"/>
          <w:lang w:val="ar-SA" w:eastAsia="en-US"/>
        </w:rPr>
      </w:pPr>
      <w:r>
        <w:rPr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114300</wp:posOffset>
                </wp:positionV>
                <wp:extent cx="4857750" cy="800100"/>
                <wp:effectExtent l="22225" t="5080" r="20955" b="7620"/>
                <wp:wrapTight wrapText="bothSides">
                  <wp:wrapPolygon edited="0">
                    <wp:start x="-3" y="5400"/>
                    <wp:lineTo x="215" y="5280"/>
                    <wp:lineTo x="438" y="5160"/>
                    <wp:lineTo x="658" y="5057"/>
                    <wp:lineTo x="881" y="4937"/>
                    <wp:lineTo x="1107" y="4834"/>
                    <wp:lineTo x="1333" y="4731"/>
                    <wp:lineTo x="1561" y="4629"/>
                    <wp:lineTo x="1790" y="4526"/>
                    <wp:lineTo x="2019" y="4440"/>
                    <wp:lineTo x="2250" y="4337"/>
                    <wp:lineTo x="2482" y="4251"/>
                    <wp:lineTo x="2716" y="4149"/>
                    <wp:lineTo x="2951" y="4063"/>
                    <wp:lineTo x="3185" y="3977"/>
                    <wp:lineTo x="3422" y="3909"/>
                    <wp:lineTo x="3428" y="1217"/>
                    <wp:lineTo x="3956" y="1046"/>
                    <wp:lineTo x="4487" y="874"/>
                    <wp:lineTo x="5020" y="737"/>
                    <wp:lineTo x="5560" y="600"/>
                    <wp:lineTo x="6102" y="480"/>
                    <wp:lineTo x="6647" y="377"/>
                    <wp:lineTo x="7194" y="274"/>
                    <wp:lineTo x="7745" y="206"/>
                    <wp:lineTo x="8298" y="137"/>
                    <wp:lineTo x="8852" y="86"/>
                    <wp:lineTo x="9408" y="34"/>
                    <wp:lineTo x="9964" y="17"/>
                    <wp:lineTo x="10520" y="0"/>
                    <wp:lineTo x="11080" y="0"/>
                    <wp:lineTo x="11636" y="17"/>
                    <wp:lineTo x="12192" y="34"/>
                    <wp:lineTo x="12748" y="86"/>
                    <wp:lineTo x="13302" y="137"/>
                    <wp:lineTo x="13855" y="206"/>
                    <wp:lineTo x="14406" y="274"/>
                    <wp:lineTo x="14953" y="377"/>
                    <wp:lineTo x="15498" y="480"/>
                    <wp:lineTo x="16040" y="600"/>
                    <wp:lineTo x="16580" y="737"/>
                    <wp:lineTo x="17113" y="874"/>
                    <wp:lineTo x="17644" y="1046"/>
                    <wp:lineTo x="18172" y="1217"/>
                    <wp:lineTo x="18178" y="3909"/>
                    <wp:lineTo x="18415" y="3977"/>
                    <wp:lineTo x="18649" y="4063"/>
                    <wp:lineTo x="18884" y="4149"/>
                    <wp:lineTo x="19118" y="4251"/>
                    <wp:lineTo x="19350" y="4337"/>
                    <wp:lineTo x="19581" y="4440"/>
                    <wp:lineTo x="19813" y="4526"/>
                    <wp:lineTo x="20041" y="4629"/>
                    <wp:lineTo x="20267" y="4731"/>
                    <wp:lineTo x="20493" y="4834"/>
                    <wp:lineTo x="20719" y="4937"/>
                    <wp:lineTo x="20942" y="5057"/>
                    <wp:lineTo x="21165" y="5160"/>
                    <wp:lineTo x="21385" y="5280"/>
                    <wp:lineTo x="21606" y="5400"/>
                    <wp:lineTo x="18901" y="12274"/>
                    <wp:lineTo x="21603" y="21617"/>
                    <wp:lineTo x="21606" y="21617"/>
                    <wp:lineTo x="21222" y="21411"/>
                    <wp:lineTo x="20835" y="21223"/>
                    <wp:lineTo x="20442" y="21034"/>
                    <wp:lineTo x="20047" y="20846"/>
                    <wp:lineTo x="19646" y="20674"/>
                    <wp:lineTo x="19245" y="20520"/>
                    <wp:lineTo x="18836" y="20349"/>
                    <wp:lineTo x="18426" y="20211"/>
                    <wp:lineTo x="18014" y="20074"/>
                    <wp:lineTo x="17596" y="19937"/>
                    <wp:lineTo x="17178" y="19800"/>
                    <wp:lineTo x="16755" y="19697"/>
                    <wp:lineTo x="16331" y="19577"/>
                    <wp:lineTo x="15905" y="19474"/>
                    <wp:lineTo x="15476" y="19389"/>
                    <wp:lineTo x="15476" y="16680"/>
                    <wp:lineTo x="14900" y="16560"/>
                    <wp:lineTo x="14318" y="16474"/>
                    <wp:lineTo x="13736" y="16389"/>
                    <wp:lineTo x="13152" y="16320"/>
                    <wp:lineTo x="12565" y="16269"/>
                    <wp:lineTo x="11977" y="16234"/>
                    <wp:lineTo x="11390" y="16200"/>
                    <wp:lineTo x="10800" y="16200"/>
                    <wp:lineTo x="10210" y="16200"/>
                    <wp:lineTo x="9623" y="16234"/>
                    <wp:lineTo x="9035" y="16269"/>
                    <wp:lineTo x="8448" y="16320"/>
                    <wp:lineTo x="7864" y="16389"/>
                    <wp:lineTo x="7282" y="16474"/>
                    <wp:lineTo x="6700" y="16560"/>
                    <wp:lineTo x="6124" y="16680"/>
                    <wp:lineTo x="6124" y="19389"/>
                    <wp:lineTo x="5695" y="19474"/>
                    <wp:lineTo x="5269" y="19577"/>
                    <wp:lineTo x="4845" y="19697"/>
                    <wp:lineTo x="4422" y="19800"/>
                    <wp:lineTo x="4004" y="19937"/>
                    <wp:lineTo x="3589" y="20057"/>
                    <wp:lineTo x="3174" y="20211"/>
                    <wp:lineTo x="2764" y="20349"/>
                    <wp:lineTo x="2358" y="20520"/>
                    <wp:lineTo x="1954" y="20674"/>
                    <wp:lineTo x="1556" y="20846"/>
                    <wp:lineTo x="1158" y="21034"/>
                    <wp:lineTo x="768" y="21223"/>
                    <wp:lineTo x="378" y="21411"/>
                    <wp:lineTo x="-3" y="21617"/>
                    <wp:lineTo x="2699" y="12274"/>
                    <wp:lineTo x="-3" y="5400"/>
                    <wp:lineTo x="6124" y="16680"/>
                    <wp:lineTo x="5941" y="16714"/>
                    <wp:lineTo x="5757" y="16749"/>
                    <wp:lineTo x="5576" y="16800"/>
                    <wp:lineTo x="5393" y="16834"/>
                    <wp:lineTo x="5212" y="16886"/>
                    <wp:lineTo x="5032" y="16937"/>
                    <wp:lineTo x="4851" y="16971"/>
                    <wp:lineTo x="4670" y="17023"/>
                    <wp:lineTo x="4492" y="17074"/>
                    <wp:lineTo x="4312" y="17126"/>
                    <wp:lineTo x="4134" y="17177"/>
                    <wp:lineTo x="3956" y="17246"/>
                    <wp:lineTo x="3778" y="17297"/>
                    <wp:lineTo x="3600" y="17349"/>
                    <wp:lineTo x="3422" y="17417"/>
                    <wp:lineTo x="6124" y="19389"/>
                    <wp:lineTo x="15476" y="16680"/>
                    <wp:lineTo x="15659" y="16714"/>
                    <wp:lineTo x="15843" y="16749"/>
                    <wp:lineTo x="16024" y="16800"/>
                    <wp:lineTo x="16207" y="16834"/>
                    <wp:lineTo x="16388" y="16886"/>
                    <wp:lineTo x="16568" y="16937"/>
                    <wp:lineTo x="16749" y="16971"/>
                    <wp:lineTo x="16930" y="17023"/>
                    <wp:lineTo x="17108" y="17074"/>
                    <wp:lineTo x="17288" y="17126"/>
                    <wp:lineTo x="17466" y="17177"/>
                    <wp:lineTo x="17644" y="17246"/>
                    <wp:lineTo x="17822" y="17297"/>
                    <wp:lineTo x="18000" y="17349"/>
                    <wp:lineTo x="18178" y="17417"/>
                    <wp:lineTo x="15476" y="19389"/>
                    <wp:lineTo x="3425" y="3909"/>
                    <wp:lineTo x="3425" y="17417"/>
                    <wp:lineTo x="18175" y="3909"/>
                    <wp:lineTo x="18175" y="1741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800280"/>
                        </a:xfrm>
                        <a:custGeom>
                          <a:avLst/>
                          <a:gdLst>
                            <a:gd name="textAreaLeft" fmla="*/ 436680 w 2754000"/>
                            <a:gd name="textAreaRight" fmla="*/ 2317320 w 2754000"/>
                            <a:gd name="textAreaTop" fmla="*/ 252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628560"/>
                              <a:lnTo>
                                <a:pt x="3425" y="1211"/>
                              </a:lnTo>
                              <a:arcTo wR="21600" hR="20153" stAng="-6676396" swAng="2552792"/>
                              <a:lnTo>
                                <a:pt x="18175" y="3911"/>
                              </a:lnTo>
                              <a:arcTo wR="21600" hR="20153" stAng="-4123604" swAng="628560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102998"/>
                              <a:lnTo>
                                <a:pt x="15475" y="16678"/>
                              </a:lnTo>
                              <a:arcTo wR="21600" hR="20153" stAng="-4598041" swAng="-1603917"/>
                              <a:lnTo>
                                <a:pt x="6125" y="19378"/>
                              </a:lnTo>
                              <a:arcTo wR="21600" hR="20153" stAng="-6201959" swAng="-1102998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6125" y="16678"/>
                              </a:moveTo>
                              <a:arcTo wR="21600" hR="20153" stAng="-6201959" swAng="-474437"/>
                              <a:lnTo>
                                <a:pt x="6125" y="19378"/>
                              </a:lnTo>
                            </a:path>
                            <a:path fill="none" w="21600" h="21600">
                              <a:moveTo>
                                <a:pt x="15475" y="16678"/>
                              </a:moveTo>
                              <a:arcTo wR="21600" hR="20153" stAng="-4598041" swAng="474437"/>
                              <a:lnTo>
                                <a:pt x="15475" y="19378"/>
                              </a:lnTo>
                            </a:path>
                            <a:path fill="none" w="21600" h="21600">
                              <a:moveTo>
                                <a:pt x="3425" y="3911"/>
                              </a:moveTo>
                              <a:lnTo>
                                <a:pt x="3425" y="17411"/>
                              </a:lnTo>
                            </a:path>
                            <a:path fill="none" w="21600" h="21600">
                              <a:moveTo>
                                <a:pt x="18175" y="3911"/>
                              </a:moveTo>
                              <a:lnTo>
                                <a:pt x="18175" y="1741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سم :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اجعة الكسرة والض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6pt;margin-top:9pt;width:382.4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سم :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اجعة الكسرة والضم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اكتبي الحروف التي تملى عليك بحركاتها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/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Heading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كتبي الحرف الناقص مراعية تشكيل الحرف حسب نطقه </w:t>
      </w:r>
      <w:r>
        <w:rPr>
          <w:sz w:val="36"/>
          <w:szCs w:val="36"/>
          <w:rtl w:val="true"/>
        </w:rPr>
        <w:t>: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</w:t>
      </w:r>
      <w:r>
        <w:rPr>
          <w:sz w:val="32"/>
          <w:sz w:val="32"/>
          <w:szCs w:val="32"/>
          <w:rtl w:val="true"/>
        </w:rPr>
        <w:t>ـــســـك               ســــ</w:t>
      </w:r>
      <w:r>
        <w:rPr>
          <w:sz w:val="32"/>
          <w:szCs w:val="32"/>
          <w:rtl w:val="true"/>
        </w:rPr>
        <w:t>..........</w:t>
      </w:r>
      <w:r>
        <w:rPr>
          <w:sz w:val="32"/>
          <w:sz w:val="32"/>
          <w:szCs w:val="32"/>
          <w:rtl w:val="true"/>
        </w:rPr>
        <w:t>ـــل                ضــــ</w:t>
      </w:r>
      <w:r>
        <w:rPr>
          <w:sz w:val="32"/>
          <w:szCs w:val="32"/>
          <w:rtl w:val="true"/>
        </w:rPr>
        <w:t>.........</w:t>
      </w:r>
      <w:r>
        <w:rPr>
          <w:sz w:val="32"/>
          <w:sz w:val="32"/>
          <w:szCs w:val="32"/>
          <w:rtl w:val="true"/>
        </w:rPr>
        <w:t>ـــك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ـــ</w:t>
      </w:r>
      <w:r>
        <w:rPr>
          <w:sz w:val="32"/>
          <w:szCs w:val="32"/>
          <w:rtl w:val="true"/>
        </w:rPr>
        <w:t>........</w:t>
      </w:r>
      <w:r>
        <w:rPr>
          <w:sz w:val="32"/>
          <w:sz w:val="32"/>
          <w:szCs w:val="32"/>
          <w:rtl w:val="true"/>
        </w:rPr>
        <w:t>ـــي                يــــــ</w:t>
      </w:r>
      <w:r>
        <w:rPr>
          <w:sz w:val="32"/>
          <w:szCs w:val="32"/>
          <w:rtl w:val="true"/>
        </w:rPr>
        <w:t>..........</w:t>
      </w:r>
      <w:r>
        <w:rPr>
          <w:sz w:val="32"/>
          <w:sz w:val="32"/>
          <w:szCs w:val="32"/>
          <w:rtl w:val="true"/>
        </w:rPr>
        <w:t>ـــف                     كــــثـــــ</w:t>
      </w:r>
      <w:r>
        <w:rPr>
          <w:sz w:val="32"/>
          <w:szCs w:val="32"/>
          <w:rtl w:val="true"/>
        </w:rPr>
        <w:t>.......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 xml:space="preserve">حللي الكلمات التالية إلى حروفها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  <w:gridCol w:w="1187"/>
        <w:gridCol w:w="1187"/>
        <w:gridCol w:w="1187"/>
        <w:gridCol w:w="1189"/>
        <w:gridCol w:w="1190"/>
      </w:tblGrid>
      <w:tr>
        <w:trPr>
          <w:cantSplit w:val="true"/>
        </w:trPr>
        <w:tc>
          <w:tcPr>
            <w:tcW w:w="3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ـــقـــي</w:t>
            </w:r>
          </w:p>
          <w:p>
            <w:pPr>
              <w:pStyle w:val="Heading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ـــهـــب</w:t>
            </w:r>
          </w:p>
        </w:tc>
      </w:tr>
      <w:tr>
        <w:trPr/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نسخي الكلمات بخط واضح مراعية رسم الحرف ومسايرة السطر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trike/>
          <w:sz w:val="40"/>
          <w:szCs w:val="40"/>
        </w:rPr>
      </w:pPr>
      <w:r>
        <w:rPr>
          <w:strike/>
          <w:sz w:val="40"/>
          <w:sz w:val="40"/>
          <w:szCs w:val="40"/>
          <w:rtl w:val="true"/>
        </w:rPr>
        <w:t>فُــــتِــــحَ        مَــــرَض        أ ذ ن          قــبـــل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 w:val="false"/>
          <w:strike/>
          <w:sz w:val="40"/>
          <w:szCs w:val="40"/>
        </w:rPr>
      </w:pPr>
      <w:r>
        <w:rPr>
          <w:bCs w:val="false"/>
          <w:strike/>
          <w:sz w:val="40"/>
          <w:szCs w:val="40"/>
          <w:rtl w:val="tru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 w:val="false"/>
          <w:strike/>
          <w:sz w:val="40"/>
          <w:szCs w:val="40"/>
        </w:rPr>
      </w:pPr>
      <w:r>
        <w:rPr>
          <w:bCs w:val="false"/>
          <w:strike/>
          <w:sz w:val="40"/>
          <w:szCs w:val="40"/>
          <w:rtl w:val="true"/>
        </w:rPr>
      </w:r>
    </w:p>
    <w:p>
      <w:pPr>
        <w:pStyle w:val="Heading"/>
        <w:jc w:val="center"/>
        <w:rPr>
          <w:bCs w:val="false"/>
          <w:strike/>
          <w:sz w:val="40"/>
          <w:szCs w:val="40"/>
        </w:rPr>
      </w:pPr>
      <w:r>
        <w:rPr>
          <w:bCs w:val="false"/>
          <w:strike/>
          <w:sz w:val="40"/>
          <w:szCs w:val="40"/>
          <w:rtl w:val="tru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كتبي الكلمات التي تملى عليك 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  <w:t>------------------    ------------------    -------------------   --------------------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رأئي الكلمات التالية قراءة سليمة خالية من الأخطاء اللفظية والحركية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فــــرح         رزق           يــــعــــــد          نـــضـــج             عـــلـــم   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رئي ال</w:t>
      </w:r>
      <w:r>
        <w:rPr>
          <w:rtl w:val="true"/>
        </w:rPr>
        <w:t xml:space="preserve">حروف التالية مراعية نطقها بالحركات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592"/>
        <w:gridCol w:w="594"/>
        <w:gridCol w:w="593"/>
        <w:gridCol w:w="594"/>
        <w:gridCol w:w="594"/>
        <w:gridCol w:w="593"/>
        <w:gridCol w:w="594"/>
        <w:gridCol w:w="593"/>
        <w:gridCol w:w="594"/>
        <w:gridCol w:w="593"/>
        <w:gridCol w:w="596"/>
        <w:gridCol w:w="597"/>
      </w:tblGrid>
      <w:tr>
        <w:trPr/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ــ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نـ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ض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ــ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قـ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ظـ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م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غ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ـو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ذ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ش</w:t>
            </w:r>
          </w:p>
        </w:tc>
      </w:tr>
      <w:tr>
        <w:trPr/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</w:t>
      </w:r>
      <w:r>
        <w:rPr>
          <w:rtl w:val="true"/>
        </w:rPr>
        <w:t xml:space="preserve">رائدة الفصل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360" w:footer="0" w:bottom="360"/>
      <w:pgNumType w:fmt="decimal"/>
      <w:formProt w:val="false"/>
      <w:vAlign w:val="both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2:00Z</dcterms:created>
  <dc:creator>ROSYLINE</dc:creator>
  <dc:description/>
  <cp:keywords/>
  <dc:language>en-US</dc:language>
  <cp:lastModifiedBy>Al-DOraah</cp:lastModifiedBy>
  <cp:lastPrinted>2002-12-20T19:24:00Z</cp:lastPrinted>
  <dcterms:modified xsi:type="dcterms:W3CDTF">2007-03-01T10:52:00Z</dcterms:modified>
  <cp:revision>2</cp:revision>
  <dc:subject/>
  <dc:title/>
</cp:coreProperties>
</file>