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3"/>
        <w:gridCol w:w="1543"/>
        <w:gridCol w:w="1543"/>
        <w:gridCol w:w="1543"/>
        <w:gridCol w:w="1543"/>
        <w:gridCol w:w="1542"/>
      </w:tblGrid>
      <w:tr>
        <w:trPr>
          <w:trHeight w:val="662" w:hRule="atLeast"/>
          <w:cantSplit w:val="true"/>
        </w:trPr>
        <w:tc>
          <w:tcPr>
            <w:tcW w:w="108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6"/>
                <w:szCs w:val="4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خ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أَرْنَب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إِبْرِيق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أُذُن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قْرَأُ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دَجَاج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دِيك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دُب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حَدِيق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سْجُد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ذَيْ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ذِرَا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ذُبَا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بْذُر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أْخُذُ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رَأْ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رِيَا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رُمَّا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خَرُو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نْشُر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زَرَافَ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زِير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زُهُو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جَزَ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خْبِز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طَبِي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طِفْ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طُيُو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قِطَار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رْبِط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ظَرْ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ظِفْ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ظُرُو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ِظَلّ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حْفَظ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وَرْدَة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وِسَاد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وُرُو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كْوِي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َا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ِنْ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ُرْتُقَا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جَبَل</w:t>
            </w:r>
          </w:p>
        </w:tc>
      </w:tr>
      <w:tr>
        <w:trPr>
          <w:trHeight w:val="696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لْعَب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َمْ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ِي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ُفَّاح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زَيْتُو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غَرَسْت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ثَعْلَب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ثِيرَا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ثُعْبَا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ُثَلَّ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حْرُث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َصَايِ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ُصَلِّي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سُيُو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شْوِي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جَمَ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جِمَا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جُنُو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َسْجِد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خْرُجُ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حَدِيق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حِصَا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حُبُو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ضْحَك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سْبَح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خَيْمَ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خِيَار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خُبْ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ِبْخَر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َطْبُخ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سَبُّور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سِبَا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سُو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َسَل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جْلِس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شَمْ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شِرَا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شُرْطِي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ِنْشَا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فْرُش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صَقْر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صِينِيّ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صُنْدُو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َصَ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غُوص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ضَ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ضِرْ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ضُبَّاط</w:t>
            </w:r>
          </w:p>
        </w:tc>
      </w:tr>
      <w:tr>
        <w:trPr>
          <w:trHeight w:val="696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بَيْض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رْكُض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فَرَاش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فِي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فُو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ُصْفُو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تَغْرِفُ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قَلَ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قِرْ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قُفْ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حَقِيب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طْرُق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كَأْ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كِتَاب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كُرْسِي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بْكِي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ضْحَك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لَيْمُو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لِسَا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لُعْبَ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ثَعْلَب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أْكُل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َدْرَس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ِفْتَاح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مُصْحَ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شُمُو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رْسُم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نَخْلَة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نِمْ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نُجُو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ِنَ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ُلَوِّن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َلَ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عُصْفُو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لْعَبُ</w:t>
            </w:r>
          </w:p>
        </w:tc>
      </w:tr>
      <w:tr>
        <w:trPr>
          <w:trHeight w:val="695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رْكَع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زْرَع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غَزَا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غِرْبَا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غُصْ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غُوص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صْبُغُ</w:t>
            </w:r>
          </w:p>
        </w:tc>
      </w:tr>
      <w:tr>
        <w:trPr>
          <w:trHeight w:val="696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لْدَغ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هَاتِ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هِلاَ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هُدْهُ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سَهْ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نْتَبِه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6"/>
                <w:szCs w:val="46"/>
              </w:rPr>
            </w:pPr>
            <w:r>
              <w:rPr>
                <w:rFonts w:cs="Traditional Arabic"/>
                <w:sz w:val="46"/>
                <w:sz w:val="46"/>
                <w:szCs w:val="46"/>
                <w:rtl w:val="true"/>
              </w:rPr>
              <w:t>يَكْسِرُهُ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360" w:right="56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80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56"/>
      <w:szCs w:val="5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42:00Z</dcterms:created>
  <dc:creator>ابو فيصل</dc:creator>
  <dc:description/>
  <cp:keywords/>
  <dc:language>en-US</dc:language>
  <cp:lastModifiedBy>Al-DOraah</cp:lastModifiedBy>
  <dcterms:modified xsi:type="dcterms:W3CDTF">2007-01-05T21:29:00Z</dcterms:modified>
  <cp:revision>2</cp:revision>
  <dc:subject/>
  <dc:title>المكرم ولي أمر الطالب : المطلوب قراءة الكلمات التالية جيداً حسب ما يأخذه الطالب من دروس و بشكل مستمر </dc:title>
</cp:coreProperties>
</file>